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ЕКТ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6» декабря 2023 года                                                                                                              № 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46 сессии 7 созыва Совета Муезерского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от 19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22 года № 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7 Положения о бюджетном процессе в Муезерском муниципальном районе, утвержденного решением 51 сессии 7 созыва от 10 апреля 2023 года № 267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46 сессии 7 созыва от 19 декабря 2022 года № 247 «О бюджете Муезерского муниципального района на 2023 год и на плановый период 2024 и 2025 годов» следующие изменения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3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492 271,1 тыс. рублей, в том числе объем безвозмездных поступлений в сумме 407 433,5 тыс. рублей</w:t>
      </w:r>
      <w:r>
        <w:rPr>
          <w:rFonts w:eastAsia="Calibri"/>
          <w:sz w:val="24"/>
          <w:szCs w:val="24"/>
          <w:lang w:eastAsia="en-US"/>
        </w:rPr>
        <w:t>, из них объем получаемых из других бюджетов межбюджетных трансфертов в сумме 939,0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        492 271,1 тыс. рублей;</w:t>
      </w:r>
    </w:p>
    <w:p>
      <w:pPr>
        <w:pStyle w:val="Normal"/>
        <w:rPr/>
      </w:pPr>
      <w:r>
        <w:rPr>
          <w:sz w:val="24"/>
          <w:szCs w:val="24"/>
        </w:rPr>
        <w:t>3) дефицит бюджета Муезерского муниципального района в сумме 0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4 год и на 2025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) прогнозируемый общий объем доходов бюджета Муезерского муниципального района на 2024 год в сумме 383 536,8 тыс. рублей, в том числе объем безвозмездных поступлений в сумме 268 933,5 тыс. рублей, </w:t>
      </w:r>
      <w:r>
        <w:rPr>
          <w:rFonts w:eastAsia="Calibri"/>
          <w:sz w:val="24"/>
          <w:szCs w:val="24"/>
          <w:lang w:eastAsia="en-US"/>
        </w:rPr>
        <w:t>из них объем получаемых из других бюджетов межбюджетных трансфертов в сумме 939,0 тыс. рублей,</w:t>
      </w:r>
      <w:r>
        <w:rPr>
          <w:sz w:val="24"/>
          <w:szCs w:val="24"/>
        </w:rPr>
        <w:t xml:space="preserve"> и на 2025 год в сумме 402 991,9 тыс. рублей, в том числе объем безвозмездных поступлений 285 750,5 тыс. рублей,</w:t>
      </w:r>
      <w:r>
        <w:rPr>
          <w:rFonts w:eastAsia="Calibri"/>
          <w:sz w:val="24"/>
          <w:szCs w:val="24"/>
          <w:lang w:eastAsia="en-US"/>
        </w:rPr>
        <w:t xml:space="preserve"> из них объем получаемых из других бюджетов межбюджетных трансфертов в сумме 939,0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) общий объем расходов бюджета Муезерского муниципального района на 2024 год  в сумме 394 933,5 тыс. рублей,  </w:t>
      </w:r>
      <w:r>
        <w:rPr>
          <w:rFonts w:eastAsia="Calibri"/>
          <w:sz w:val="24"/>
          <w:szCs w:val="24"/>
          <w:lang w:eastAsia="en-US"/>
        </w:rPr>
        <w:t xml:space="preserve">в том числе общий объем условно утверждаемых расходов в сумме 5 465,6 тыс. рублей, </w:t>
      </w:r>
      <w:r>
        <w:rPr>
          <w:sz w:val="24"/>
          <w:szCs w:val="24"/>
        </w:rPr>
        <w:t xml:space="preserve">и на 2025 год в сумме 413 750,5 тыс. рублей, </w:t>
      </w:r>
      <w:r>
        <w:rPr>
          <w:rFonts w:eastAsia="Calibri"/>
          <w:sz w:val="24"/>
          <w:szCs w:val="24"/>
          <w:lang w:eastAsia="en-US"/>
        </w:rPr>
        <w:t>в том числе общий объем условно утверждаемых расходов в сумме 10 853,4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4 год в сумме 11 396,7 тыс. рублей и на 2025 год в сумме 10 758,6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4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5.4. Утвердить перечень и общий объем бюджетных ассигнований, направляемых на исполнение публичных нормативных обязательств Муезерского муниципального района, на 2023 год в сумме 4 129,7 тыс. рублей и на плановый период 2024 год в сумме 4 174,6 тыс. рублей и на 2025 год в сумме 4 174,6 тыс. рублей согласно приложению № 5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одпункт 13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3.2 Утвердить объем расходов на обслуживание муниципального долга Муезерского муниципального района на 2023 год в сумме 3 297,9 тыс. рублей, на 2024 год в сумме 7 519,8 тыс. рублей, на 2025 год в сумме 2 778,7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3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4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5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Приложение № 6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0. </w:t>
      </w:r>
      <w:r>
        <w:rPr>
          <w:sz w:val="24"/>
          <w:szCs w:val="24"/>
        </w:rPr>
        <w:t xml:space="preserve">Приложение № 7 Решения изложить в новой редакции согласно приложению № 6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11.</w:t>
      </w:r>
      <w:r>
        <w:rPr>
          <w:sz w:val="24"/>
          <w:szCs w:val="24"/>
        </w:rPr>
        <w:t xml:space="preserve"> Приложение № 9 Решения изложить в новой редакции согласно приложению № 7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2.</w:t>
      </w:r>
      <w:r>
        <w:rPr>
          <w:sz w:val="24"/>
          <w:szCs w:val="24"/>
        </w:rPr>
        <w:t xml:space="preserve"> Приложение № 10 Решения изложить в новой редакции согласно приложению № 8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3.</w:t>
      </w:r>
      <w:r>
        <w:rPr>
          <w:sz w:val="24"/>
          <w:szCs w:val="24"/>
        </w:rPr>
        <w:t xml:space="preserve"> Приложение № 11 Решения изложить в новой редакции согласно приложению № 9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      М.А. Седлец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0:00Z</dcterms:created>
  <dc:creator>Key_comp</dc:creator>
  <dc:description/>
  <cp:keywords/>
  <dc:language>en-US</dc:language>
  <cp:lastModifiedBy>fo-09</cp:lastModifiedBy>
  <cp:lastPrinted>2023-12-10T11:03:00Z</cp:lastPrinted>
  <dcterms:modified xsi:type="dcterms:W3CDTF">2024-01-12T08:42:00Z</dcterms:modified>
  <cp:revision>12</cp:revision>
  <dc:subject/>
  <dc:title>ПРОЕКТ</dc:title>
</cp:coreProperties>
</file>