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</w:rPr>
        <w:t>«СУККОЗЕРСКОЕ СЕЛЬСКОЕ ПОСЕЛЕНИЕ»</w:t>
      </w:r>
    </w:p>
    <w:p>
      <w:pPr>
        <w:pStyle w:val="Heading3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05 апреля  2024  года                                                                                    №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назначении публичных слушаний по рассмотрению </w:t>
      </w:r>
    </w:p>
    <w:p>
      <w:pPr>
        <w:pStyle w:val="Normal"/>
        <w:rPr/>
      </w:pPr>
      <w:r>
        <w:rPr>
          <w:sz w:val="24"/>
        </w:rPr>
        <w:t>проекта решения  «О внесении изменений и дополнений</w:t>
      </w:r>
    </w:p>
    <w:p>
      <w:pPr>
        <w:pStyle w:val="Normal"/>
        <w:rPr/>
      </w:pPr>
      <w:r>
        <w:rPr>
          <w:sz w:val="24"/>
        </w:rPr>
        <w:t xml:space="preserve">в Устав муниципального образования «Суккозерское сельское поселение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уководствуясь пунктом 1 статьи 3 Положения о порядке проведения публичных слушаний в муниципальном образовании «Суккозерское сельское поселение», утвержденного решением 12 сессии 1 созыва Совета Суккозерского сельского поселения от 18.06.2007 года № 34,  Администрация Суккозерского сельского поселения 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 Назначить публичные слушания по проекту решения Совета Суккозерского сельского поселения </w:t>
      </w:r>
      <w:r>
        <w:rPr>
          <w:sz w:val="24"/>
          <w:szCs w:val="24"/>
        </w:rPr>
        <w:t>«</w:t>
      </w:r>
      <w:r>
        <w:rPr>
          <w:sz w:val="24"/>
        </w:rPr>
        <w:t>О внесении изменений и дополнений в Устав муниципального образования «Суккозерское сельское поселение» на 16 мая  2024 года  в 13-00 часов в здании Администрации Суккозе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уккозерского  сельского поселения                                               Ю. А. Серге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softHyphen/>
        <w:softHyphen/>
        <w:softHyphen/>
        <w:t>____  сессии  ___ созы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______  2024 года                                                                                              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в Суккозер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приведения Устава муниципального образования «Суккозерское сельское поселение» (далее – Устав)  в соответствие с Федеральным законом от  2 ноября 2023 года               № 517 ФЗ «О внесении изменений в Федеральный закон «Об общих принципах организации местного самоуправления в Российской Федерации»», руководствуясь пунктом 1 части 10 статьи 35  Федерального закона от 06.10.2003 № 131-ФЗ «Об общих принципах организации местного самоуправления в Российской Федерации», Федеральным законом от 21.07.2005 № 97-ФЗ «О государственной регистрации уставов муниципальных образований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Суккозерского сельского поселения решил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нести в </w:t>
      </w:r>
      <w:r>
        <w:rPr>
          <w:b/>
          <w:sz w:val="24"/>
          <w:szCs w:val="24"/>
        </w:rPr>
        <w:t xml:space="preserve">Устав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пункт 12  части 1 статьи 9 изложить в новой редакции: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«12)</w:t>
        <w:tab/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татье 11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>пункт 9 част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shd w:fill="FFFFFF" w:val="clear"/>
        </w:rPr>
        <w:t>«9)</w:t>
        <w:tab/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Поселения официальной информации;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ункт 11 част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1)</w:t>
        <w:tab/>
        <w:t xml:space="preserve">осуществление международных и внешнеэкономических связей в соответствии с Федеральным законом от 06.10.2003 </w:t>
      </w:r>
      <w:r>
        <w:rPr>
          <w:color w:val="000000"/>
          <w:sz w:val="24"/>
          <w:szCs w:val="24"/>
        </w:rPr>
        <w:t>№ 131-ФЗ «Об общих принципах организации местного самоуправления в Российской Федерации;»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абзаце первом части 7 статьи 45 слово «(обнародования)»  исключить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абзац второй части 7 статьи 45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вступают в силу после их официального опубликования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 абзаце пятом части 7 статьи 45 слова «(обнародованию)», «(обнародования)», «(обнародовать)»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части 8 статьи 45 слово «(обнародования)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второе предложение абзаца первого части 8 статьи 45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«В качестве дополнительного источника официального опубликования муниципальных правовых актов, в том числе соглашений, заключаемых между органами местного самоуправления, является также публикация их текстов на портале Министерства юстиции Российской Федерации «Нормативные правовые акты в Российской Федерации» в информационной телекоммуникационной сети Интернет, доменное имя: http://регистрационный номер и дата его регистрации в качестве сетевого издания ЭЛ№ФС 77-72471 от 05.03.2018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абзац второй части 8 статьи 45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 w:val="24"/>
          <w:szCs w:val="24"/>
        </w:rPr>
        <w:t>«Дополнительно к официальному опубликованию муниципальных нормативных правовых актов, в том числе соглашений, заключаемых между органами местного самоуправления, муниципальные нормативные правовые акты, указанные соглашения размещаются на официальном сайте Муезерского муниципального района в информационно-телекоммуникационной сети «Интернет»</w:t>
      </w:r>
      <w:r>
        <w:rPr>
          <w:sz w:val="24"/>
          <w:szCs w:val="24"/>
        </w:rPr>
        <w:t xml:space="preserve">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1A1A1A"/>
          <w:sz w:val="24"/>
          <w:szCs w:val="24"/>
        </w:rPr>
        <w:t>, а также на информационных стендах в Администрации поселения, библиотеке, Доме культуры, магазине, а также в общественных местах населенных пунктов, входящих в состав Суккозерского сельского поселения.».</w:t>
      </w:r>
    </w:p>
    <w:p>
      <w:pPr>
        <w:pStyle w:val="Normal"/>
        <w:ind w:firstLine="709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стоящее решение опубликовать в газете «Муезерсклес», а также дополнительно обнародовать путем размещения на досках объявлений в Администрации Суккозерского сельского поселения, на улице Центральная, в Муниципальном казенном учреждении «Центральная районная межпоселенческая  библиотека» поселка Суккозеро, на почте в поселке Гимолы и поселке Тумба, разместить на официальном сайте Муезерского муниципального района с адресом доступа -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Суккозерского сельского поселения                                               Ю. А. Сергее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Суккозерского сельского поселения                     Е. М. Порошенкова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2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15">
    <w:name w:val="s_1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3-00</dc:creator>
  <dc:description/>
  <cp:keywords/>
  <dc:language>en-US</dc:language>
  <cp:lastModifiedBy>Admin</cp:lastModifiedBy>
  <cp:lastPrinted>2023-09-04T15:38:00Z</cp:lastPrinted>
  <dcterms:modified xsi:type="dcterms:W3CDTF">2024-04-08T12:29:00Z</dcterms:modified>
  <cp:revision>25</cp:revision>
  <dc:subject/>
  <dc:title/>
</cp:coreProperties>
</file>