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СПУБЛИКА  КАРЕЛ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ЛЕНДЕРСКОЕ СЕЛЬСКОЕ ПОСЕЛЕНИЕ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  ЛЕНДЕРСКОГО   СЕЛЬСКОГО 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от _______ 2024 года                                                                                   №______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sz w:val="24"/>
          <w:szCs w:val="24"/>
        </w:rPr>
        <w:t>Лендерском сельском поселении Муезерского муниципального района Республики Карелия на 2024 год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N 248-ФЗ                                     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>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> Российской Федерации от 25 июня 2021  №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>, статьёй 14 Федерального закона от 06 октября 2003 N 131-ФЗ</w:t>
        <w:br/>
        <w:t xml:space="preserve">«Об общих принципах организации местного самоуправления в Российской Федерации»  статьёй 9 Устава муниципального образования «Лендерское сельское поселение»,  администрация Лендер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Лендерского сельского поселения Муезерского муниципального района Республики Карелия на 2024 год.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 Лендерского сельского поселения                                            Е.Н.Септарова</w:t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Лендерского сельского поселения от  ________2024  № 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sz w:val="24"/>
          <w:szCs w:val="24"/>
        </w:rPr>
        <w:t xml:space="preserve">границах населенных пунктов </w:t>
      </w:r>
      <w:r>
        <w:rPr>
          <w:b/>
          <w:spacing w:val="2"/>
          <w:sz w:val="24"/>
          <w:szCs w:val="24"/>
        </w:rPr>
        <w:t>Ленд</w:t>
      </w:r>
      <w:r>
        <w:rPr>
          <w:b/>
          <w:sz w:val="24"/>
          <w:szCs w:val="24"/>
        </w:rPr>
        <w:t>ерского сельского поселения Муезерского муниципального района Республики Карелия на 202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Программа 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 Лендерского сельского поселения Муезерского муниципального района Республики Карелия на 2024 год (далее – Программа),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1. Вид муниципального контроля: муниципальный   контроль  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sz w:val="24"/>
          <w:szCs w:val="24"/>
        </w:rPr>
        <w:t>в Лендерском сельском поселении Муезерского муниципального района Республики Карелия.</w:t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является соблюдение юридическими лицами, индивидуальными предпринимателями и физическими лица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дминистрацией за 12 месяцев 2023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3 году осуществлялись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)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   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12 месяцев  2023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муниципального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          (ч.1 ст.51 № 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0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ирование                         </w:t>
            </w:r>
            <w:r>
              <w:rPr>
                <w:sz w:val="24"/>
                <w:szCs w:val="24"/>
              </w:rPr>
              <w:t xml:space="preserve">       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   проведения  разъяснительной работы в средствах массовой информации   и  иными   способ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Лендер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spacing w:lineRule="atLeast" w:line="240"/>
              <w:ind w:right="130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0" w:firstLine="1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янва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, следующего за годом обобщения правопри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 Ленд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ConsPlusNormal"/>
              <w:ind w:right="131" w:firstLine="119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 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Лендер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Ленд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color w:val="22272F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                   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/>
            </w:pPr>
            <w:r>
              <w:rPr>
                <w:sz w:val="24"/>
                <w:szCs w:val="24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/ 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4:00Z</dcterms:created>
  <dc:creator>bokova</dc:creator>
  <dc:description/>
  <cp:keywords/>
  <dc:language>en-US</dc:language>
  <cp:lastModifiedBy>Пользователь Windows</cp:lastModifiedBy>
  <cp:lastPrinted>2010-01-01T00:43:00Z</cp:lastPrinted>
  <dcterms:modified xsi:type="dcterms:W3CDTF">2024-02-21T09:40:00Z</dcterms:modified>
  <cp:revision>38</cp:revision>
  <dc:subject/>
  <dc:title/>
</cp:coreProperties>
</file>