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отчёту об исполнении бюджет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езерского муниципального  района за 2022 год</w:t>
      </w:r>
    </w:p>
    <w:p>
      <w:pPr>
        <w:pStyle w:val="Style16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851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ходы бюджета района по итогам 2022 года составили 512 580,78 тыс. руб. или 98,8% от плановых назначений на год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овые и неналоговые доходы в 2022 году составили 94 857,66 тыс. руб., что выше уровня 2021г. на 4 213,91 тыс. руб. (или 4,6%). Прогноз поступления налоговых и неналоговых доходов выполнен на 101,0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резе источников отмечено исполнение: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налогу на доходы физических лиц – 68 538,66 тыс. руб. или 101,5%,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налогу на совокупный доход – 1 937,63 тыс. руб. или 97,6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государственной пошлине – 1 697,98 тыс. руб. или 101,2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оходам от использования имущества – 7 254,45 тыс. руб. или 99,7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доходам от оказания платных услуг – 14 225,88 тыс. руб. или 100,0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доходам от продажи материальных и нематериальных активов– 975,69 тыс. руб. или 100,0%,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штрафы, санкции, возмещение ущерба – 195,79 тыс. руб. или 99,1 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е трансферты бюджету района в 2022 году предоставлены в размере 417 723,12 тыс. руб. (что выше уровня 2021г. на 65 139,42 тыс. руб. или на 18,5%), в том числе в виде дотаций – 131 044,00 тыс. руб., субсидий – 52 028,33 тыс. руб., субвенций – 192 596,20 тыс. руб., иных межбюджетных трансфертов – 42 361,96 тыс. руб., прочих безвозмездных средств – 148,20 тыс. руб., возвратов остатков - -455,56 тыс. руб. По итогам года межбюджетные трансферты использованы в размере 98,3%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района в 2022 году составили 508 510,83 тыс. руб. или 98,0% от плана на год, в том числе: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1 «Общегосударственные вопросы» утверждено расходов 48 620,66 тыс. руб., расходы составили 47 927,89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кассовые расходы составили 222,15 тыс. руб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104 «Функционирование Правительства Российской Федерации, высших исполнительных органов государственной  власти субъектов Российской Федерации, местных администраций» кассовые расходы составили 22 552,38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105 «Судебная система» кассовые расходы составили 20,4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106 «Обеспечение деятельности финансовых, налоговых и таможенных органов и органов финансового (финасово-бюджетного) надзора»  кассовые расходы составили 8 885,06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113 «Другие общегосударственные вопросы» освоено 16 247,89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4 «Национальная экономика» расходы составили 9 037,91 тыс.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405 «Сельское хозяйство и рыболовство»  расходы не произведены за услуги по организации отлова, транспортировки, содержанию и захоронению безнадзорных животных, за счет субвенции бюджетам муниципальных районов и городских округов на осуществление отдельных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, общих для человека и животных, т.к. на объявленные аукционы не поступают заявк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412 «Другие вопросы в области национальной экономики» расходы составили 9 037,91 тыс. руб.: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счет субсидии на реализацию дополнительных мероприятий по поддержке малого и среднего предпринимательства, а также физических лиц, применяющих специальный налоговый режим "Налог на профессиональный доход" 3 082,01 тыс. руб. освоено в полном объеме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средств местного бюджета 330,56 тыс. руб. софинансирование реализации дополнительных мероприятий по поддержке малого и среднего предпринимательства, а также физических лиц, применяющих специальный налоговый режим "Налог на профессиональный доход"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иных межбюджетных трансфертов на мероприятия по внесению изменений в документы территориального планирования и градостроительного зонирования муниципальных образований 1 146,19 тыс. руб. освоено в полном объеме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счет иных межбюджетных трансфертов на мероприятия по сносу аварийных объектов, объектов незавершенного строительства 4 896,71 тыс. руб.  средства освоены не в полном объеме в связи с отсутствием потребност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5 «Жилищно-коммунальное хозяйство» кассовые расходы в 2022 году составили 31 290,66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501 «Жилищное хозяйство» кассовое исполнение –  20 655,71 тыс. руб. в т.ч. з</w:t>
      </w:r>
      <w:r>
        <w:rPr>
          <w:rFonts w:cs="Times New Roman" w:ascii="Times New Roman" w:hAnsi="Times New Roman"/>
          <w:bCs/>
          <w:sz w:val="26"/>
          <w:szCs w:val="26"/>
        </w:rPr>
        <w:t>а счет средств:</w:t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Местного бюджета освоено  2 548,40 тыс. руб. (прочая закупка товаров, работ и услуг 1 497,87 тыс. руб., исполнение судебных актов Российской Федерации и мировых соглашений по возмещению причиненного вреда 41,25 тыс. руб., закупка энергетических ресурсов 1 009,29 тыс. руб.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Субсидии на реализацию мероприятий государственной программы Республики Карелия "Обеспечение доступным и комфортным жильем и жилищно-коммунальными услугами" освоено 235,18 тыс. руб., исполнение 99,99%; </w:t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Субсидии бюджетам муниципальных образований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освоено 4 606,08 тыс. руб., исполнение 52,20%;</w:t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Субсидии на реализацию мероприятий по переселению граждан из аварийного жилищного фонда освоено 46,53 тыс. руб., исполнение 52,18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502 «Коммунальное хозяйство» кассовое исполнение – 10 634,95 тыс. руб. в т.ч. по с</w:t>
      </w:r>
      <w:r>
        <w:rPr>
          <w:rFonts w:cs="Times New Roman" w:ascii="Times New Roman" w:hAnsi="Times New Roman"/>
          <w:bCs/>
          <w:sz w:val="26"/>
          <w:szCs w:val="26"/>
        </w:rPr>
        <w:t xml:space="preserve">убсидии местным бюджетам на мероприятия по обеспечению бесперебойной работы объектов водоснабжения и водоотведения освоено 4 147,90 </w:t>
      </w:r>
      <w:r>
        <w:rPr>
          <w:rFonts w:cs="Times New Roman" w:ascii="Times New Roman" w:hAnsi="Times New Roman"/>
          <w:sz w:val="26"/>
          <w:szCs w:val="26"/>
        </w:rPr>
        <w:t>тыс. руб., и</w:t>
      </w:r>
      <w:r>
        <w:rPr>
          <w:rFonts w:cs="Times New Roman" w:ascii="Times New Roman" w:hAnsi="Times New Roman"/>
          <w:bCs/>
          <w:sz w:val="26"/>
          <w:szCs w:val="26"/>
        </w:rPr>
        <w:t>ным межбюджетным трансфертам на мероприятия по обеспечению подвоза питьевой воды населению учтено 4 902,50 тыс. руб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 «Образование» учтено 340 334,45 тыс. руб., освоено 337 771,64 тыс. руб. остаток неиспользованных лимитов 2 562,81 тыс. руб. (в т.ч. 2 496,87 тыс. руб. средства местного бюджета)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701 «Дошкольное образование» </w:t>
      </w:r>
      <w:r>
        <w:rPr>
          <w:rFonts w:cs="Times New Roman" w:ascii="Times New Roman" w:hAnsi="Times New Roman"/>
          <w:color w:val="000000"/>
          <w:sz w:val="26"/>
          <w:szCs w:val="26"/>
        </w:rPr>
        <w:t>учтено 87 888,10 тыс. руб., освоено 87 482,62 тыс. руб., исполнение 99,54%. Остаток неиспользованных лимитов 405,47 тыс.  руб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0702 «Общее образование» </w:t>
      </w:r>
      <w:r>
        <w:rPr>
          <w:rFonts w:cs="Times New Roman" w:ascii="Times New Roman" w:hAnsi="Times New Roman"/>
          <w:color w:val="000000"/>
          <w:sz w:val="26"/>
          <w:szCs w:val="26"/>
        </w:rPr>
        <w:t>учтено 221 356,00 тыс. руб., освоено 219 385,59 тыс. руб., исполнение 99,11%. Остаток неиспользованных средств 1 970,41 тыс. руб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у 0703 «Дополнительное образование детей»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чтено 19 612,39 тыс. руб., освоено в полном объем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705 «Профессиональная подготовка, переподготовка и повышение квалификации» учтено 171,59 тыс. руб., исполнено 171,59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0707 «Молодежная политика и оздоровление детей» учтено 443,76 тыс. руб., освоено 443,76 тыс. руб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709 «Другие вопросы в области образования» учтено 10 818,12 тыс. руб., освоено 10 631,20 тыс. руб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08 «Культура, кинематография » расходы учтены в сумме  38 364,81 тыс. руб., освоено 38 109,37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10 «Социальная политика» учтено 13 144,70 тыс. руб., кассовые расходы 11 884,27 тыс. руб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1 «Пенсионное обеспечение» освоено 3 766,59 тыс. руб. на доплаты к пенсиям муниципальных служащих за счет средств местного бюджет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1003 «Социальное обеспечение населения» учтено 3 044,21 тыс. руб., освоено 2 641,86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4 «Охрана семьи и детства» учтено 5 095,40 тыс. руб., освоено 4 838,40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006 «Другие вопросы в области социальной политики» учтено 1 238,50 тыс. руб., освоено 637,41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3 «Обслуживание муниципального долга» расходы составили 2 568,81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азделу 14 «Межбюджетные трансферты» учтено 28 661,98 тыс. руб., освоено 28 661,98 тыс. руб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азделу 1401 «Дотации на выравнивание бюджетной обеспеченности  муниципальных образований» на выравнивание бюджетной обеспеченности поселений из районного фонда финансовой поддержки, перечислено в бюджеты поселений 11 126,00 тыс. руб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1403 «Прочие межбюджетные трансферты общего характера» кассовые расходы составили 17 535,98 тыс. руб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учетом предоставленной финансовой помощи из бюджета Республики Карелия просроченная кредиторская задолженность бюджета Муезерского района по оплате коммунальных услуг отсутствует.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По итогам 2022 года отмечено снижение просроченной кредиторской задолженности бюджета Муезерского района: по состоянию на 1 января 2023 года общая задолженность составляет 1 845,57 тыс. руб. (на 1 января 2022г. - 2 313,81 тыс. руб.), что на 468,24 тыс. руб. ниже уровня по состоянию на начало 2022 года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обеспечена выплата заработной платы в полном объеме, включая заработную плату декабря 2022 года, просроченной задолженности нет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долг бюджета района на 1 января 2023 года составил 76 560,0 тыс. руб. или 81% к объему налоговых и неналоговых доходов (на 1 января 2022 года – 89%). </w:t>
      </w:r>
    </w:p>
    <w:p>
      <w:pPr>
        <w:pStyle w:val="Normal"/>
        <w:tabs>
          <w:tab w:val="clear" w:pos="708"/>
          <w:tab w:val="left" w:pos="851" w:leader="none"/>
          <w:tab w:val="left" w:pos="1620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2022 года бюджет Муезерского района исполнен с профицитом в размере 4 069,95 тыс. руб.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44:00Z</dcterms:created>
  <dc:creator>moroz</dc:creator>
  <dc:description/>
  <cp:keywords/>
  <dc:language>en-US</dc:language>
  <cp:lastModifiedBy>fo-09</cp:lastModifiedBy>
  <cp:lastPrinted>2023-02-28T12:05:00Z</cp:lastPrinted>
  <dcterms:modified xsi:type="dcterms:W3CDTF">2023-02-28T09:06:00Z</dcterms:modified>
  <cp:revision>50</cp:revision>
  <dc:subject/>
  <dc:title>Информация по Муезерскому муниципальному району</dc:title>
</cp:coreProperties>
</file>