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ПУБЛИКА КАРЕЛИЯ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ЕЗЕРСКИЙ МУНИЦИПАЛЬНЫ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ЕЗЕР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РАСПОРЯЖЕНИЕ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19   сентября  2019 года                                                                                       №   211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spacing w:lineRule="auto" w:line="240"/>
        <w:ind w:right="1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  внесении изменений в распоряж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езерского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от 23.07.2019 г. № 159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 приведения в соответствии с действующим законодательством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распоряжение администрации Муезерского муниципального района от 23.07.2019 года № 159 «О создании рабочей группы по реализации национальных проектов в Муезерском муниципальном  районе» следующие изменени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2 распоряжения изложить в новой редакции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тветственным за координацию работы по реализации национальных проек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Жилье и городская среда», «Экология», «МСП и поддержка индивидуальной предпринимательской инициативы» в Муезерском муниципальном районе назначить Д.И.Кириллова, заместителя Главы админ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«Демография», «Образование», «Культура», «Здравоохранение» в Муезерском муниципальном районе назначить  Л.В.Филиппову, заместителя Главы администрации по социальным вопросам.                               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Настоящее распоряжение вступает в силу с момента подписан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                                                                                    А.В.Пашу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 организационного отдела                               Н.Г.Тимофе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рганизационного отдела                                                О.В.Купре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юридического отдела                                     А.И.Хандог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2 экз.:1 экз. -дело; 1 экз.- организационный отдел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33:00Z</dcterms:created>
  <dc:creator>1</dc:creator>
  <dc:description/>
  <cp:keywords/>
  <dc:language>en-US</dc:language>
  <cp:lastModifiedBy>1</cp:lastModifiedBy>
  <cp:lastPrinted>2019-09-19T16:02:00Z</cp:lastPrinted>
  <dcterms:modified xsi:type="dcterms:W3CDTF">2019-11-14T05:59:00Z</dcterms:modified>
  <cp:revision>5</cp:revision>
  <dc:subject/>
  <dc:title/>
</cp:coreProperties>
</file>