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Главе администрации Муезер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(руководителю органа местного самоуправления, подразделени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от гражданина(ки) __________________________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роживающего(ей) по адресу 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чтовый адрес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шу включить меня, 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 членов моей семьи 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  списки  участников подпрограммы "Выполнение государственных обязательств по   обеспечению   жильем категорий граждан, установленных федеральным законодательством" для получения сертификата в планируемом   </w:t>
      </w:r>
      <w:r>
        <w:rPr>
          <w:rFonts w:cs="Times New Roman" w:ascii="Times New Roman" w:hAnsi="Times New Roman"/>
          <w:sz w:val="26"/>
          <w:szCs w:val="26"/>
          <w:u w:val="single"/>
        </w:rPr>
        <w:t>201     году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                                                               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ата                                           подпис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27:00Z</dcterms:created>
  <dc:creator>edu</dc:creator>
  <dc:description/>
  <cp:keywords/>
  <dc:language>en-US</dc:language>
  <cp:lastModifiedBy>edu</cp:lastModifiedBy>
  <cp:lastPrinted>2015-05-20T13:43:00Z</cp:lastPrinted>
  <dcterms:modified xsi:type="dcterms:W3CDTF">2016-03-29T12:57:00Z</dcterms:modified>
  <cp:revision>12</cp:revision>
  <dc:subject/>
  <dc:title>                        Главе администрации Муезерского муниципального района                                                                           </dc:title>
</cp:coreProperties>
</file>