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 2019  года                                                             № 87/330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представлении интересов избирательной комиссии Муезерского района на дополнительных выборах депутатов Совета Лендерского сельского поселения четвертого созыва по одномандатным избирательным округам №№ 8, 9 в судебных инстанция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24  Федерального  закона от 12 июня 2002 года № 67-ФЗ  «Об основных гарантиях избирательных прав и права на участие в референдуме граждан Российской Федерации», статьей 14 Закона Республики Карелия от 27.06.2003 года № 683-ЗРК "О муниципальных выборах в Республике Карелия", Территориальная избирательная комиссия Муезерск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Доверить представление интересов избирательной комиссии Муезерского района на дополнительных выборах депутатов Совета Лендерского сельского поселения четвертого созыва по одномандатным избирательным округам №№ 8, 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дебных инстанциях председателю избирательной комиссии Муезерского района Акулич Татьяне Ивановне, члену комиссии с правом решающего голоса Хотько Евгению Анатольевич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Муезерск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лосовали: «За» - 8, «Против» - 0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Т.И. Акул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О.Н. Маркова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6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16:00Z</dcterms:created>
  <dc:creator>Галина</dc:creator>
  <dc:description/>
  <cp:keywords/>
  <dc:language>en-US</dc:language>
  <cp:lastModifiedBy>Admin</cp:lastModifiedBy>
  <cp:lastPrinted>2019-04-25T15:40:00Z</cp:lastPrinted>
  <dcterms:modified xsi:type="dcterms:W3CDTF">2019-04-25T12:41:00Z</dcterms:modified>
  <cp:revision>6</cp:revision>
  <dc:subject/>
  <dc:title>ПРАВДИНСКАЯ</dc:title>
</cp:coreProperties>
</file>