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 xml:space="preserve">РЕСПУБЛИКА КАРЕЛИЯ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«МУЕЗЕРСКОЕ ГОРОД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26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5 февраля 2021 года                                                                               № 78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25  сессии 4 созыва Совета Муезерского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от 23 декабря 2020 года № 74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 w:val="24"/>
          <w:szCs w:val="24"/>
        </w:rPr>
        <w:t>«Муезерское городское поселение» на 2021 год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плановые периоды 2022- 2023 годов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положениями Бюджетного Кодекса Российской Федерации, Устава муниципального образования «Муезерское городское поселение», рассмотрев проект бюджета муниципального образования «Муезерское городское поселение» по доходам и расходам, Совет Муезерского город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25 сессии 4 созыва от 23 декабря 2020 года № 74 «О бюджете муниципального образования «Муезерское городское поселение» на  2021 год и плановые периоды 2022- 2023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  <w:szCs w:val="24"/>
        </w:rPr>
        <w:t>«1.1. Утвердить основные характеристики бюджета муниципального образования «Муезерское городское поселение» на 2021 год:</w:t>
      </w:r>
    </w:p>
    <w:p>
      <w:pPr>
        <w:pStyle w:val="Normal"/>
        <w:rPr/>
      </w:pPr>
      <w:r>
        <w:rPr>
          <w:sz w:val="24"/>
          <w:szCs w:val="24"/>
        </w:rPr>
        <w:t xml:space="preserve">1) общий объем доходов бюджета муниципального образования «Муезерское городское поселение» в сумме </w:t>
      </w:r>
      <w:r>
        <w:rPr>
          <w:b/>
          <w:sz w:val="24"/>
          <w:szCs w:val="24"/>
        </w:rPr>
        <w:t>33435,37</w:t>
      </w:r>
      <w:r>
        <w:rPr>
          <w:sz w:val="24"/>
          <w:szCs w:val="24"/>
        </w:rPr>
        <w:t xml:space="preserve"> тыс. рублей, в том числе объем безвозмездных поступлений в сумме </w:t>
      </w:r>
      <w:r>
        <w:rPr>
          <w:b/>
          <w:sz w:val="24"/>
          <w:szCs w:val="24"/>
        </w:rPr>
        <w:t xml:space="preserve">22016,57 </w:t>
      </w:r>
      <w:r>
        <w:rPr>
          <w:sz w:val="24"/>
          <w:szCs w:val="24"/>
        </w:rPr>
        <w:t>тыс. рублей;</w:t>
      </w:r>
    </w:p>
    <w:p>
      <w:pPr>
        <w:pStyle w:val="Normal"/>
        <w:rPr/>
      </w:pPr>
      <w:r>
        <w:rPr>
          <w:sz w:val="24"/>
          <w:szCs w:val="24"/>
        </w:rPr>
        <w:t xml:space="preserve">2) общий объем расходов бюджета муниципального образования «Муезерское городское поселение» в сумме </w:t>
      </w:r>
      <w:r>
        <w:rPr>
          <w:b/>
          <w:sz w:val="24"/>
          <w:szCs w:val="24"/>
        </w:rPr>
        <w:t>33435,37</w:t>
      </w:r>
      <w:r>
        <w:rPr>
          <w:sz w:val="24"/>
          <w:szCs w:val="24"/>
        </w:rPr>
        <w:t xml:space="preserve"> тыс. рублей;</w:t>
      </w:r>
    </w:p>
    <w:p>
      <w:pPr>
        <w:pStyle w:val="Normal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5.2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  <w:szCs w:val="24"/>
        </w:rPr>
        <w:t>«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в ведомственной структуре расходов бюджета муниципального образования "Муезерское городское поселение" на 2021 год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но приложения 4 к настоящему Решению».</w:t>
      </w:r>
    </w:p>
    <w:p>
      <w:pPr>
        <w:pStyle w:val="Normal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5.3. изложи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>«5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на 2020 год, согласно приложения 4 к настоящему Решению».</w:t>
      </w:r>
    </w:p>
    <w:p>
      <w:pPr>
        <w:pStyle w:val="Normal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риложение № 4 решения 25 сессии 4 созыва от 23 декабря 2020 года № 74 «О бюджете муниципального образования «Муезерское городское поселение» на 2021 год изложить в новой редакции, согласно приложения № 2 к настоящему решению.</w:t>
      </w:r>
      <w:bookmarkStart w:id="0" w:name="_Hlk312423965"/>
    </w:p>
    <w:p>
      <w:pPr>
        <w:pStyle w:val="Normal"/>
        <w:rPr/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Приложение № 8 </w:t>
      </w:r>
      <w:bookmarkEnd w:id="0"/>
      <w:r>
        <w:rPr>
          <w:sz w:val="24"/>
          <w:szCs w:val="24"/>
        </w:rPr>
        <w:t>решения 25 сессии 4 созыва от 23 декабря 2020 года № 74 «О бюджете муниципального образования «Муезерское городское поселение» на 2021 год изложить в новой редакции, согласно приложению № 3 к настоящему решению.</w:t>
      </w:r>
    </w:p>
    <w:p>
      <w:pPr>
        <w:pStyle w:val="Msonormalmailrucssattributepostfix"/>
        <w:spacing w:before="0" w:after="0"/>
        <w:ind w:firstLine="709"/>
        <w:rPr>
          <w:rFonts w:ascii="Arial" w:hAnsi="Arial" w:cs="Arial"/>
        </w:rPr>
      </w:pPr>
      <w:r>
        <w:rPr>
          <w:b/>
        </w:rPr>
        <w:t>9.2.</w:t>
      </w:r>
      <w:r>
        <w:rPr/>
        <w:t>Утвердить перечень муниципальных целевых программ, предусмотренных к финансированию в 2021 году и плановом периоде 2022-2023 годов за счет средств бюджета Муезерского муниципального района, согласно приложению 9 к настоящему решению»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Обнародовать настоящее Решение на досках объявлений и информационных стендах администрации Муезерского городского поселения и разместить на официальном сайте администрации Муезерского муниципального района.</w:t>
      </w:r>
    </w:p>
    <w:p>
      <w:pPr>
        <w:pStyle w:val="Normal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Настоящее Решение вступает в силу со дня его официального обнародования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Председатель Совет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Муезерского городского поселения                                            Е.Э.Климошевска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Глава Муезерского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ородского поселения                                                                   Л.Н.Баринко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 ЗАПИСК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к  решению  26 сессии   4  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внесении изменений в решение 25  сессии 4 созыва Совета Муезер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поселения от 23 декабря 2020 года № 74 «О бюджете муниципального образования «Муезерское городское поселение» на 2021 год и плановые периоды 2022- 2023 годов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я  в  доходную  часть  бюджета  на  7357,02 тыс.  руб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Доходная  часть  бюджета  изменяется  за счет  увеличения и уменьшения  безвозмездных поступлений и налоговых и неналоговых доходов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. Субсидий местным бюджетам на реализацию мероприятий по строительству и реконструкции объектов водоснабжения и водоотведения</w:t>
      </w:r>
      <w:r>
        <w:rPr>
          <w:color w:val="3366FF"/>
          <w:sz w:val="22"/>
          <w:szCs w:val="22"/>
        </w:rPr>
        <w:t xml:space="preserve"> </w:t>
      </w:r>
      <w:r>
        <w:rPr>
          <w:sz w:val="22"/>
          <w:szCs w:val="22"/>
        </w:rPr>
        <w:t>увеличить на 4266,00 тыс. руб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Субсидии местным бюджетам из бюджета Республики Карелия на реализацию мероприятий по формированию современной городской среды увеличить на 91,02 тыс.руб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Межбюджетные трансферты на реализацию проекта «Народный бюджет» увеличить на 3000,00 тыс.руб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4. На основании отчета об исполнении бюджета за 2020г. увеличить доходы от налога на доходы физических лиц на 500,00 тыс.руб.</w:t>
      </w:r>
    </w:p>
    <w:p>
      <w:pPr>
        <w:pStyle w:val="Normal"/>
        <w:spacing w:lineRule="auto" w:line="360"/>
        <w:rPr>
          <w:sz w:val="22"/>
          <w:szCs w:val="22"/>
          <w:lang w:eastAsia="en-US"/>
        </w:rPr>
      </w:pPr>
      <w:r>
        <w:rPr>
          <w:sz w:val="22"/>
          <w:szCs w:val="22"/>
        </w:rPr>
        <w:t>5. На основании Прогноза УФК по РК поступлений доходов от уплаты акцизов на нефтепродукты на 2021 г. увеличить доходы от акцизов на 340,90 тыс.руб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.  Уменьшить прочие неналоговые доходы на 840,90 тыс.руб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Изменения  в  расходную  часть  бюджета  на 7357,02 тыс.руб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Расходная  часть  бюджета  увеличивается  за  счет  увеличения  доходной  части бюджета в  сумме  7357,02 тыс. руб. из  них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бавить на раздел     –  </w:t>
      </w:r>
      <w:r>
        <w:rPr>
          <w:rStyle w:val="Blk"/>
          <w:b/>
          <w:sz w:val="22"/>
          <w:szCs w:val="22"/>
        </w:rPr>
        <w:t>0502 "Коммунальное хозяйство"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КБК – 01105020000343220414  – 4266,00 тыс. руб. (Субсидий местным бюджетам на реализацию мероприятий по строительству и реконструкции объектов водоснабжения и водоотведения)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Добавить на раздел  </w:t>
      </w:r>
      <w:r>
        <w:rPr>
          <w:b/>
          <w:sz w:val="22"/>
          <w:szCs w:val="22"/>
        </w:rPr>
        <w:t>0503 –  «Благоустройство»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КБК – 0110503200F255550244 – 91,02 тыс.руб. (Субсидии местным бюджетам из бюджета Республики Карелия на реализацию мероприятий по формированию современной городской среды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КБК – 01105031500044200244  – 3000,00 тыс. руб.</w:t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Доходная часть  бюджета составляет 33435,37 тыс. руб., расходная часть составляет  с учетом  вносимых  изменений 33435,37 тыс. руб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0:00Z</dcterms:created>
  <dc:creator>Key_comp</dc:creator>
  <dc:description/>
  <cp:keywords/>
  <dc:language>en-US</dc:language>
  <cp:lastModifiedBy>User</cp:lastModifiedBy>
  <cp:lastPrinted>2020-02-12T12:01:00Z</cp:lastPrinted>
  <dcterms:modified xsi:type="dcterms:W3CDTF">2021-03-02T15:19:00Z</dcterms:modified>
  <cp:revision>40</cp:revision>
  <dc:subject/>
  <dc:title>ПРОЕКТ</dc:title>
</cp:coreProperties>
</file>