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 Совета Муез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езерское городское поселение»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е периоды 2022-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20-2022 годы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21-2023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21 год и плановые периоды 2022- 2023 годов сформированы на основе прогноза социально-экономического развития Муезерского муниципального района на 2021 год и плановые периоды 2022- 2023 годов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807"/>
        <w:gridCol w:w="1809"/>
        <w:gridCol w:w="1629"/>
      </w:tblGrid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1 год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3 год 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078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560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284,90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078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560,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284,9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21 год прогнозируется в сумме 26078,35 рублей и плановые периоды 2022- 2023 годов прогнозируется в сумме 31560,60 тыс. рублей и 12284,90 тыс.рублей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620"/>
      </w:tblGrid>
      <w:tr>
        <w:trPr>
          <w:trHeight w:val="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455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07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56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284,90</w:t>
            </w:r>
          </w:p>
        </w:tc>
      </w:tr>
      <w:tr>
        <w:trPr>
          <w:trHeight w:val="286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8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8,80</w:t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1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21 год и плановые периоды 2022- 2023 годов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440"/>
      </w:tblGrid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1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8,8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8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5,8</w:t>
            </w:r>
          </w:p>
        </w:tc>
      </w:tr>
      <w:tr>
        <w:trPr>
          <w:trHeight w:val="6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3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1 год и плановые периоды 2022- 2023 годов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1 году в сумме 5500,0  и плановых периодах 2022г. в сумме 5800,0 и в 2023г. в сумме 6200,0 тыс. руб., исходя из фонда оплаты труда на 2021 год и плановые периоды 2022- 2023 годов в размере 460 721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30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20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6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0 год».</w:t>
      </w:r>
    </w:p>
    <w:p>
      <w:pPr>
        <w:pStyle w:val="2"/>
        <w:ind w:left="0" w:hanging="0"/>
        <w:rPr>
          <w:b/>
          <w:b/>
          <w:highlight w:val="yellow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1 год и плановые периоды 2022- 2023 годов сумма поступления арендных платежей принята в размере 1100,0 тыс. руб.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300,0 тыс. руб. Размер поступления принят на уровне 2020 года.</w:t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на 2021 год и плановые периоды 2022- 2023 годов</w:t>
      </w:r>
      <w:r>
        <w:rPr/>
        <w:t xml:space="preserve"> </w:t>
      </w:r>
      <w:r>
        <w:rPr>
          <w:b w:val="false"/>
        </w:rPr>
        <w:t xml:space="preserve">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1 год учтены в сумме 14659,55 и плановые периоды 2022- 2023 годов  в сумме 18941,80 тыс. рублей и 166,10 тыс.руб.соответственно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8"/>
        <w:gridCol w:w="1474"/>
        <w:gridCol w:w="1475"/>
        <w:gridCol w:w="1474"/>
      </w:tblGrid>
      <w:tr>
        <w:trPr>
          <w:trHeight w:val="321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</w:tr>
      <w:tr>
        <w:trPr>
          <w:trHeight w:val="53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59,5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41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1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7,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55"/>
        <w:gridCol w:w="4872"/>
        <w:gridCol w:w="1090"/>
        <w:gridCol w:w="1276"/>
        <w:gridCol w:w="1092"/>
      </w:tblGrid>
      <w:tr>
        <w:trPr>
          <w:trHeight w:val="55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7,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0,01</w:t>
            </w:r>
          </w:p>
        </w:tc>
      </w:tr>
      <w:tr>
        <w:trPr>
          <w:trHeight w:val="32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43,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4,89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7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60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4,9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и субсидий бюджетам городских поселений составляют 26078,35 тыс. руб. в 2021 году, 31560,60 тыс.руб. в 2021г. и 12284,90 тыс.руб. 2022 г., в т.ч. за счет следующих источников доходов в 2021 году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1418,8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безвозмездных поступлений от других бюджетов РФ 14659,55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6105,9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100,0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4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25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имущества – 2813,6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, услугам учтено – 12915,84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;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82,7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60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Главбух</cp:lastModifiedBy>
  <cp:lastPrinted>2019-12-25T10:38:00Z</cp:lastPrinted>
  <dcterms:modified xsi:type="dcterms:W3CDTF">2020-12-21T15:14:00Z</dcterms:modified>
  <cp:revision>33</cp:revision>
  <dc:subject/>
  <dc:title>                                                Пояснительная записка</dc:title>
</cp:coreProperties>
</file>