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 Совета Муезер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езерское городское поселение»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е периоды 2023-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20-2022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21-2023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22 год и плановые периоды 2023- 2024 годов сформированы на основе прогноза социально-экономического развития Муезерского муниципального района на 2022 год и плановые периоды 2023- 2024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807"/>
        <w:gridCol w:w="1809"/>
        <w:gridCol w:w="1629"/>
      </w:tblGrid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2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3 г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48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8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381,00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484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8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381,0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22 год прогнозируется в сумме 31484,00 рублей и плановые периоды 2023- 2024 годов прогнозируется в сумме 13189,00 тыс. рублей и 13381,00 тыс.рублей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14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1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381,00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67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,33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22 год и плановые периоды 2023- 2024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6,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6,67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,8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5,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5,80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7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87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2 год и плановые периоды 2023- 2024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2 году в сумме 6500,0  и плановых периодах 2023г. в сумме 6200,0 и в 2024г. в сумме 6200,0 тыс. руб., исходя из фонда оплаты труда на 2022 год и плановые периоды 2023- 2024 годов в размере 400 00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3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1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1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2 год и плановые периоды 2023- 2024 годов сумма поступления арендных платежей принята в размере 1300,0 тыс. руб.,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500,0 тыс. руб. Размер поступления принят на уровне 2021 года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22 год и плановые периоды 2023- 2024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2 год учтены в сумме 19267,76 и плановые периоды 2023- 2024 годов  в сумме 1972,56 тыс. рублей и 2164,33 тыс.руб.соответственно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8"/>
        <w:gridCol w:w="1474"/>
        <w:gridCol w:w="1475"/>
        <w:gridCol w:w="1474"/>
      </w:tblGrid>
      <w:tr>
        <w:trPr>
          <w:trHeight w:val="321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67,7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2,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64,33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бсид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19,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5,69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та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5"/>
        <w:gridCol w:w="4872"/>
        <w:gridCol w:w="1090"/>
        <w:gridCol w:w="1276"/>
        <w:gridCol w:w="1092"/>
      </w:tblGrid>
      <w:tr>
        <w:trPr>
          <w:trHeight w:val="5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3 год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8,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8,44</w:t>
            </w:r>
          </w:p>
        </w:tc>
      </w:tr>
      <w:tr>
        <w:trPr>
          <w:trHeight w:val="32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7,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9,56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81,0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и субсидий бюджетам городских поселений составляют 31484,0 тыс. руб. в 2022 году, 13189,0 тыс.руб. в 2023г. и 13381,0 тыс.руб. 2024 г., в т.ч. за счет следующих источников доходов в 2022 году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2 216,24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безвозмездных поступлений от других бюджетов РФ 19 267,76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5426,4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5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10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9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2813,6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, услугам учтено – 18057,95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;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82,7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53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9-12-25T10:38:00Z</cp:lastPrinted>
  <dcterms:modified xsi:type="dcterms:W3CDTF">2021-12-28T15:23:00Z</dcterms:modified>
  <cp:revision>36</cp:revision>
  <dc:subject/>
  <dc:title>                                                Пояснительная записка</dc:title>
</cp:coreProperties>
</file>