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РЕСПУБЛИКА КАРЕЛИЯ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7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 июня 2021 года                                                                    № 8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5  сессии 4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3 декабря 2020 года № 74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 на 2021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и плановые периоды 2022- 2023 годов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5 сессии 4 созыва от 23 декабря 2020 года № 74 «О бюджете муниципального образования «Муезерское городское поселение» на  2021 год и плановые периоды 2022-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35503,97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 xml:space="preserve">23885,17 </w:t>
      </w:r>
      <w:r>
        <w:rPr>
          <w:sz w:val="24"/>
          <w:szCs w:val="24"/>
        </w:rPr>
        <w:t>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36023,97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1 год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1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4 решения 25 сессии 4 созыва от 23 декабря 2020 года № 74 «О бюджете муниципального образования «Муезерское городское поселение» на 2021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8 </w:t>
      </w:r>
      <w:bookmarkEnd w:id="0"/>
      <w:r>
        <w:rPr>
          <w:sz w:val="24"/>
          <w:szCs w:val="24"/>
        </w:rPr>
        <w:t>решения 25 сессии 4 созыва от 23 декабря 2020 года № 74 «О бюджете муниципального образования «Муезерское городское поселение» на 2021 год изложить в новой редакции,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 w:val="24"/>
          <w:szCs w:val="24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20-02-12T12:01:00Z</cp:lastPrinted>
  <dcterms:modified xsi:type="dcterms:W3CDTF">2021-06-30T07:14:00Z</dcterms:modified>
  <cp:revision>41</cp:revision>
  <dc:subject/>
  <dc:title>ПРОЕКТ</dc:title>
</cp:coreProperties>
</file>