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</w:rPr>
        <w:t>РЕСПУБЛИКА  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НИЦИПАЛЬНОЕ ОБРАЗ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МУЕЗЕРСКОЕ ГОРОДСКОЕ 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МУЕЗЕРСКОГО ГОРОДСКОГО ПОСЕЛЕНИЯ</w:t>
      </w:r>
    </w:p>
    <w:p>
      <w:pPr>
        <w:pStyle w:val="Heading1"/>
        <w:tabs>
          <w:tab w:val="clear" w:pos="708"/>
          <w:tab w:val="left" w:pos="6720" w:leader="none"/>
        </w:tabs>
        <w:rPr>
          <w:szCs w:val="36"/>
        </w:rPr>
      </w:pPr>
      <w:r>
        <w:rPr>
          <w:szCs w:val="36"/>
        </w:rPr>
        <w:t xml:space="preserve">                                                            </w:t>
      </w:r>
      <w:r>
        <w:rPr>
          <w:szCs w:val="36"/>
        </w:rPr>
        <w:t xml:space="preserve">Р Е Ш Е Н  И  Е               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3 сессии 3  созыва                                                                                             №  8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от    22   апреля  2015 года</w:t>
      </w:r>
    </w:p>
    <w:p>
      <w:pPr>
        <w:pStyle w:val="Normal"/>
        <w:ind w:left="340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28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решение 14 сессии 1 созыва 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4 августа 2007 года №33 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О согласовании перечня  имущества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езерского муниципального района, 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даваемого в собственность 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езерского городского поселения».</w:t>
      </w:r>
    </w:p>
    <w:p>
      <w:pPr>
        <w:pStyle w:val="Normal"/>
        <w:spacing w:before="0" w:after="0"/>
        <w:ind w:left="340"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ствуясь статьей 50 Федерального закона №131 – ФЗ от 06.10.2003 г. «Об общих принципах организации местного самоуправления в Российской Федерации, Законом Республики Карелия № 919 ЗРК от 28.11 2005 г. ( в редакции от 26.12.2005 года), в соответствии с разграничением полномочий, осуществляемых органами местного самоуправления поселений Муезерского района, в связи с допущенными техническими ошибкамии, Совет Муезерского городского поселения РЕШИЛ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before="0" w:after="0"/>
        <w:ind w:righ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14 сессии 1 созыва № 33 от 14 августа 2007 года   «О согласовании перечня  имущества  Муезерского муниципального района передаваемого в собственность Муезерского городского поселения»,  изложив пункты  121 – 148  приложения №1, в новой редакции, согласно приложению №1 к настоящему решению.</w:t>
      </w:r>
    </w:p>
    <w:p>
      <w:pPr>
        <w:pStyle w:val="Normal"/>
        <w:spacing w:before="0" w:after="0"/>
        <w:ind w:righ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ь перечень муниципального имущества (приложение №1), утвержденный решением 14 сессии 1 созыва № 33 от 14 августа 2007 года   «О согласовании перечня  имущества  Муезерского муниципального района передаваемого в собственность Муезерского городского поселения»,  пунктом 149, согласно приложению №2 к настоящему решению.</w:t>
      </w:r>
    </w:p>
    <w:p>
      <w:pPr>
        <w:pStyle w:val="Normal"/>
        <w:ind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дминистрации Муезерского городского поселения  представить    настоящее решение для согласования в Совет Муезерского  муниципального района.</w:t>
      </w:r>
    </w:p>
    <w:p>
      <w:pPr>
        <w:pStyle w:val="Normal"/>
        <w:ind w:righ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вступает в силу с момента подписания.</w:t>
      </w:r>
    </w:p>
    <w:p>
      <w:pPr>
        <w:pStyle w:val="Normal"/>
        <w:ind w:left="34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 Муезерского городского поселения            Е.Э Климошевская</w:t>
      </w:r>
    </w:p>
    <w:p>
      <w:pPr>
        <w:pStyle w:val="Normal"/>
        <w:spacing w:before="0" w:after="20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езерского городского поселения                                              Л.Н.Баринкова</w:t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17:00Z</dcterms:created>
  <dc:creator>Admin</dc:creator>
  <dc:description/>
  <cp:keywords/>
  <dc:language>en-US</dc:language>
  <cp:lastModifiedBy>Библиотека</cp:lastModifiedBy>
  <cp:lastPrinted>2015-06-26T13:12:00Z</cp:lastPrinted>
  <dcterms:modified xsi:type="dcterms:W3CDTF">2015-07-30T10:17:00Z</dcterms:modified>
  <cp:revision>2</cp:revision>
  <dc:subject/>
  <dc:title/>
</cp:coreProperties>
</file>