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27  мая   2024 года                                                                            № 2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1 квартал  2024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1 статьи 37 Устава Муезерского городского поселения Муезерского муниципального района Республики Карелия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квартал 2024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332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2730,0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594,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1 квартал 2024 года по кодам классификации доходов бюджета, по кодам видов доходов, подвидов доходов бюджета,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1 квартал 2024 года по разделам и подразделам классификации расходов бюджета,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1 квартал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35:00Z</dcterms:created>
  <dc:creator>Glav</dc:creator>
  <dc:description/>
  <cp:keywords/>
  <dc:language>en-US</dc:language>
  <cp:lastModifiedBy>Главбух</cp:lastModifiedBy>
  <dcterms:modified xsi:type="dcterms:W3CDTF">2024-05-29T09:07:00Z</dcterms:modified>
  <cp:revision>6</cp:revision>
  <dc:subject/>
  <dc:title/>
</cp:coreProperties>
</file>