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8 сессии 5 созыва № 44 Совета Муезе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езерское городское поселение»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е периоды 2025-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Совета Муезерского городского поселения «О бюджете муниципального образования «Муезерское городское поселение на 2023-2025 годы»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Муезерское город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Муез</w:t>
      </w:r>
      <w:r>
        <w:rPr/>
        <w:t>ерское город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МУЕЗЕРСКОЕ ГОРОДСКОЕ ПОСЕЛЕНИЕ» НА 2023-2025 Г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>Основные характеристики проекта бюджета муниципального образования «</w:t>
      </w:r>
      <w:r>
        <w:rPr>
          <w:color w:val="000000"/>
        </w:rPr>
        <w:t>Муез</w:t>
      </w:r>
      <w:r>
        <w:rPr/>
        <w:t xml:space="preserve">ерское городское поселение» на 2024 год и плановые периоды 2025- 2026 годов сформированы на основе прогноза социально-экономического развития Муезерского муниципального района на 2024 год и плановые периоды 2025- 2026 годов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807"/>
        <w:gridCol w:w="1809"/>
        <w:gridCol w:w="1629"/>
      </w:tblGrid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5 го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6 год 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 20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</w:tr>
      <w:tr>
        <w:trPr>
          <w:trHeight w:val="397" w:hRule="exac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 20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 » на 2024 год прогнозируется в сумме 14 207,00 тыс.рублей и плановые периоды 2025- 2026 годов прогнозируется в сумме 13 199,00 тыс. рублей и 13199,00 тыс.рублей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800"/>
        <w:gridCol w:w="1620"/>
      </w:tblGrid>
      <w:tr>
        <w:trPr>
          <w:trHeight w:val="4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455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 20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 199,00</w:t>
            </w:r>
          </w:p>
        </w:tc>
      </w:tr>
      <w:tr>
        <w:trPr>
          <w:trHeight w:val="286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9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95,00</w:t>
            </w:r>
          </w:p>
        </w:tc>
      </w:tr>
      <w:tr>
        <w:trPr>
          <w:trHeight w:val="340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2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</w:t>
      </w:r>
      <w:r>
        <w:rPr>
          <w:color w:val="000000"/>
        </w:rPr>
        <w:t>Муез</w:t>
      </w:r>
      <w:r>
        <w:rPr/>
        <w:t>ерское городское поселение» на 2024 год и плановые периоды 2025- 2026 годов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260"/>
        <w:gridCol w:w="1440"/>
      </w:tblGrid>
      <w:tr>
        <w:trPr>
          <w:trHeight w:val="30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9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95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895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4,5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4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4,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84,55</w:t>
            </w:r>
          </w:p>
        </w:tc>
      </w:tr>
      <w:tr>
        <w:trPr>
          <w:trHeight w:val="6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 поступления от использования имуществ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4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,45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Муезерское город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4 год и плановые периоды 2025- 2026 годов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4 году в сумме 7000,0  и плановых периодах 2025г. в сумме 7000,0 и в 2026 г. в сумме 7000,0 тыс. руб., исходя из фонда оплаты труда на 2024 год и плановые периоды 2025- 2026 годов в размере 450 000 тыс. руб. с учетом  увеличения налоговой базы в 2014 году.  налоговой ставки 12% (уменьшенной на сумму налоговых вычетов) и норматива отчислений в бюджет поселения в размере 12%</w:t>
      </w:r>
    </w:p>
    <w:p>
      <w:pPr>
        <w:pStyle w:val="Normal"/>
        <w:jc w:val="both"/>
        <w:rPr/>
      </w:pPr>
      <w:r>
        <w:rPr/>
        <w:tab/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30,0 тыс. руб. исходя из начисленных сумм налога по данным отчета Межрайонной ИФНС №2 по Республике Карелия 5-МН «Отчет о налоговой базе и структуре начислений по местным налогам за 2023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6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3 год».</w:t>
      </w:r>
    </w:p>
    <w:p>
      <w:pPr>
        <w:pStyle w:val="2"/>
        <w:ind w:left="0" w:hanging="0"/>
        <w:rPr>
          <w:b/>
          <w:b/>
          <w:highlight w:val="yellow"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4 год и плановые периоды 2025- 2026 годов сумма поступления арендных платежей принята в размере 1400,0 тыс. руб., исходя из ожидаемого поступления в текущем году.</w:t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500,0 тыс. руб. Размер поступления принят на уровне 2023 года.</w:t>
      </w:r>
    </w:p>
    <w:p>
      <w:pPr>
        <w:pStyle w:val="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поступления от использования имущества</w:t>
      </w:r>
    </w:p>
    <w:p>
      <w:pPr>
        <w:pStyle w:val="Normal"/>
        <w:jc w:val="both"/>
        <w:rPr/>
      </w:pPr>
      <w:r>
        <w:rPr/>
        <w:tab/>
        <w:t>240,0 тыс. руб. по данным муниципаль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на 2024 год и плановые периоды 2025- 2026 годов</w:t>
      </w:r>
      <w:r>
        <w:rPr/>
        <w:t xml:space="preserve"> </w:t>
      </w:r>
      <w:r>
        <w:rPr>
          <w:b w:val="false"/>
        </w:rPr>
        <w:t xml:space="preserve">запланировано к поступлению 30,0 тыс. руб. доходов от реализации  имущества, находящегося в собственности поселения. 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4 год учтены в сумме 3530,96 и плановые периоды 2025- 2026 годов  в сумме 2221,69 тыс. рублей и 304,00 тыс.руб.соответственно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8"/>
        <w:gridCol w:w="1474"/>
        <w:gridCol w:w="1475"/>
        <w:gridCol w:w="1474"/>
      </w:tblGrid>
      <w:tr>
        <w:trPr>
          <w:trHeight w:val="321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6 год</w:t>
            </w:r>
          </w:p>
        </w:tc>
      </w:tr>
      <w:tr>
        <w:trPr>
          <w:trHeight w:val="533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2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4,00</w:t>
            </w:r>
          </w:p>
        </w:tc>
      </w:tr>
      <w:tr>
        <w:trPr>
          <w:trHeight w:val="2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бсид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8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тации бюджетам бюджетной системы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>Формирование объема и структуры расходов бюджета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 xml:space="preserve">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</w:t>
      </w:r>
      <w:r>
        <w:rPr>
          <w:color w:val="000000"/>
        </w:rPr>
        <w:t xml:space="preserve">Муезерское городское </w:t>
      </w:r>
      <w:r>
        <w:rPr/>
        <w:t>поселение»;</w:t>
      </w:r>
    </w:p>
    <w:p>
      <w:pPr>
        <w:pStyle w:val="Normal"/>
        <w:ind w:firstLine="709"/>
        <w:jc w:val="both"/>
        <w:rPr/>
      </w:pPr>
      <w:r>
        <w:rPr/>
        <w:t>2) бюджетные ассигнования на оплату коммунальных услуг предусмотрены с учетом индекса роста тарифов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Муезерское город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 С учетом вышеперечисленных подходов структура расходов бюджета муниципального образования «Муезерское город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55"/>
        <w:gridCol w:w="4872"/>
        <w:gridCol w:w="1090"/>
        <w:gridCol w:w="1276"/>
        <w:gridCol w:w="1092"/>
      </w:tblGrid>
      <w:tr>
        <w:trPr>
          <w:trHeight w:val="55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5 год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6 год 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35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8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18,80</w:t>
            </w:r>
          </w:p>
        </w:tc>
      </w:tr>
      <w:tr>
        <w:trPr>
          <w:trHeight w:val="32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8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08,2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27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2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9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99,0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и субсидий бюджетам городских поселений составляют 14 207,0 тыс. руб. в 2024 году, 13 199,0 тыс.руб. в 2025 г. и 13 199,0 тыс.руб. 2026 г., в т.ч. за счет следующих источников доходов в 2024 году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2 894,89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безвозмездных поступлений от других бюджетов РФ 1 312,11 тыс. руб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6 819,6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-  50,0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– 58,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– 84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– 2 4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имущества – 1 813,61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по прочим работам, услугам учтено – 1 058,79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– 92,4 тыс. руб.;</w:t>
      </w:r>
    </w:p>
    <w:p>
      <w:pPr>
        <w:pStyle w:val="PlainTex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иобретению основных средств 149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– 582,7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межбюджетные трансферты – 342</w:t>
      </w:r>
      <w:r>
        <w:rPr>
          <w:lang w:val="en-US"/>
        </w:rPr>
        <w:t>,0</w:t>
      </w:r>
      <w:r>
        <w:rPr/>
        <w:t xml:space="preserve"> тыс</w:t>
      </w:r>
      <w:r>
        <w:rPr>
          <w:lang w:val="en-US"/>
        </w:rPr>
        <w:t>.</w:t>
      </w:r>
      <w:r>
        <w:rPr/>
        <w:t xml:space="preserve">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4:43:00Z</dcterms:created>
  <dc:creator>User</dc:creator>
  <dc:description/>
  <cp:keywords/>
  <dc:language>en-US</dc:language>
  <cp:lastModifiedBy>Главбух</cp:lastModifiedBy>
  <cp:lastPrinted>2019-12-25T10:38:00Z</cp:lastPrinted>
  <dcterms:modified xsi:type="dcterms:W3CDTF">2023-12-22T11:31:00Z</dcterms:modified>
  <cp:revision>40</cp:revision>
  <dc:subject/>
  <dc:title>                                                Пояснительная записка</dc:title>
</cp:coreProperties>
</file>