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  решению  Совета Муезерского город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Муезерское городское поселение» на 2023 год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 плановые периоды 2024, 2025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роект решения Совета Муезерского городского поселения «О бюджете муниципального образования «Муезерское городское поселение на 2023-2025 годы»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 проекте решения бюджета муниципального образования «Муезерское город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Муез</w:t>
      </w:r>
      <w:r>
        <w:rPr/>
        <w:t>ерское город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3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МУЕЗЕРСКОЕ ГОРОДСКОЕ ПОСЕЛЕНИЕ» НА 2023-2025 Г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>Основные характеристики проекта бюджета муниципального образования «</w:t>
      </w:r>
      <w:r>
        <w:rPr>
          <w:color w:val="000000"/>
        </w:rPr>
        <w:t>Муез</w:t>
      </w:r>
      <w:r>
        <w:rPr/>
        <w:t xml:space="preserve">ерское городское поселение» на 2023 год и плановые периоды 2024- 2025 годов сформированы на основе прогноза социально-экономического развития Муезерского муниципального района на 2023 год и плановые периоды 2024- 2025 годов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1807"/>
        <w:gridCol w:w="1809"/>
        <w:gridCol w:w="1629"/>
      </w:tblGrid>
      <w:tr>
        <w:trPr>
          <w:trHeight w:val="397" w:hRule="exac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3 год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4 год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5 год </w:t>
            </w:r>
          </w:p>
        </w:tc>
      </w:tr>
      <w:tr>
        <w:trPr>
          <w:trHeight w:val="397" w:hRule="exac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 426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 117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 199,00</w:t>
            </w:r>
          </w:p>
        </w:tc>
      </w:tr>
      <w:tr>
        <w:trPr>
          <w:trHeight w:val="397" w:hRule="exac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 426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 117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 199,0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</w:t>
      </w:r>
      <w:r>
        <w:rPr>
          <w:color w:val="000000"/>
        </w:rPr>
        <w:t>Муез</w:t>
      </w:r>
      <w:r>
        <w:rPr/>
        <w:t>ерское городское поселение » на 2023 год прогнозируется в сумме 16426,00 рублей и плановые периоды 2024- 2025 годов прогнозируется в сумме 15117,00 тыс. рублей и 13199,00 тыс.рублей соответствен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800"/>
        <w:gridCol w:w="1620"/>
      </w:tblGrid>
      <w:tr>
        <w:trPr>
          <w:trHeight w:val="4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455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 42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 11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 199,00</w:t>
            </w:r>
          </w:p>
        </w:tc>
      </w:tr>
      <w:tr>
        <w:trPr>
          <w:trHeight w:val="286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95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95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95,00</w:t>
            </w:r>
          </w:p>
        </w:tc>
      </w:tr>
      <w:tr>
        <w:trPr>
          <w:trHeight w:val="3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0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</w:t>
      </w:r>
      <w:r>
        <w:rPr>
          <w:color w:val="000000"/>
        </w:rPr>
        <w:t>Муез</w:t>
      </w:r>
      <w:r>
        <w:rPr/>
        <w:t>ерское городское поселение» на 2023 год и плановые периоды 2024- 2025 годов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260"/>
        <w:gridCol w:w="1440"/>
      </w:tblGrid>
      <w:tr>
        <w:trPr>
          <w:trHeight w:val="30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95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95,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95,0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4,5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4,55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8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84,5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84,55</w:t>
            </w:r>
          </w:p>
        </w:tc>
      </w:tr>
      <w:tr>
        <w:trPr>
          <w:trHeight w:val="60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 поступления от использования имуществ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45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0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0,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0,45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Муезерское город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3 год и плановые периоды 2024- 2025 годов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3 году в сумме 7000,0  и плановых периодах 2024г. в сумме 7000,0 и в 2025г. в сумме 7000,0 тыс. руб., исходя из фонда оплаты труда на 2023 год и плановые периоды 2024- 2025 годов в размере 450 000 тыс. руб. с учетом  увеличения налоговой базы в 2014 году.  налоговой ставки 12% (уменьшенной на сумму налоговых вычетов) и норматива отчислений в бюджет поселения в размере 12%</w:t>
      </w:r>
    </w:p>
    <w:p>
      <w:pPr>
        <w:pStyle w:val="Normal"/>
        <w:jc w:val="both"/>
        <w:rPr/>
      </w:pPr>
      <w:r>
        <w:rPr/>
        <w:tab/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430,0 тыс. руб. исходя из начисленных сумм налога по данным отчета Межрайонной ИФНС №2 по Республике Карелия 5-МН «Отчет о налоговой базе и структуре начислений по местным налогам за 2022 год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560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2 год».</w:t>
      </w:r>
    </w:p>
    <w:p>
      <w:pPr>
        <w:pStyle w:val="2"/>
        <w:tabs>
          <w:tab w:val="clear" w:pos="708"/>
          <w:tab w:val="left" w:pos="4595" w:leader="none"/>
        </w:tabs>
        <w:ind w:left="0" w:hanging="0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ab/>
      </w:r>
    </w:p>
    <w:p>
      <w:pPr>
        <w:pStyle w:val="2"/>
        <w:tabs>
          <w:tab w:val="clear" w:pos="708"/>
          <w:tab w:val="left" w:pos="4595" w:leader="none"/>
        </w:tabs>
        <w:ind w:left="0" w:hanging="0"/>
        <w:rPr/>
      </w:pPr>
      <w:r>
        <w:rPr>
          <w:b/>
        </w:rPr>
        <w:t xml:space="preserve">                                 </w:t>
      </w:r>
      <w:r>
        <w:rPr>
          <w:b/>
        </w:rPr>
        <w:t>Доходы, получаемые в виде арендной платы за земельные участки</w:t>
      </w:r>
    </w:p>
    <w:p>
      <w:pPr>
        <w:pStyle w:val="Normal"/>
        <w:jc w:val="both"/>
        <w:rPr/>
      </w:pPr>
      <w:r>
        <w:rPr/>
        <w:tab/>
        <w:t>на 2023 год и плановые периоды 2024- 2025 годов сумма поступления арендных платежей принята в размере 1400,0 тыс. руб., исходя из ожидаемого поступления в текущем году.</w:t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В бюджете принято поступление арендной платы по объектам недвижимости, находящимся в собственности поселения в сумме 500,0 тыс. руб. Размер поступления принят на уровне 2022 года.</w:t>
      </w:r>
    </w:p>
    <w:p>
      <w:pPr>
        <w:pStyle w:val="3"/>
        <w:ind w:left="0" w:hanging="0"/>
        <w:jc w:val="center"/>
        <w:rPr/>
      </w:pPr>
      <w:r>
        <w:rPr/>
        <w:t>Прочие поступления от использования имущества</w:t>
      </w:r>
    </w:p>
    <w:p>
      <w:pPr>
        <w:pStyle w:val="Normal"/>
        <w:jc w:val="both"/>
        <w:rPr/>
      </w:pPr>
      <w:r>
        <w:rPr/>
        <w:tab/>
        <w:t>240,0 тыс. руб. по данным муниципальных учреждений.</w:t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реализации муниципального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на 2023 год и плановые периоды 2024- 2025 годов</w:t>
      </w:r>
      <w:r>
        <w:rPr/>
        <w:t xml:space="preserve"> </w:t>
      </w:r>
      <w:r>
        <w:rPr>
          <w:b w:val="false"/>
        </w:rPr>
        <w:t xml:space="preserve">запланировано к поступлению 30,0 тыс. руб. доходов от реализации  имущества, находящегося в собственности поселения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3 год учтены в сумме 3530,96 и плановые периоды 2024- 2025 годов  в сумме 2221,69 тыс. рублей и 304,00 тыс.руб.соответственно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8"/>
        <w:gridCol w:w="1474"/>
        <w:gridCol w:w="1475"/>
        <w:gridCol w:w="1474"/>
      </w:tblGrid>
      <w:tr>
        <w:trPr>
          <w:trHeight w:val="321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5 год</w:t>
            </w:r>
          </w:p>
        </w:tc>
      </w:tr>
      <w:tr>
        <w:trPr>
          <w:trHeight w:val="53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0,9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1,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4,00</w:t>
            </w:r>
          </w:p>
        </w:tc>
      </w:tr>
      <w:tr>
        <w:trPr>
          <w:trHeight w:val="2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9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убсидии бюджетам бюджетной системы 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6,9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7,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Дотации бюджетам бюджетной системы 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ind w:firstLine="709"/>
        <w:jc w:val="both"/>
        <w:rPr/>
      </w:pPr>
      <w:r>
        <w:rPr/>
        <w:t>Формирование объема и структуры расходов бюджета муниципального образования «</w:t>
      </w:r>
      <w:r>
        <w:rPr>
          <w:color w:val="000000"/>
        </w:rPr>
        <w:t xml:space="preserve">Муезерское городское </w:t>
      </w:r>
      <w:r>
        <w:rPr/>
        <w:t xml:space="preserve">поселение» осуществлено исходя из следующих основных подходов: </w:t>
      </w:r>
    </w:p>
    <w:p>
      <w:pPr>
        <w:pStyle w:val="Normal"/>
        <w:ind w:firstLine="709"/>
        <w:jc w:val="both"/>
        <w:rPr/>
      </w:pPr>
      <w:r>
        <w:rPr/>
        <w:t>1) учтены расходные обязательства, обусловленные действующими нормативными правовыми актами муниципального образования «</w:t>
      </w:r>
      <w:r>
        <w:rPr>
          <w:color w:val="000000"/>
        </w:rPr>
        <w:t xml:space="preserve">Муезерское городское </w:t>
      </w:r>
      <w:r>
        <w:rPr/>
        <w:t>поселение»;</w:t>
      </w:r>
    </w:p>
    <w:p>
      <w:pPr>
        <w:pStyle w:val="Normal"/>
        <w:ind w:firstLine="709"/>
        <w:jc w:val="both"/>
        <w:rPr/>
      </w:pPr>
      <w:r>
        <w:rPr/>
        <w:t>2) бюджетные ассигнования на оплату коммунальных услуг предусмотрены с учетом индекса роста тарифов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Муезерское город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 С учетом вышеперечисленных подходов структура расходов бюджета муниципального образования «Муезерское город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55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55"/>
        <w:gridCol w:w="4872"/>
        <w:gridCol w:w="1090"/>
        <w:gridCol w:w="1276"/>
        <w:gridCol w:w="1092"/>
      </w:tblGrid>
      <w:tr>
        <w:trPr>
          <w:trHeight w:val="55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3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4 год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5 год 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3,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7,80</w:t>
            </w:r>
          </w:p>
        </w:tc>
      </w:tr>
      <w:tr>
        <w:trPr>
          <w:trHeight w:val="32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,00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0,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8,20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4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00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17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99,00</w:t>
            </w:r>
          </w:p>
        </w:tc>
      </w:tr>
    </w:tbl>
    <w:p>
      <w:pPr>
        <w:pStyle w:val="TextBodyIndent"/>
        <w:ind w:left="360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за счет местного бюджета и субсидий бюджетам городских поселений составляют 16426,0 тыс. руб. в 2023 году, 15117,0 тыс.руб. в 2024г. и 13199,0 тыс.руб. 2025 г., в т.ч. за счет следующих источников доходов в 2023 году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налоговых и неналоговых доходов 12 895,04тыс. 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безвозмездных поступлений от других бюджетов РФ 3 530,96 тыс. руб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/>
        <w:t>Из общей суммы расходов средства 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 </w:t>
      </w:r>
      <w:r>
        <w:rPr/>
        <w:t>на заработную плату и начисления на выплаты по оплате труда учтены в объеме 6249,0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прочим выплатам -  50,0 т.р.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– 58,9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– 1300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на содержание дорог – 2800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имущества – 2813,61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по прочим работам, услугам учтено – 1977,39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рочим расходам – 92,4 тыс. руб.;</w:t>
      </w:r>
    </w:p>
    <w:p>
      <w:pPr>
        <w:pStyle w:val="PlainTex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приобретению основных средств 149,0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расходы по </w:t>
      </w:r>
      <w:r>
        <w:rPr>
          <w:color w:val="000000"/>
        </w:rPr>
        <w:t>приобретению материалов – 582,7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межбюджетные трансферты – 353</w:t>
      </w:r>
      <w:r>
        <w:rPr>
          <w:lang w:val="en-US"/>
        </w:rPr>
        <w:t>,0</w:t>
      </w:r>
      <w:r>
        <w:rPr/>
        <w:t xml:space="preserve"> тыс</w:t>
      </w:r>
      <w:r>
        <w:rPr>
          <w:lang w:val="en-US"/>
        </w:rPr>
        <w:t>.</w:t>
      </w:r>
      <w:r>
        <w:rPr/>
        <w:t xml:space="preserve"> 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>
          <w:i/>
        </w:rPr>
        <w:t>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 2 т.р. на осуществление работы деятельности административной комиссии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43:00Z</dcterms:created>
  <dc:creator>User</dc:creator>
  <dc:description/>
  <cp:keywords/>
  <dc:language>en-US</dc:language>
  <cp:lastModifiedBy>User</cp:lastModifiedBy>
  <cp:lastPrinted>2022-12-26T10:02:00Z</cp:lastPrinted>
  <dcterms:modified xsi:type="dcterms:W3CDTF">2022-12-26T07:15:00Z</dcterms:modified>
  <cp:revision>42</cp:revision>
  <dc:subject/>
  <dc:title>                                                Пояснительная записка</dc:title>
</cp:coreProperties>
</file>