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 решению  2 сессии   5  созыва от 30.11.2022г.</w:t>
      </w:r>
    </w:p>
    <w:p>
      <w:pPr>
        <w:pStyle w:val="Normal"/>
        <w:jc w:val="center"/>
        <w:rPr/>
      </w:pPr>
      <w:r>
        <w:rPr>
          <w:lang w:val="ru-RU"/>
        </w:rPr>
        <w:t>«</w:t>
      </w:r>
      <w:r>
        <w:rPr>
          <w:szCs w:val="28"/>
          <w:lang w:val="ru-RU"/>
        </w:rPr>
        <w:t>О внесении изменений в решение 30  сессии 4 созыва Совета Муезерского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4</w:t>
      </w:r>
      <w:r>
        <w:rPr>
          <w:szCs w:val="28"/>
        </w:rPr>
        <w:t> </w:t>
      </w:r>
      <w:r>
        <w:rPr>
          <w:szCs w:val="28"/>
          <w:lang w:val="ru-RU"/>
        </w:rPr>
        <w:t>декабря 2021 года № 102 «О бюджете муниципального образования «Муезерское городское поселение» на 2022 год и плановые периоды 2023- 2024 годов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менения  в  доходную  часть  бюджета  на  12 225,84 тыс.  руб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Доходная  часть  бюджета  изменяется  за счет  увеличения безвозмездных поступлений и налоговых доходов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Субсидии местным бюджетам на выполнение мероприятий </w:t>
      </w:r>
      <w:r>
        <w:rPr>
          <w:lang w:val="ru-RU"/>
        </w:rPr>
        <w:t>гос.программы Республики Карелия « Обеспечение доступным и комфортным жильем и жилищно-коммунальными услугами» (в целях реализации мероприятий по сносу аварийных многоквартирных домов)</w:t>
      </w:r>
      <w:r>
        <w:rPr>
          <w:color w:val="3366FF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личить на 545,50 тыс. руб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Субсидии местным бюджетам на обеспечение мероприятий по переселению граждан из аварийного жилищного фонда этапа 2022 г.</w:t>
      </w:r>
      <w:r>
        <w:rPr>
          <w:color w:val="3366FF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личить на 3 713,00 тыс. руб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 Иные межбюджетные трансферты на поддержку развития территориального общественного самоуправления (ТОС) увеличить на 2 350,63 тыс. руб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4. Иные межбюджетные трансферты на содействие решению вопросов, направленных в государственной информационной системе «Активный гражданин РК» увеличить на 324,71 тыс. руб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5. Межбюджетные трансферты, для компенсации дополнительных расходов, возникших в результате решений, принятых органами власти другого уровня увеличить на 1 130,00 тыс. руб.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6. На основании отчета об исполнении бюджета за 10 месяцев 2022г. увеличить доходы от налога на доходы физических лиц на 2 300,00 тыс.руб.</w:t>
      </w:r>
    </w:p>
    <w:p>
      <w:pPr>
        <w:pStyle w:val="Style10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На основании отчета об исполнении бюджета за 10 месяцев 2022г. увеличить доходы </w:t>
      </w:r>
      <w:r>
        <w:rPr>
          <w:rFonts w:cs="Times New Roman" w:ascii="Times New Roman" w:hAnsi="Times New Roman"/>
          <w:sz w:val="22"/>
          <w:szCs w:val="22"/>
        </w:rPr>
        <w:t>от аренды за земельные участки на 700,00 тыс.руб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На основании Прогноза УФК по РК поступлений доходов от уплаты акцизов на нефтепродукты на 2022 г. увеличить доходы от акцизов на 962,00 тыс.руб.</w:t>
      </w:r>
    </w:p>
    <w:p>
      <w:pPr>
        <w:pStyle w:val="Style10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На основании отчета об исполнении бюджета за 10 месяцев 2022г. увеличить доходы</w:t>
      </w:r>
      <w:r>
        <w:rPr>
          <w:rFonts w:cs="Times New Roman" w:ascii="Times New Roman" w:hAnsi="Times New Roman"/>
          <w:sz w:val="22"/>
          <w:szCs w:val="22"/>
        </w:rPr>
        <w:t xml:space="preserve"> от аренды имущества на 200,00 тыс.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Изменения  в  расходную  часть  бюджета  на 12 225,84  тыс.руб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sz w:val="22"/>
          <w:szCs w:val="22"/>
          <w:lang w:val="ru-RU"/>
        </w:rPr>
        <w:t>12 225,84</w:t>
      </w:r>
      <w:r>
        <w:rPr>
          <w:sz w:val="22"/>
          <w:szCs w:val="22"/>
          <w:lang w:val="ru-RU"/>
        </w:rPr>
        <w:t xml:space="preserve"> тыс. руб. из  них:</w:t>
      </w:r>
    </w:p>
    <w:p>
      <w:pPr>
        <w:pStyle w:val="Normal"/>
        <w:jc w:val="both"/>
        <w:rPr>
          <w:rStyle w:val="Blk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Добавить на раздел     –  </w:t>
      </w:r>
      <w:r>
        <w:rPr>
          <w:rStyle w:val="Blk"/>
          <w:b/>
          <w:sz w:val="22"/>
          <w:szCs w:val="22"/>
          <w:lang w:val="ru-RU"/>
        </w:rPr>
        <w:t>05 "Жилищно-коммунальное хозяйство"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КБК – 011 0501 010F367483 412  –  3675,96 тыс. руб. (Субсидии местным бюджетам на обеспечение мероприятий по переселению граждан из аварийного жилищного фонда этапа 2022г.)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КБК – 011 0501 010F367484 412  –  37,04 тыс. руб. (Субсидии местным бюджетам на обеспечение мероприятий по переселению граждан из аварийного жилищного фонда этапа 2022г.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КБК – 011 0501 0500043220 244 – 545,50 тыс.руб. (Субсидии местным бюджетам на выполнение мероприятий </w:t>
      </w:r>
      <w:r>
        <w:rPr>
          <w:lang w:val="ru-RU"/>
        </w:rPr>
        <w:t>гос.программы Республики Карелия « Обеспечение доступным и комфортным жильем и жилищно-коммунальными услугами» (в целях реализации мероприятий по сносу аварийных многоквартирных домов)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КБК – 011 0503 1500044070 244 – 2 350,63 тыс. руб. (Иные межбюджетные трансферты на поддержку развития территориального общественного самоуправления (ТОС)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КБК – 011 0503 1500044550 244- 324,71 тыс. руб. (Иные межбюджетные трансферты на содействие решению вопросов, направленных в государственной информационной системе «Активный гражданин РК»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>04 –  Дорожный фонд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 xml:space="preserve">КБК – 011 0409 0000016020 244 – 2 000,00 тыс.руб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 xml:space="preserve">01 –  Общегосударственные вопросы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113 0000019230 244 – 1 000,00 тыс.руб.</w:t>
      </w:r>
    </w:p>
    <w:p>
      <w:pPr>
        <w:pStyle w:val="Normal"/>
        <w:jc w:val="both"/>
        <w:rPr>
          <w:rStyle w:val="Blk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   –  </w:t>
      </w:r>
      <w:r>
        <w:rPr>
          <w:rStyle w:val="Blk"/>
          <w:b/>
          <w:sz w:val="22"/>
          <w:szCs w:val="22"/>
          <w:lang w:val="ru-RU"/>
        </w:rPr>
        <w:t>05 "Жилищно-коммунальное хозяйство"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БК – 011 0503 0000016050 244 – 2 292,00 тыс.руб.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Доходная часть  бюджета составляет </w:t>
      </w:r>
      <w:r>
        <w:rPr>
          <w:b/>
          <w:lang w:val="ru-RU"/>
        </w:rPr>
        <w:t>42 443,39</w:t>
      </w:r>
      <w:r>
        <w:rPr>
          <w:lang w:val="ru-RU"/>
        </w:rPr>
        <w:t xml:space="preserve"> тыс. руб., расходная часть составляет  с учетом  вносимых  изменений </w:t>
      </w:r>
      <w:r>
        <w:rPr>
          <w:b/>
          <w:lang w:val="ru-RU"/>
        </w:rPr>
        <w:t>43282,79</w:t>
      </w:r>
      <w:r>
        <w:rPr>
          <w:lang w:val="ru-RU"/>
        </w:rPr>
        <w:t xml:space="preserve"> тыс. руб. Дефицит бюджета </w:t>
      </w:r>
      <w:r>
        <w:rPr>
          <w:b/>
          <w:lang w:val="ru-RU"/>
        </w:rPr>
        <w:t>839,40</w:t>
      </w:r>
      <w:r>
        <w:rPr>
          <w:lang w:val="ru-RU"/>
        </w:rPr>
        <w:t xml:space="preserve"> тыс. руб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User</cp:lastModifiedBy>
  <cp:lastPrinted>2020-02-12T17:10:00Z</cp:lastPrinted>
  <dcterms:modified xsi:type="dcterms:W3CDTF">2022-12-07T09:42:00Z</dcterms:modified>
  <cp:revision>47</cp:revision>
  <dc:subject>Нормативно-правовые акты МО</dc:subject>
  <dc:title>ВОЛОГОДСКАЯ ГОРОДСКАЯ ДУМА</dc:title>
</cp:coreProperties>
</file>