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важаемые жители пгт.Муезерский!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Республики Карелия началась реализа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Жилье для российской семьи» (далее – Программ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 августа 2015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нистерством строительства, жилищно-коммунального хозяйства и энергетики Республики Карелия были подведены итоги отбора земельных участков, находящихся в собственности либо в аренде у застройщиков, отбор таких застройщиков и проектов жилищного строительства на указанных земельных участках для участия в реализации Програм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езерского город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ирует об условиях реализации программы «Жилье для российской семь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реализации Программы на территории республики определены следующими документ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м Правительства Российской Федерации от 5 мая 2014 года № 404 «О некоторых вопросах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шением об обеспечении строительства жилья экономического класса в рамках Программы между Министерством строительства и жилищно-коммунального хозяйства Российской Федерации, Правительством Республики Карелия и ОАО «Агентство по ипотечному жилищному кредитованию» от 11 декабря 2014 года № 09/15628-14, одобренное распоряжением Правительства Республики Карелия от 3 декабря 2014 года №750р-П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Правительства Республики Карелия от 29 сентября 2014 года № 600р-П утверждена форма плана (отчета) реализации Программы, а Министерство строительства, жилищно-коммунального хозяйства и энергетики Республики Карелия – уполномоченным органом, ответственным за реализацию Программы на территории Республики Карел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м Правительства Республики Карелия от 15 декабря 2014 года № 376-П «О некоторых вопросах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части обеспечения права отдельных категорий граждан на приобретение жилья экономического класса на территории Республики Карелия»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Правительства Республики Карелия от 24 апреля 2015 года № 131-П «Об утверждении порядка отбора земельных участков, застройщиков, проектов жилищного строительства для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Республики Карел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е, относящиеся к определенным категориям и включенные в список граждан, имеющих право на приобретение жилья экономического класса, могут приобрести жилые помещения (по договору долевого участия в строительстве или договору купли – продажи) (далее – список граждан) по цене, не превышающей 35 000 за квадратный метр. В этих целях данные граждане вправе оформить ипотечный жилищный кредит (займ) у следующих кредитных (некредитных) организаций:</w:t>
      </w:r>
    </w:p>
    <w:tbl>
      <w:tblPr>
        <w:tblW w:w="94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4"/>
        <w:gridCol w:w="4861"/>
      </w:tblGrid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П РК «Фонд государственного имущества Республики Карелия»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5, г. 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. Гюллинга, д. 11, 3 этаж, каб. 301, Отдел ипотеки, тел.: (8142) 76-32-07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ТБ 24» (ПАО)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30, г. 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Л. Чайкиной, д.21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бербанк России» (ПАО)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35, г.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Антикайнена, д.2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анк Уралсиб»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35, г.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Титова, д.11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Банк «Онего»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8035, г.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К.Маркса , д.1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Россельхозбанк»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10, г. 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Первомайский, 37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«Газпром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кционерное общество)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35, г. 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Ленина, д.25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 «Интеркоммерц Банк» (ООО)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35, г. 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ушкинская, д. 15/2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Стройинвест КСМ»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1, г. Петроза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Первомайский, 9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егории граждан, которые могут приобрести жилье эконом-класс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е, обеспеченные общей площадью жилых помещений в расчете на гражданина и каждого члена его семьи, определенный в порядке, установленном пунктом 3 настоящего Перечня, составляет не более</w:t>
        <w:br/>
        <w:t>18 квадратных метров (не более 32 квадратных метров на одиноко проживающего гражданина), при условии, что средний годовой доход гражданина и каждого совместно проживающего с гражданином члена его семьи, определяемый по прилагаемой формуле, составляет не более 120% от среднедушевого денежного дохода в Республике Карелия за последний отчетный год по официальным статистическим данным в Республике Карел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ий годовой доход гражданина и каждого совместно проживающего с гражданином члена его семь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ый годовой доход гражданина и каждого совместно проживающего с гражданином члена его семь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щее количество членов семьи,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тоимость имущества, находящегося в собственности гражданина и каждого совместно проживающего с гражданином члена его семьи и подлежащего налогообложению, составляет не более величины (СИ), определяемой по формуле: СИ = С х (ОЖ х СЖ + СИИ), г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 – максимальная стоимость имущества, находящегося в собственности гражданина и каждого совместно проживающего с гражданином члена его семьи и подлежащего налогообложе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 – максимальное значение обеспеченности общей площадью жилых помещений в расчете на гражданина и каждого совместно проживающего с гражданином члена его семьи (18 квадратных метров или 32 квадратных метра на одиноко проживающего гражданина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Ж – стоимость одного квадратного метра жилья общей площади жилого помещения на вторичном рынке жилья за предыдущий квартал по официальным статистическим данным в Республике Карел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И – стоимость иного имущества, находящегося в собственности гражданина и каждого совместно проживающего с гражданином члена его семьи и подлежащего налогообложе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– количество членов семь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и стоимость подлежащего налогообложению имущества граждан и совместно проживающих с ними членов их семьи определяются в порядке, установленном Законом Республики Карелия от 19 декабря 2006 года № 1041-ЗРК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е, в жилых помещениях, которые в установленном порядке признаны непригодными для проживания, либо в жилом помещении в многоквартирном доме, который в установленном порядке признан аварийным и подлежащим сносу или реконструкции, – независимо от размеров занимаемого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е, имеющих двух и более несовершеннолетних детей и являющихся получателями материнского (семейного) капитала в соответствии с Федеральным законом от 29 декабря 2006 года № 256-ФЗ</w:t>
        <w:br/>
        <w:t>«О дополнительных мерах государственной поддержки семей, имеющих детей», при условии использования такого материнского (семейного) капитала на приобретение (строительство) жилья экономического класса в рамках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е, имеющих трех и более несовершеннолетних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е, являющиеся ветеранами боевых действ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раждане, являющиеся инвалидами, и семьи, имеющие детей-инвалид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е, относящиеся к категориям граждан, предусмотрен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авительства Российской Федерации от 25.10.2012 № 1099 "О некоторых вопросах реализации Федерального закона "О содействии развитию жилищного строительства" в части обеспечения права отдельных категорий граждан на приобретение жилья экономического класса"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граждане, состоящие на учете в качестве нуждающихся в жилых помещениях, предоставляемых по договорам социального найма, по основаниям, которые установлены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й 5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 и (или) федеральным законом, указом Президента Российской Федерации, а также граждане, признанные нуждающимися в жилых помещениях, предоставляемых по договорам социального найма, по указанным основаниям, но не состоящие на таком учете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(1)) граждане, имеющие обеспеченность общей площадью жилых помещений в расчете на гражданина и каждого совместно проживающего с гражданином члена его семьи, не превышающей максимального размера, установленного нормативным правовым актом органа государственной власти субъекта Российской Федерации - участника программы "Жилье для российской семьи" в рамках государственной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ограмм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но не более 18 кв. метров в расчете на одного человека (не более 32 кв. метров на одиноко проживающего гражданина), в случае если доходы гражданина и указанных членов его семьи и стоимость имущества, находящегося в собственности гражданина и (или) таких членов его семьи и подлежащего налогообложению, не превышают максимального уровня, установленного нормативным правовым актом органа государственной власти субъекта Российской Федерации - участника указан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раждане, проживающие в жилом помещении, которое в установленном порядке признано непригодным для проживания, либо в жилом помещении в многоквартирном доме, который в установленном порядке признан аварийным и подлежащим сносу или реконструкции, - независимо от размеров занимаемого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раждане, которые в установленном законодательством Российской Федерации, законодательством субъектов Российской Федерации, муниципальными правовыми актами порядке являются участниками государственных или муниципальных программ, иных мероприятий и имеют право на получение социальных выплат (субсидий) на приобретение (строительство) жилых помещений за счет средств бюджетов всех уровн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раждане, имеющие 3 и более детей, - независимо от размеров занимаемого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граждане, имеющие 1 ребенка и более, при этом возраст каждого из супругов либо одного родителя в неполной семье не превышает 35 л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граждане - участники накопительно-ипотечной системы жилищного обеспечения военнослужащи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граждане, для которых работа в федеральных органах государственной власти, органах государственной власти субъектов Российской Федерации, органах местного самоуправления является основным местом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граждане, для которых работа в государственных и муниципальных учреждениях, являющихся научными организациями или организациями научного обслуживания, в качестве научных работников, специалистов научной организации или работников сферы научного обслуживания, в государственных и муниципальных образовательных организациях, государственных и муниципальных учреждениях здравоохранения, культуры, социальной защиты, занятости населения, физической культуры и спорта является основным местом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граждане, для которых работа в градообразующих организациях, в том числе входящих в состав научно-производственных комплексов наукоградов, независимо от организационно-правовой формы таких организаций является основным местом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граждане, для которых работа в организациях оборонно-промышленного комплекса, включенных в установленном Правительством Российской Федерации порядке в сводный реестр организаций оборонно-промышленного комплекса, независимо от организационно-правовой формы таких организаций является основным местом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) граждане, для которых работа в научных организациях, которым Правительством Российской Федерации присвоен статус государственных научных центров, независимо от организационно-правовой формы таких организаций является основным местом работ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) граждане, для которых работа в организациях, созданных государственными академиями наук (за исключением организаций социальной сферы) и не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www.muezersky.ru/admin/mlib/mlib.cgi?id=400&amp;material=456&amp;act=edit_material&amp;part=1" \l "Par1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ах "з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www.muezersky.ru/admin/mlib/mlib.cgi?id=400&amp;material=456&amp;act=edit_material&amp;part=1" \l "Par1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"и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www.muezersky.ru/admin/mlib/mlib.cgi?id=400&amp;material=456&amp;act=edit_material&amp;part=1" \l "Par1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"л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ункта, является основным местом работ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) граждане, для которых работа в государственных унитарных предприятиях, являющихся научными организациями или организациями научного обслуживания, которые осуществляют научную, научно-техническую, инновационную деятельность, экспериментальные разработки, испытания, подготовку кадров по приоритетным направлениям развития науки, технологий и техники в Российской Федерации, утвержденным Указом Президента Российской Федерации от 7 июля 2011 г. N 899, и которые не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www.muezersky.ru/admin/mlib/mlib.cgi?id=400&amp;material=456&amp;act=edit_material&amp;part=1" \l "Par1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ах "и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www.muezersky.ru/admin/mlib/mlib.cgi?id=400&amp;material=456&amp;act=edit_material&amp;part=1" \l "Par1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"м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ункта, является основным местом работ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) граждане, для которых работа в организациях - участниках программ развития пилотных инновационных территориальных кластеров, реализуемых на территориях субъектов Российской Федерации п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н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риложению к Правилам распределения и предоставления субсидий из федерального бюджета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ров, утвержденным постановлением Правительства Российской Федерации от 6 марта 2013 г. N 188 "Об утверждении Правил распределения и предоставления субсидий из федерального бюджета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ров", является основным местом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) граждане, являющиеся ветеранами боевых действий, - независимо от размеров занимаемого жилого помещения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) граждане, имеющие 2 и более несовершеннолетних детей и являющиеся получателями материнского (семейного) капитала в соответствии с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дополнительных мерах государственной поддержки семей, имеющих детей", при условии использования такого материнского (семейного) капитала на приобретение (строительство) жилья экономического класса, - независимо от размеров занимаемого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) граждане, являющиеся инвалидами, или членами семей которых являются дети-инвалиды, - независимо от размера занимаемого жилого помещ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документов, предоставляемых для включения в списки граждан, имеющих право на приобретение жилья экономического класса в рамках программы «Жилье для российской семьи», размещены на официальном сайте Министерства http://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минстройрк.р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закладке «Деятельность», раздел «Реализация жилищных программ», «Программа «Жилье для российской семь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раждане могут проконсультироваться, получить разъяснения по положениям  программы  «Жилье для российской семьи» согласно своей регистрации по месту жительства в администрации местного самоуправ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нятие заявлений от граждан о включении в список граждан, имеющих право на приобретение жилья экономического класса в рамках программы «Жилье для российской семьи», будет производиться, начиная с 8 сентября 2015 года каждый вторник с 14-00 до 17-00 по адресу: г. Петрозаводск, пр. Ленина, дом 2 (администрация Петрозаводского городского округа), каб.330 (Отдел учета и распределения жилья), тел.: (8142) 71-34-8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рмирование списков граждан прекращается в случае заключения договоров участия в долевом строительстве многоквартирных домов, объектами долевого строительства по которым является жилье экономического класса, либо договоров купли-продажи жилья экономического класса в отношении не менее 70 процентов жилья экономического класса во всех проектах жилищного строительства, реализуемых в рамках программы на территории республики, и включения в сводный по республике реестр граждан, включенных в такие списки граждан, количество которых превышает в два раза количество в таких проектах жилых помещений, относящихся к жилью экономического класса, в отношении которых не заключены такие догово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включения в сводный список граждан, имеющих право на приобретение жилья экономического класса, гражданин обращается к застройщику, являющемуся участником программы  «Жилье для российской семьи», для заключения договора долевого участия в строительстве или договора купли – прода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егодняшний день отобран застройщик-участник строительства жилья экономического класса – ООО «Консоль С», которое реализует проект по строительству среднеэтажных жилых домов блокированной застройки в рамках Программы на земельных участках, расположенных по адресу: Республика Карелия, г. Петрозаводск, в районе ул. Университетской, кадастровые номера земельных участков: 10:01:0100119:296, 10:01:0100119:29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стройщики обязуются ввести в эксплуатацию возведенные дома до 1 июля 2017 года в объеме 12 тыс.кв. метров жилья экономического клас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о информацию жители Республики Карелия могут получить на сайте Министерства строительства, жилищно-коммунального хозяйства и энергетики Республики Карелия http://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минстройрк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р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п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тел. (8142) 78-42-8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33B516125CE836554DC5E05A6AC06C5AC7C22B7415401B6B0226F737UCSAI" TargetMode="External"/><Relationship Id="rId3" Type="http://schemas.openxmlformats.org/officeDocument/2006/relationships/hyperlink" Target="consultantplus://offline/ref=89CF9F9BC96EA91CF5FF81D1F6AFCFE44549B3BE3124C8EDAF198A2A7EA6646AE0DFE6B328BF617D65n1F" TargetMode="External"/><Relationship Id="rId4" Type="http://schemas.openxmlformats.org/officeDocument/2006/relationships/hyperlink" Target="consultantplus://offline/ref=89CF9F9BC96EA91CF5FF81D1F6AFCFE44547B3B73126C8EDAF198A2A7EA6646AE0DFE6B328BF627A65n3F" TargetMode="External"/><Relationship Id="rId5" Type="http://schemas.openxmlformats.org/officeDocument/2006/relationships/hyperlink" Target="consultantplus://offline/ref=89CF9F9BC96EA91CF5FF81D1F6AFCFE44547B9BE3425C8EDAF198A2A7EA6646AE0DFE6B328BF617F65n6F" TargetMode="External"/><Relationship Id="rId6" Type="http://schemas.openxmlformats.org/officeDocument/2006/relationships/hyperlink" Target="consultantplus://offline/ref=89CF9F9BC96EA91CF5FF81D1F6AFCFE44549B1B73728C8EDAF198A2A7E6An6F" TargetMode="External"/><Relationship Id="rId7" Type="http://schemas.openxmlformats.org/officeDocument/2006/relationships/hyperlink" Target="http://xn--h1acdfggncfk.xn--p1ai/" TargetMode="External"/><Relationship Id="rId8" Type="http://schemas.openxmlformats.org/officeDocument/2006/relationships/hyperlink" Target="http://xn--h1acdfggncfk.xn--p1a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9:00Z</dcterms:created>
  <dc:creator>Библиотека</dc:creator>
  <dc:description/>
  <cp:keywords/>
  <dc:language>en-US</dc:language>
  <cp:lastModifiedBy>Библиотека</cp:lastModifiedBy>
  <dcterms:modified xsi:type="dcterms:W3CDTF">2020-10-23T08:50:00Z</dcterms:modified>
  <cp:revision>1</cp:revision>
  <dc:subject/>
  <dc:title/>
</cp:coreProperties>
</file>