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ЕЗЕРСКОЕ ГОРОД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АДМИНИСТРАЦИЯ МУЕЗЕРСКОГО ГОРОДСКОГО ПОСЕЛЕН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   18   апреля  2019 года                                                                            № 3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Об утверждении отчета об исполнении бюджет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уезерское городское поселени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 1 квартал  2019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 264.2 Бюджетного кодекса РФ и руководствуясь пунктом 2 статьи 25 Устава муниципального образования «Муезерское городское поселение», Администрация Муезерс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отчет   об   исполнении    бюджета  муниципального образования «Муезерское городское поселение»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1 квартал 2019 года 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2032,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ыс. руб</w:t>
      </w:r>
      <w:r>
        <w:rPr>
          <w:rFonts w:cs="Times New Roman" w:ascii="Times New Roman" w:hAnsi="Times New Roman"/>
          <w:sz w:val="24"/>
          <w:szCs w:val="24"/>
        </w:rPr>
        <w:t>. по расходам 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2220,6 тыс</w:t>
      </w:r>
      <w:r>
        <w:rPr>
          <w:rFonts w:cs="Times New Roman" w:ascii="Times New Roman" w:hAnsi="Times New Roman"/>
          <w:b/>
          <w:bCs/>
          <w:sz w:val="24"/>
          <w:szCs w:val="24"/>
        </w:rPr>
        <w:t>.р</w:t>
      </w:r>
      <w:r>
        <w:rPr>
          <w:rFonts w:cs="Times New Roman" w:ascii="Times New Roman" w:hAnsi="Times New Roman"/>
          <w:b/>
          <w:sz w:val="24"/>
          <w:szCs w:val="24"/>
        </w:rPr>
        <w:t>уб. с  дефицитом  бюджета 188,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тыс.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показатели доходов бюджета муниципального образования «Муезерское городское поселение» за 1 квартал 2019 года по кодам классификации доходов бюджета, по кодам видов доходов, подвидов доходов бюджета согласно приложения № 1 к настоящему постановл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расходов бюджета муниципального образования «Муезерское городское поселение» за 1 квартал 2019 года по разделам и подразделам классификации расходов бюджета согласно приложения № 2 к настоящему постановл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источников финансирования дефицита бюджета муниципального образования «Муезерское городское поселение» за 1 квартал 2019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я № 3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езерского городского поселения        </w:t>
      </w: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Н.Баринкова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jc w:val="left"/>
      <w:textAlignment w:val="auto"/>
      <w:outlineLvl w:val="0"/>
    </w:pPr>
    <w:rPr>
      <w:rFonts w:ascii="Times New Roman" w:hAnsi="Times New Roman" w:eastAsia="Calibri" w:cs="Times New Roman"/>
      <w:b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cs="Times New Roman"/>
      <w:sz w:val="18"/>
    </w:rPr>
  </w:style>
  <w:style w:type="character" w:styleId="WW8Num23z1">
    <w:name w:val="WW8Num23z1"/>
    <w:qFormat/>
    <w:rPr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sz w:val="18"/>
    </w:rPr>
  </w:style>
  <w:style w:type="character" w:styleId="WW8Num41z1">
    <w:name w:val="WW8Num41z1"/>
    <w:qFormat/>
    <w:rPr>
      <w:sz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01:00Z</dcterms:created>
  <dc:creator>User</dc:creator>
  <dc:description/>
  <cp:keywords/>
  <dc:language>en-US</dc:language>
  <cp:lastModifiedBy>Библиотека</cp:lastModifiedBy>
  <cp:lastPrinted>2019-04-22T10:48:00Z</cp:lastPrinted>
  <dcterms:modified xsi:type="dcterms:W3CDTF">2019-04-22T11:01:00Z</dcterms:modified>
  <cp:revision>2</cp:revision>
  <dc:subject/>
  <dc:title/>
</cp:coreProperties>
</file>