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15  октября 2018  г                                                                                       №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альнейшем использовании  квартиры №8,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12 по ул.Гагарина п.Муезерский признанной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пригодной для дальнейшего прожив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основании п.8 ч.1ст.14 Жилищного кодекса РФ, в соответствии с п.49 положения  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№47, и в соответствии с заключением постоянно действующей комиссии для оценки жилых помещений муниципального жилищного фонда по признанию помещений жилым помещением, пригодным  (непригодным) для проживания граждан, а также  многоквартирного дома аварийным и подлежащим сносу по квартире  №8, д.12 по ул.Гагарина, п. Муезерский от 12 октября 2018 г. №33 Администрация Муез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О С Т А Н О В Л Я Е Т: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1. Определить  подлежащей проведению ремонтно-восстановительных работ квартиру №8, д.№ 12 по ул.Гагарина, п. Муезерский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2. Установить срок проведения  ремонтно-восстановительных работ  квартиры №8 одновременно с  проведением капитального ремонта общего имущества всего дома в 2019 году, в соответствии с региональной программой капитального ремонта общего имущества в многоквартирных домах, расположенный на территории  Республики Карелия, на 2015-2044 годы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титься с ходатайством в органы опеки и попечительства о предоставлении  Матясу Ивану Сергеевичу благоустроенного жилого помещ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стить настоящее  Постановление  на официальном сайте Администрации Муезерского муниципального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Глава  Муезерского городского поселения                                 Л.Н.Баринкова</w:t>
      </w:r>
    </w:p>
    <w:p>
      <w:pPr>
        <w:pStyle w:val="TextBodyIndent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7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-360" w:firstLine="36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34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left="-360" w:firstLine="360"/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977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9:00Z</dcterms:created>
  <dc:creator>Максим</dc:creator>
  <dc:description/>
  <cp:keywords/>
  <dc:language>en-US</dc:language>
  <cp:lastModifiedBy>807480</cp:lastModifiedBy>
  <cp:lastPrinted>2018-10-15T14:57:00Z</cp:lastPrinted>
  <dcterms:modified xsi:type="dcterms:W3CDTF">2018-10-15T11:58:00Z</dcterms:modified>
  <cp:revision>7</cp:revision>
  <dc:subject/>
  <dc:title> </dc:title>
</cp:coreProperties>
</file>