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 декабря 2019 г.                                                                              № 81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 в муниципаль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ную программу по пере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 из аварийного жилищного фонда,</w:t>
      </w:r>
    </w:p>
    <w:p>
      <w:pPr>
        <w:pStyle w:val="Normal"/>
        <w:jc w:val="both"/>
        <w:rPr/>
      </w:pPr>
      <w:r>
        <w:rPr>
          <w:sz w:val="28"/>
          <w:szCs w:val="28"/>
        </w:rPr>
        <w:t>признанного аварийным до 1 январ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-2025 годы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становлением  Правительства Республика Карелия  от 07 ноября 2019 года №415-П « О внесении изменений  в постановление Правительства Республики Карелия от 28 марта 2019года  №136-П», в целях реализации на территории Муезерского городского поселения Региональной адресной программы по переселению  граждан  из аварийного  жилищного фонда на  2019-2025 годы, утвержденной правительством Республики Карелия  от 28 марта 2019 года №136-П администрация Муезерского городского поселения постановляет:</w:t>
      </w:r>
    </w:p>
    <w:p>
      <w:pPr>
        <w:pStyle w:val="Normal"/>
        <w:widowControl w:val="false"/>
        <w:autoSpaceDE w:val="false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в муниципальную адресную программу по переселению  граждан из аварийного жилищного фонда, признанного аварийным до 1 января 2017 года  в 2019-2025 годы,  следующие изменения: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1.1. В паспорте  муниципальной адресной программы по переселению  граждан из аварийного жилищного фонда, признанного аварийным до 1 января 2017 года  в 2019-2025 годы, утвержденную постановлением Администрации Муезерского городского поселения № 38 от  30 мая 2019г.: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b/>
          <w:sz w:val="28"/>
          <w:szCs w:val="28"/>
        </w:rPr>
        <w:t>Позицию «Участники Программы»  изложить в следующей редакции:</w:t>
      </w:r>
    </w:p>
    <w:p>
      <w:pPr>
        <w:pStyle w:val="Normal"/>
        <w:spacing w:lineRule="auto" w:line="276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апе  2020 года реализации Программы участвует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й дом, расположенный по адресу: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1.ул. Рабочая, д.13, пгт. Муезерский;</w:t>
      </w:r>
    </w:p>
    <w:p>
      <w:pPr>
        <w:pStyle w:val="Normal"/>
        <w:spacing w:lineRule="auto" w:line="276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апе 2023 года реализации Программы участвуют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е дома, расположенные по адресу: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1.ул. Гагарина, д.6, пгт. Муезерский,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2.ул. Гагарина, д.8, пгт. Муезерский,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3.ул. Антикайнена, д.7, пгт. Муезерский,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4.ул. Правды, д.9,пгт. Муезерский.</w:t>
      </w:r>
    </w:p>
    <w:p>
      <w:pPr>
        <w:pStyle w:val="Normal"/>
        <w:spacing w:lineRule="auto" w:line="276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ю « Объемы и источники финансирования программы» изложить в следующей редакции: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программы составляет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52 218 489,60 руб.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збивкой по этапам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-0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13262400 руб.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-0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-0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- 38 956 089,60 руб.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4- 0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делы 4,5,7  изложить  в  следующей редакции:</w:t>
      </w:r>
    </w:p>
    <w:p>
      <w:pPr>
        <w:pStyle w:val="Normal"/>
        <w:spacing w:lineRule="auto" w:line="276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Раздел  «Перечень мероприятий»  изложить в следующей редакции: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езерского городского поселения  обеспечивает достижение планируемых показателей выполнения Программы, осуществляет: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Заключение соглашений с администрацией Муезерского муниципального района;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инвестиции в соответствии с выбранными способами переселения граждан; 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Проведение закупки товаров, работ, услуг для обеспечения муниципальных нужд в соответствии с Федеральным законом от 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средств, направляемых на финансирование мероприятий по расселению граждан;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тчетов о расходовании средств;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сроков реализации Программы;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ых многоквартирных жилых домов в течение года после их расселения;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b/>
          <w:sz w:val="28"/>
          <w:szCs w:val="28"/>
        </w:rPr>
        <w:t>2.2. Раздел  «Механизм реализации Программы»  изложить в следующей редакции:</w:t>
      </w:r>
    </w:p>
    <w:p>
      <w:pPr>
        <w:pStyle w:val="Normal"/>
        <w:spacing w:lineRule="auto" w:line="276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, предусмотренных на реализацию Программы, осуществляется на: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а) приобретение жилых помещений в многоквартирных домах (в том числе в многоквартирных домах, строительство которых  не завершено, включая многоквартирные, строящиеся (создаваемые) с привлечением денежных средств граждан и (или) юридических лиц) или в домах, указанных в пункте 2 части 2 статьи 49 Градостроительного кодекса Российской  Федерации, на строительство таких домов;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лату лицам, в чьей собственности находятся жилые  помещения, входящие  в аварийный жилищный фонд, возмещения за изымаемые жилые помещения в соответствии со статьей 32 Жилищного кодекса Российской Федерации.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В первоочередном порядке подлежат переселению граждане из многоквартирных домов, которые расположены на территории Муезерского городского поселения и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 многоквартирных домов, расположенных  на территории Муезерского городского поселения, а также из многоквартирных домов при наличии угрозы их обрушения или при переселении граждан на основании вступившего в  законную силу решения суда.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из аварийного жилищного фонда осуществляется в соответствии с жилищным законодательством. Жилое помещение, предоставляемое  гражданам при переселении в соответствии с Федеральным  законом из аварийного жилищного фонда, может находиться  по месту их жительства в границах соответствующего населенного пункта или, с письменного согласия граждан, в границах другого населенного пункта Республики Карелия.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 xml:space="preserve">Гражданам, переселяемым из жилых помещений аварийного жилищного фонда, занимаемым по договорам социального найма, в соответствии 86 и 89 Жилищного кодекса Российской Федерации  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ются жилые помещения, благоустроенные применительно к условиям населенного пункта, в котором расположен расселяемый  многоквартирный дом, включенный в Программу, равнозначные по 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общей площади, ранее занимаемым жилым помещениям, отвечающие установленным жилищным законодательством требованиям и находящиеся  в черте населенного пункта, в котором расположен аварийный многоквартирный дом, или в границах другого населенного пункта Республики Карелия, с письменного согласия граждан в соответствии с частью 1 статьи 89 Жилищного кодекса Российской Федерации.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отказы, в том числе неоднократные,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по месту их жительства или в границах  другого населенного пункта  субъекта Российской Федерации, на территории которого расположено ранее занимаемое жилое помещение.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финансовой поддержки может осуществляться  на выплату лицам, в собственности которых находятся жилые помещения, входящие в аварийный жилищный фонд, включенный в Программу. Размер выкупной стоимости определяется  на основании отчета об оценке рыночной стоимости выкупаемого объекта недвижимости, заказчиком которого является муниципальное образование.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определению рыночной стоимости объекта недвижимости производится за счет средств бюджета муниципального образования.</w:t>
      </w:r>
    </w:p>
    <w:p>
      <w:pPr>
        <w:pStyle w:val="Normal"/>
        <w:spacing w:lineRule="auto" w:line="276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Раздел  «</w:t>
      </w:r>
      <w:r>
        <w:rPr>
          <w:b/>
          <w:bCs/>
          <w:sz w:val="28"/>
          <w:szCs w:val="28"/>
        </w:rPr>
        <w:t>Информация по ресурсному обеспечению Программы</w:t>
      </w:r>
      <w:r>
        <w:rPr>
          <w:b/>
          <w:sz w:val="28"/>
          <w:szCs w:val="28"/>
        </w:rPr>
        <w:t xml:space="preserve"> »  изложить в следующей редакции</w:t>
      </w:r>
    </w:p>
    <w:p>
      <w:pPr>
        <w:pStyle w:val="Normal"/>
        <w:spacing w:lineRule="auto" w:line="276"/>
        <w:ind w:righ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потребность в ресурсах на реализацию программных мероприятий за счёт всех источников финансирования составляет: 52 218 489,60руб., из них: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51 696 304,70руб. – средства Фонда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522184,90  руб. – средства консолидированного бюджета Республики Карел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реализацию программы рассчитан исходя из произведения общей площади расселяемых жилых помещений в аварийных многоквартирных  домах, включенных в программу, и предельной стоимости одного квадратного метра общей площади жилых помещ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установлена для Республики Карелия приказом Министерства строительства и жилищно-коммунального хозяйства Российской Федерации от 18 сентября 2019 года №  553/пр в размере 44208,00 рублей.</w:t>
      </w:r>
    </w:p>
    <w:p>
      <w:pPr>
        <w:pStyle w:val="Normal"/>
        <w:autoSpaceDE w:val="false"/>
        <w:spacing w:lineRule="auto" w:line="27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приобретении жилых помещений  на вторичном рынке жилья в многоквартирных домах или в домах, указанных в пункте 2 части 2 статьи 49 Градостроительного кодекса Российской Федерации, объем финансирования данного мероприятия определяется как произведение стоимости 1 кв. метра жилого помещения, определенной по результатам оценки рыночной стоимости 1 кв. метра жилых помещений в соответствии с Федеральным законом от 29  июля 1998 года №135 «Об оценочной  деятельности», но не более стоимости 1кв. метра жилого помещения, принятой для соответствующего  этапа, и площади расселяемых жилых помещений.</w:t>
      </w:r>
    </w:p>
    <w:p>
      <w:pPr>
        <w:pStyle w:val="Normal"/>
        <w:autoSpaceDE w:val="false"/>
        <w:spacing w:lineRule="auto" w:line="27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отсутствии  жилых помещений  на вторичном  рынке жилья, равнозначных расселяемым по общей площади, допускается увеличение расселяемой площади до минимальной имеющейся на вторичном  рынке жилья на момент проведения закупок в целях реализации мероприятий Программы.</w:t>
      </w:r>
    </w:p>
    <w:p>
      <w:pPr>
        <w:pStyle w:val="Normal"/>
        <w:autoSpaceDE w:val="false"/>
        <w:spacing w:lineRule="auto" w:line="276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3.</w:t>
      </w:r>
      <w:r>
        <w:rPr>
          <w:spacing w:val="-6"/>
          <w:sz w:val="28"/>
          <w:szCs w:val="28"/>
        </w:rPr>
        <w:t>Приложения  2,3 к Программе</w:t>
      </w:r>
      <w:r>
        <w:rPr>
          <w:b/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Настоящее постановление подлежит  размещению на официальном сайте  Муезерского муниципальн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Nonformat"/>
        <w:widowControl/>
        <w:spacing w:lineRule="auto" w:line="276"/>
        <w:ind w:right="-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spacing w:lineRule="auto" w:line="276"/>
        <w:ind w:righ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</w:rPr>
        <w:t>Глава Муезерского городского поселения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0:00Z</dcterms:created>
  <dc:creator>admin</dc:creator>
  <dc:description/>
  <cp:keywords/>
  <dc:language>en-US</dc:language>
  <cp:lastModifiedBy>user</cp:lastModifiedBy>
  <cp:lastPrinted>2019-12-09T10:24:00Z</cp:lastPrinted>
  <dcterms:modified xsi:type="dcterms:W3CDTF">2019-12-11T11:17:00Z</dcterms:modified>
  <cp:revision>16</cp:revision>
  <dc:subject/>
  <dc:title>АДМИНИСТРАЦИЯ ВЛАДИМИРСКОЙ ОБЛАСТИ</dc:title>
</cp:coreProperties>
</file>