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7  апреля 2020 г.                                                                              № </w:t>
      </w:r>
      <w:r>
        <w:rPr>
          <w:sz w:val="28"/>
          <w:szCs w:val="28"/>
          <w:lang w:val="en-US"/>
        </w:rPr>
        <w:t>19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 в муниципаль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ую программу по пере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 из аварийного жилищного фонда,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нного аварийным до 1 январ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-2025 годы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 Правительства Республика Карелия  от 07 ноября 2019 года №415-П « О внесении изменений  в постановление Правительства Республики Карелия от 28 марта 2019года  №136-П», в целях реализации на территории Муезерского городского поселения Региональной адресной программы по переселению  граждан  из аварийного  жилищного фонда на  2019-2025 годы, утвержденной правительством Республики Карелия  от 28 марта 2019 года №136-П администрация Муезерского городского поселения постановляет:</w:t>
      </w:r>
    </w:p>
    <w:p>
      <w:pPr>
        <w:pStyle w:val="Normal"/>
        <w:widowControl w:val="false"/>
        <w:autoSpaceDE w:val="false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.Внести в муниципальную адресную программу по переселению  граждан из аварийного жилищного фонда, признанного аварийным до 1 января 2017 года  в 2019-2025 годы,  следующие изменения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.1. В паспорте  муниципальной адресной программы по переселению  граждан из аварийного жилищного фонда, признанного аварийным до 1 января 2017 года  в 2019-2025 годы, утвержденную постановлением Администрации Муезерского городского поселения № 38 от  30 мая 2019г.: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ицию «Участники Программы»  изложить в следующей редакции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В этапе  2020 года в реализации Программы участвуют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дома, расположенные по адресу: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ул. Рабочая, д.13, пгт. Муезерский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л. Гагарина, д.6,пгт. Муезерский;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ул. Гагарина, д.8, пгт. Муезерский;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4.ул. Антикайнена, д.7, пгт. Муезерский,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5.ул. Правды, д.9,пгт. Муезерский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выделенных  финансовых средств.</w:t>
      </w:r>
    </w:p>
    <w:p>
      <w:pPr>
        <w:pStyle w:val="Normal"/>
        <w:spacing w:lineRule="auto" w:line="276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.2.Позицию « Объемы и источники финансирования программы» изложить в следующей редакции: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 программы на этап 2020 года составляет: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3262400 руб.</w:t>
      </w:r>
    </w:p>
    <w:p>
      <w:pPr>
        <w:pStyle w:val="Normal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>1.3.Раздел  «</w:t>
      </w:r>
      <w:r>
        <w:rPr>
          <w:bCs/>
          <w:sz w:val="28"/>
          <w:szCs w:val="28"/>
        </w:rPr>
        <w:t>Информация по ресурсному обеспечению Программы</w:t>
      </w:r>
      <w:r>
        <w:rPr>
          <w:sz w:val="28"/>
          <w:szCs w:val="28"/>
        </w:rPr>
        <w:t xml:space="preserve"> »  дополнить следующими абзацами: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тоимость одного квадратного метра общей площади приобретаемых (строящихся) жилых помещений на этап 2020 года Программы утверждена  министерством строительства, жилищно-коммунального  хозяйства и энергетики Республики Карелия (приказ №93 от 03.04.2020года) в зависимости от способов переселения граждан из аварийного жилищного фонда в пределах  объема финансирования этапа 2020 года Программы.</w:t>
      </w:r>
    </w:p>
    <w:p>
      <w:pPr>
        <w:pStyle w:val="Normal"/>
        <w:spacing w:lineRule="auto" w:line="276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 приобретении  жилых помещений на территории  другого населенного пункта руководствоваться  стоимостью одного квадратного метра общей площади жилого помещения, расположенного в населенном пункте,  в котором  приобретается  жилое помещени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pacing w:val="-6"/>
          <w:sz w:val="28"/>
          <w:szCs w:val="28"/>
        </w:rPr>
        <w:t>2.Приложение  3.1 к Программе 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right="-360" w:hanging="0"/>
        <w:jc w:val="both"/>
        <w:rPr/>
      </w:pPr>
      <w:r>
        <w:rPr>
          <w:sz w:val="28"/>
          <w:szCs w:val="28"/>
        </w:rPr>
        <w:t xml:space="preserve">3.Настоящее постановление подлежит  размещению на официальном сайте  Муезерского муниципальн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Nonformat"/>
        <w:widowControl/>
        <w:spacing w:lineRule="auto" w:line="276"/>
        <w:ind w:right="-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spacing w:lineRule="auto" w:line="276"/>
        <w:ind w:righ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лава Муезерского городского поселения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6:00Z</dcterms:created>
  <dc:creator>admin</dc:creator>
  <dc:description/>
  <dc:language>en-US</dc:language>
  <cp:lastModifiedBy>807480</cp:lastModifiedBy>
  <cp:lastPrinted>2020-04-07T15:37:00Z</cp:lastPrinted>
  <dcterms:modified xsi:type="dcterms:W3CDTF">2020-04-23T06:17:00Z</dcterms:modified>
  <cp:revision>3</cp:revision>
  <dc:subject/>
  <dc:title>АДМИНИСТРАЦИЯ ВЛАДИМИРСКОЙ ОБЛАСТИ</dc:title>
</cp:coreProperties>
</file>