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  КАРЕЛ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   22 февраля   2019 года                                                                                          №  21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длении срока Целевой    программ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Обеспечение пожарной   безопасност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езерского городского поселения на период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12-2018 годы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целях повышения эффективности проведения в 2019-2021 годах комплекса мероприятий, направленных на профилактику пожаров и обеспечения первичных мер пожарной безопасности, в соответствии с Федеральными законами от 06.10.2003 №131-ФЗ  «Об общих принципах организации местного самоуправления в Российской Федерации», от 21.12.1994 № 69-ФЗ «О пожарной безопасности», от 22.07.2008 № 123-ФЗ «Техническим регламентом о требованиях пожарной безопасности», руководствуясь п.9 статьи 5 Устава Муезерского городского поселения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Я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лить срок действия целевой программ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беспечение пожарной безопасности Муезерского городского поселения на период 2012-2018 годы», до 2022 года.</w:t>
      </w:r>
    </w:p>
    <w:p>
      <w:pPr>
        <w:pStyle w:val="Normal"/>
        <w:spacing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В наименование программы внести изменение и изложить в следующей редакции: </w:t>
      </w:r>
      <w:r>
        <w:rPr>
          <w:rFonts w:cs="Times New Roman" w:ascii="Times New Roman" w:hAnsi="Times New Roman"/>
          <w:sz w:val="24"/>
          <w:szCs w:val="24"/>
        </w:rPr>
        <w:t>«Обеспечение пожарной   безопасности Муезерского городского поселения на период 2012-2022 годы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 Изложить целевую программу ««Обеспечение пожарной безопасности Муезерского городского поселения на период 2012-2022 годы» в новой редакции согласно приложению1,2.</w:t>
      </w:r>
    </w:p>
    <w:p>
      <w:pPr>
        <w:pStyle w:val="Style16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Обнародовать настоящее постановление путем его размещения на сайте Муезерского</w:t>
      </w:r>
    </w:p>
    <w:p>
      <w:pPr>
        <w:pStyle w:val="Style16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с адресом доступа </w:t>
      </w:r>
      <w:hyperlink r:id="rId2"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4472C4"/>
            <w:sz w:val="24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4472C4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shd w:fill="FFFFFF" w:val="clear"/>
        <w:spacing w:before="375" w:after="45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городского поселения:                                                Л.Н.Баринкова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поселения </w:t>
      </w:r>
    </w:p>
    <w:p>
      <w:pPr>
        <w:pStyle w:val="Normal"/>
        <w:autoSpaceDE w:val="false"/>
        <w:spacing w:lineRule="exact" w:line="240" w:before="0" w:after="0"/>
        <w:ind w:left="5398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2.2019 г. № 21</w:t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еспечение пожарной  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городского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-2022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гт.Муезерск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езерского городского поселения </w:t>
      </w:r>
    </w:p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2.2019 г. № 2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целевая программа «Обеспечение пожарной   безопас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езерского городского поселения на период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2-2021</w:t>
      </w:r>
      <w:r>
        <w:rPr/>
        <w:t xml:space="preserve">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пожарной   безопасности Муезерского городского поселения на период 2012-2022 годы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.19 Федерального закона от 21.12.1994 № 69-ФЗ «О пожарной безопасности», ст.63 Федерального закона от 22.07.2008 № 123-ФЗ «Технический регламент о требованиях пожарной безопасности»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в границах Муезерского городского поселения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3.05.2012 г по 03.05.2022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сновных мероприятий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мероприятий осуществляется за счет средств бюджета Муезерского городского поселения. Мероприятия Программы и объемы их финансирования подлежат ежегодной корректировке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2 г. – 5 000,965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3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. – 715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. –   52,0 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. –   87,0  тыс.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1 г. –   5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2 г. –     2,0  тыс.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ожарной безопасности территории Муезерского городского поселения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 относительное сокращение материального ущерба от пожаров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исполнением Программы осуществляет глава Муезерского городского поселения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целевая программа, их значения на последний год реализации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обретение противопожарного инвентаря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личество средств наглядной агитации по профилактике пожарной безопасности на территории поселения;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  обновление минерализованной  полосы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ее положе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Целевая программа «Обеспечение пожарной   безопасности Муезерского городского поселения на период 2012-2022 годы» (далее - Программа) определяет направления и механизмы реализации полномочий по обеспечению первичных мер пожарной безопасности на территории Муезерского городского поселения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Программа разработана в соответствии с нормативными актами Российской Федерации, Республики Карелия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м законом от 22 июля 2008г. № 123-ФЗ «Технический регламент о требованиях пожарной безопасности»</w:t>
      </w:r>
    </w:p>
    <w:p>
      <w:pPr>
        <w:pStyle w:val="Normal"/>
        <w:autoSpaceDE w:val="false"/>
        <w:spacing w:lineRule="auto" w:line="240" w:before="0" w:after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рограммными методами</w:t>
      </w:r>
    </w:p>
    <w:p>
      <w:pPr>
        <w:pStyle w:val="TextBody"/>
        <w:jc w:val="both"/>
        <w:rPr/>
      </w:pPr>
      <w:r>
        <w:rPr/>
        <w:t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Для стабилизации обстановки с пожарами администрацией Муезерского городского поселения совместно с инспекторским составом Отдела надзорной деятельности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едется периодическое освещение в средствах массовой информации документов по указанной темати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оводятся совещания, заседания комиссии по чрезвычайным ситуациям и обеспечению пожарной безопасности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оведении плановых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 и, следовательно, неэффективна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и законами от 21 декабря 1994 г. № 69-ФЗ «О пожарной безопасности», от 22 июля 2008 г. № 123-ФЗ «Технический регламент о требованиях пожарной безопасности» обеспечение первичных мер пожарной безопасности предполага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еализацию полномочий органов местного самоуправления по решению вопросов организационно-правового, финансового, материально-технического обеспечения пожарной безопас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работку и осуществление мероприятий по обеспечению пожарной безопасности муниципального образования и объектов муниципальной собственности, которые должны предусматриваться в планах и программах развития территории, обеспечение надлежащего состояния источников противопожарного водоснабжения, содержание в исправном состоянии средств обеспечения пожарной безопасности жилых и общественных зданий, находящихся в муниципальной собствен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зработку и организацию выполнения муниципальных целевых программ по вопросам обеспечения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работку плана привлечения сил и средств для тушения пожаров и проведения аварийно-спасательных работ на территории муниципального образования и контроль за его выполнение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установление особого противопожарного режима на территории муниципального образования, а также дополнительных требований пожарной безопасности на время его действ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обеспечение беспрепятственного проезда пожарной техники к месту пожа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 обеспечение связи и оповещения населения о пожаре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организацию обучения населения мерам пожарной безопасности и пропаганду в области пожарной безопасности, содействие распространению пожарно-технических зн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социальное и экономическое стимулирование участия граждан и организаций в добровольной пожарной охране, в том числе участия в борьбе с пожарам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з достаточного финансирования полномочий по обеспечению первичных мер пожарной безопасности, их реализация представляется крайне затруднительной и неэффективной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ько целевой программный подход позволит решить задачи по обеспечению пожарной безопасности, снизить количество пожаров, показатели гибели, травмирования людей, материальный ущерб от пожаров.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сновной целью Программы является усиление системы противопожарной защиты Муезерского городского поселения, создание необходимых условий для укрепления пожарной безопасности, снижение гибели, травматизма людей на пожарах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овышение готовности добровольной пожарной охраны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Реализация первоочередных мер по противопожарной защите жилья, муниципальных учреждений, объектов образования, здравоохранения, культуры, иных объектов массового нахождения люд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 Взаимодействие подразделений ведомственных противопожарных служб, расположенных на территории сельского поселения в рамках межведомственного взаимодейств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5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Период действия Программы - 9 лет (2012-2022 гг.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Предусмотренные в Программе мероприятия ( Приложение 1) имеют характер первичных мер пожарной безопасности и ставят своей целью решение наиболее острых проблем укрепления противопожарной защиты территории Муезерского городского поселения за счет целевого выделения бюджетных средств, при освоении которых в короткие сроки создадутся необходимые условия для кардинальных изменений в деле укрепления пожарной безопасности, защиты жизни и здоровья граждан от пожар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грамма реализуется за счет средств Муез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влечение средств республиканского бюджета, путем участия в Региональных программах: «Программа поддержки местных инициатив», Программы развития ТО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бъем средств может ежегодно уточняться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Организация управления Программо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ее реализаци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дминистрация Муезерского городского поселения несет ответственность за выполнение Программы, рациональное использование выделяемых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бщий контроль за реализацией Программы и контроль текущих мероприятий Программы осуществляет глава Муезер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 результате выполнения намеченных мероприятий Программы предполагается уменьшить количество травмированных и погибших при пожаре людей, обеспечить сокращение общего количества пожаров и материальных потерь от н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sectPr>
          <w:type w:val="nextPage"/>
          <w:pgSz w:w="11906" w:h="16838"/>
          <w:pgMar w:left="1560" w:right="849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Normal"/>
        <w:autoSpaceDE w:val="false"/>
        <w:spacing w:lineRule="exact" w:line="240" w:before="0" w:after="0"/>
        <w:ind w:left="1062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целевой Программе «Обеспечение пожарной   безопасности Муезерского городского поселения на период 2012-2022 годы»</w:t>
      </w:r>
    </w:p>
    <w:p>
      <w:pPr>
        <w:pStyle w:val="ConsPlusTitle"/>
        <w:widowControl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оприятий целев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15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беспечение пожарной   безопасности Муезерского городского поселения на период 2012-2022 годы»</w:t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46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54"/>
        <w:gridCol w:w="1145"/>
        <w:gridCol w:w="851"/>
        <w:gridCol w:w="850"/>
        <w:gridCol w:w="851"/>
        <w:gridCol w:w="850"/>
        <w:gridCol w:w="709"/>
        <w:gridCol w:w="709"/>
        <w:gridCol w:w="709"/>
        <w:gridCol w:w="708"/>
        <w:gridCol w:w="709"/>
        <w:gridCol w:w="709"/>
        <w:gridCol w:w="708"/>
        <w:gridCol w:w="1135"/>
        <w:gridCol w:w="1135"/>
      </w:tblGrid>
      <w:tr>
        <w:trPr>
          <w:trHeight w:val="979" w:hRule="atLeast"/>
        </w:trPr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мероприятия по обеспечению пожарной безопасности</w:t>
            </w:r>
          </w:p>
        </w:tc>
        <w:tc>
          <w:tcPr>
            <w:tcW w:w="11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98" w:before="0" w:after="200"/>
              <w:ind w:left="19" w:right="38" w:hanging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Источник </w:t>
            </w:r>
            <w:r>
              <w:rPr>
                <w:rFonts w:cs="Times New Roman" w:ascii="Times New Roman" w:hAnsi="Times New Roman"/>
                <w:spacing w:val="-4"/>
              </w:rPr>
              <w:t>финансир</w:t>
            </w:r>
            <w:r>
              <w:rPr>
                <w:rFonts w:cs="Times New Roman" w:ascii="Times New Roman" w:hAnsi="Times New Roman"/>
                <w:spacing w:val="-2"/>
              </w:rPr>
              <w:t>ования</w:t>
            </w:r>
          </w:p>
        </w:tc>
        <w:tc>
          <w:tcPr>
            <w:tcW w:w="83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Объем финансирования (тыс. </w:t>
            </w:r>
            <w:r>
              <w:rPr>
                <w:rFonts w:cs="Times New Roman" w:ascii="Times New Roman" w:hAnsi="Times New Roman"/>
                <w:spacing w:val="-3"/>
              </w:rPr>
              <w:t>руб.),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Срок </w:t>
            </w:r>
            <w:r>
              <w:rPr>
                <w:rFonts w:cs="Times New Roman" w:ascii="Times New Roman" w:hAnsi="Times New Roman"/>
                <w:spacing w:val="-3"/>
              </w:rPr>
              <w:t>исполн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98" w:before="0" w:after="200"/>
              <w:ind w:left="139" w:right="144"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исполнитель</w:t>
            </w:r>
          </w:p>
        </w:tc>
      </w:tr>
      <w:tr>
        <w:trPr>
          <w:trHeight w:val="286" w:hRule="atLeast"/>
        </w:trPr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11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2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3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г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г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г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ашка минерализованной полосы установленной ширины на всей протяженности участка (ов) границы населенного пункта с лесным участком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, ве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41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д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Весенне-о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 МКУ «Благоустройство Муезерского городского поселения»</w:t>
            </w:r>
          </w:p>
        </w:tc>
      </w:tr>
      <w:tr>
        <w:trPr>
          <w:trHeight w:val="682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ос неэксплуатируемых ветхих строений на территории по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Бюджет Муезерского городского поселения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, по плану работ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470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первичных мер пожаротушения для поселени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еобходимост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485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обретение пожарных мотопомп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26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учений и занятий по пожарной безопасности в поселен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начале пожароопасного сез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55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о наружного противопожарного водоснабжения в поселен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0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 МКУ «Благоустройство Муезерского городского поселения»</w:t>
            </w:r>
          </w:p>
        </w:tc>
      </w:tr>
      <w:tr>
        <w:trPr>
          <w:trHeight w:val="86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а на территории поселения средств звуковой сигнализации для оповещения людей о пожаре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роительство 10 пирсов и16 водоемов по решению Муезерского районного суда - срок исполнения 01.09.2012г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Источник не определ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троль за состоянием пожарных гидрантов, пожарных водоемов и пирсов.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Устройство и обновление информационных стендов по пожарной безопасност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Скашивание сухой травы на пустырях, заброшенных участках, газонах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жегодно весенне-осенний период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Публикация материалов по противопожарной тематики в средствах массовой информации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гуляр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658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нтроль за состояние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pacing w:val="-4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</w:rPr>
              <w:t>пожарных гидрантов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МКУ «Благоустройство Муезерского городского поселения»</w:t>
            </w:r>
          </w:p>
        </w:tc>
      </w:tr>
      <w:tr>
        <w:trPr>
          <w:trHeight w:val="1087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юджет Муезерского городского по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</w:rPr>
              <w:t>Администрация Муезерского городского поселения,</w:t>
            </w:r>
          </w:p>
        </w:tc>
      </w:tr>
      <w:tr>
        <w:trPr>
          <w:trHeight w:val="314" w:hRule="atLeast"/>
        </w:trPr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: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00,9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15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exact" w:line="240" w:before="0" w:after="0"/>
        <w:ind w:left="708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exact" w:line="240" w:before="0" w:after="0"/>
        <w:ind w:left="778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целевой программе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ind w:left="7788" w:hanging="0"/>
        <w:rPr/>
      </w:pPr>
      <w:r>
        <w:rPr>
          <w:rFonts w:cs="Times New Roman" w:ascii="Times New Roman" w:hAnsi="Times New Roman"/>
          <w:sz w:val="24"/>
          <w:szCs w:val="24"/>
        </w:rPr>
        <w:t>«Обеспечение         пожарной безопасности на территории Муезерского городского поселения на 2012-2022 г.»</w:t>
      </w:r>
    </w:p>
    <w:p>
      <w:pPr>
        <w:pStyle w:val="Normal"/>
        <w:tabs>
          <w:tab w:val="clear" w:pos="708"/>
          <w:tab w:val="left" w:pos="180" w:leader="none"/>
          <w:tab w:val="left" w:pos="753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ПЕРЕЧЕНЬ Целевых показателей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целевой программы «Обеспечение пожарной безопасности </w:t>
      </w:r>
    </w:p>
    <w:p>
      <w:pPr>
        <w:pStyle w:val="Style16"/>
        <w:tabs>
          <w:tab w:val="clear" w:pos="708"/>
          <w:tab w:val="left" w:pos="44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на территории Муезерского городского поселения на 2012-2022 г.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806"/>
        <w:gridCol w:w="1559"/>
        <w:gridCol w:w="1418"/>
        <w:gridCol w:w="1134"/>
        <w:gridCol w:w="1134"/>
        <w:gridCol w:w="127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азовый год (отчетный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намика значений показател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противопожарного инвентар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средств наглядной агитации по профилактике пожарной безопасности на территории поселен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исправных Пожарных гидрантов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водоем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справных Пожарных пирс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20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FontStyle22">
    <w:name w:val="Font Style2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yperlink" Target="consultantplus://offline/main?base=LAW;n=113646;fld=134" TargetMode="External"/><Relationship Id="rId4" Type="http://schemas.openxmlformats.org/officeDocument/2006/relationships/hyperlink" Target="consultantplus://offline/main?base=LAW;n=108907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8:22:00Z</dcterms:created>
  <dc:creator>Осенняя Татьяна Валентиновна</dc:creator>
  <dc:description/>
  <cp:keywords/>
  <dc:language>en-US</dc:language>
  <cp:lastModifiedBy>USER</cp:lastModifiedBy>
  <cp:lastPrinted>2020-06-17T16:03:00Z</cp:lastPrinted>
  <dcterms:modified xsi:type="dcterms:W3CDTF">2020-06-17T13:05:00Z</dcterms:modified>
  <cp:revision>5</cp:revision>
  <dc:subject/>
  <dc:title>МУНИЦИПАЛЬНАЯ ЦЕЛЕВАЯ ПРОГРАММА</dc:title>
</cp:coreProperties>
</file>