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8 апреля 2019г.                                                                                             № 1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/>
      </w:pPr>
      <w:r>
        <w:rPr>
          <w:b/>
        </w:rPr>
        <w:t>О проведении мероприятий по санитарной уборке,</w:t>
      </w:r>
    </w:p>
    <w:p>
      <w:pPr>
        <w:pStyle w:val="Normal"/>
        <w:rPr>
          <w:b/>
          <w:b/>
        </w:rPr>
      </w:pPr>
      <w:r>
        <w:rPr>
          <w:b/>
        </w:rPr>
        <w:t xml:space="preserve">благоустройству и озеленению территории </w:t>
      </w:r>
    </w:p>
    <w:p>
      <w:pPr>
        <w:pStyle w:val="Normal"/>
        <w:rPr>
          <w:b/>
          <w:b/>
        </w:rPr>
      </w:pPr>
      <w:r>
        <w:rPr>
          <w:b/>
        </w:rPr>
        <w:t>Муезерского городского поселения и проведению</w:t>
      </w:r>
    </w:p>
    <w:p>
      <w:pPr>
        <w:pStyle w:val="Normal"/>
        <w:rPr>
          <w:b/>
          <w:b/>
        </w:rPr>
      </w:pPr>
      <w:r>
        <w:rPr>
          <w:b/>
        </w:rPr>
        <w:t>Всероссийского экологического субботника</w:t>
      </w:r>
    </w:p>
    <w:p>
      <w:pPr>
        <w:pStyle w:val="Normal"/>
        <w:rPr>
          <w:b/>
          <w:b/>
        </w:rPr>
      </w:pPr>
      <w:r>
        <w:rPr>
          <w:b/>
        </w:rPr>
        <w:t xml:space="preserve">«Зеленая весна – 2019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в соответствии с «Правилами  благоустройства территории  Муезерского городского поселения», утвержденными  решением 8 сессии </w:t>
      </w:r>
      <w:r>
        <w:rPr>
          <w:lang w:val="en-US"/>
        </w:rPr>
        <w:t>IV</w:t>
      </w:r>
      <w:r>
        <w:rPr/>
        <w:t xml:space="preserve"> созыва  Совета Муезерского городского поселения  от 02.08.2018 года  №  27,  в целях обеспечения чистоты и порядка, улучшения санитарного состояния территории Муезерского городского поселения, повышения комфортности среды проживания насел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Провести мероприятия по санитарной уборке, благоустройству и озеленению территории Муезерского городского поселения в </w:t>
      </w:r>
      <w:r>
        <w:rPr>
          <w:lang w:val="en-US"/>
        </w:rPr>
        <w:t>II</w:t>
      </w:r>
      <w:r>
        <w:rPr/>
        <w:t xml:space="preserve"> этапа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                </w:t>
      </w:r>
      <w:r>
        <w:rPr>
          <w:b/>
          <w:lang w:val="en-US"/>
        </w:rPr>
        <w:t>I</w:t>
      </w:r>
      <w:r>
        <w:rPr>
          <w:b/>
        </w:rPr>
        <w:t xml:space="preserve"> этап - 30 Апреля 2019г. – уборка собственной и прилегающей территории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lang w:val="en-US"/>
        </w:rPr>
        <w:t>II</w:t>
      </w:r>
      <w:r>
        <w:rPr>
          <w:b/>
        </w:rPr>
        <w:t xml:space="preserve"> этап - с 06.05.2019г. по 20.05.2018г. – уборка общественной территории</w:t>
      </w:r>
      <w:r>
        <w:rPr/>
        <w:t xml:space="preserve"> в рамках Всероссийского экологического субботника «Зеленая весна – 2019» с привлечением населения, согласно графика. (Приложение 3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720" w:hanging="720"/>
        <w:jc w:val="both"/>
        <w:rPr/>
      </w:pPr>
      <w:r>
        <w:rPr/>
        <w:t xml:space="preserve">На период проведения мероприятий, создать Штаб по благоустройству и весенней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санитарной уборке для организации руководства и контроля проведения мероприятий. (приложение №1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Утвердить План проведения мероприятий по весенней санитарной уборке (прилож. № 2)  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Штабу по благоустройству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ab/>
        <w:t>4.1 Довести график проведения мероприятий до предприятий, организаций, учреждений и населения по средствам размещения объявлений на информационных стендах и в сети интернет;</w:t>
      </w:r>
    </w:p>
    <w:p>
      <w:pPr>
        <w:pStyle w:val="Normal"/>
        <w:ind w:firstLine="480"/>
        <w:jc w:val="both"/>
        <w:rPr/>
      </w:pPr>
      <w:r>
        <w:rPr/>
        <w:t>4.2 Подготовить обращение к населению о принятии активного участия во Всероссийском экологическом субботнике «Зеленая весна – 2019»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9F9F9" w:val="clear"/>
        <w:tabs>
          <w:tab w:val="clear" w:pos="709"/>
          <w:tab w:val="left" w:pos="284" w:leader="none"/>
        </w:tabs>
        <w:spacing w:lineRule="atLeast" w:line="312"/>
        <w:ind w:left="0" w:hanging="0"/>
        <w:jc w:val="both"/>
        <w:textAlignment w:val="baseline"/>
        <w:rPr/>
      </w:pPr>
      <w:r>
        <w:rPr/>
        <w:t xml:space="preserve">Руководителям предприятий, учреждений и организаций, независимо от форм собственности и вида деятельности, организовать проведение мероприятий по санитарной очистке: </w:t>
      </w:r>
    </w:p>
    <w:p>
      <w:pPr>
        <w:pStyle w:val="Normal"/>
        <w:shd w:fill="F9F9F9" w:val="clear"/>
        <w:spacing w:lineRule="atLeast" w:line="312"/>
        <w:ind w:firstLine="426"/>
        <w:jc w:val="both"/>
        <w:textAlignment w:val="baseline"/>
        <w:rPr/>
      </w:pPr>
      <w:r>
        <w:rPr/>
        <w:t xml:space="preserve">5.1 Собственных и прилегающих территорий собственными силами до 01.05.2019 г. 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(Понятие «Прилегающая территория» - определена Разделом 15 </w:t>
      </w:r>
      <w:r>
        <w:rPr>
          <w:lang w:eastAsia="en-US"/>
        </w:rPr>
        <w:t xml:space="preserve">Правил благоустройства Муезерского городского поселения, утвержденными </w:t>
      </w:r>
      <w:r>
        <w:rPr/>
        <w:t xml:space="preserve">решением 8 сессии </w:t>
      </w:r>
      <w:r>
        <w:rPr>
          <w:lang w:val="en-US"/>
        </w:rPr>
        <w:t>IV</w:t>
      </w:r>
      <w:r>
        <w:rPr/>
        <w:t xml:space="preserve"> созыва Совета Муезерского городского поселения от 02.08.2018 года № 27</w:t>
      </w:r>
    </w:p>
    <w:p>
      <w:pPr>
        <w:pStyle w:val="Normal"/>
        <w:jc w:val="both"/>
        <w:rPr>
          <w:b/>
          <w:b/>
        </w:rPr>
      </w:pPr>
      <w:r>
        <w:rPr>
          <w:b/>
        </w:rPr>
        <w:t>«Собственники объектов капитального строительства (помещений в них) несут бремя содержания прилегающей территории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границы земельного участка сформированы, установлены землеустроительной или технической документацией, то в пределах сформированных границ земельных участков, а также </w:t>
      </w:r>
      <w:r>
        <w:rPr>
          <w:rFonts w:cs="Times New Roman" w:ascii="Times New Roman" w:hAnsi="Times New Roman"/>
          <w:b/>
          <w:sz w:val="24"/>
          <w:szCs w:val="24"/>
        </w:rPr>
        <w:t xml:space="preserve">2-х метров </w:t>
      </w:r>
      <w:r>
        <w:rPr>
          <w:rFonts w:cs="Times New Roman" w:ascii="Times New Roman" w:hAnsi="Times New Roman"/>
          <w:sz w:val="24"/>
          <w:szCs w:val="24"/>
        </w:rPr>
        <w:t>от границ земельных участков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- если границы земельного участка не сформированы в соответствии с действующим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законодательством, не установлены землеустроительной или технической документацией, то в пределах </w:t>
      </w:r>
      <w:r>
        <w:rPr>
          <w:b/>
        </w:rPr>
        <w:t>10 метров от границ объектов</w:t>
      </w:r>
      <w:r>
        <w:rPr/>
        <w:t xml:space="preserve"> капитального строительства.»)</w:t>
      </w:r>
    </w:p>
    <w:p>
      <w:pPr>
        <w:pStyle w:val="Normal"/>
        <w:ind w:firstLine="426"/>
        <w:jc w:val="both"/>
        <w:rPr/>
      </w:pPr>
      <w:r>
        <w:rPr/>
        <w:t xml:space="preserve">5.2 Общественных территорий до 9 мая 2019г., в соответствии с </w:t>
      </w:r>
      <w:r>
        <w:rPr>
          <w:iCs/>
          <w:lang w:eastAsia="en-US"/>
        </w:rPr>
        <w:t>Разделом 2 п.2.1 «</w:t>
      </w:r>
      <w:r>
        <w:rPr>
          <w:bCs/>
        </w:rPr>
        <w:t xml:space="preserve">Санитарное содержание территорий общего пользования» </w:t>
      </w:r>
      <w:r>
        <w:rPr/>
        <w:t>Правил благоустройства территории Муезерского городского поселения и в соответствии с графико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9F9F9" w:val="clear"/>
        <w:tabs>
          <w:tab w:val="clear" w:pos="709"/>
          <w:tab w:val="left" w:pos="284" w:leader="none"/>
        </w:tabs>
        <w:spacing w:lineRule="atLeast" w:line="312" w:before="0" w:after="105"/>
        <w:ind w:left="0" w:hanging="0"/>
        <w:textAlignment w:val="baseline"/>
        <w:rPr/>
      </w:pPr>
      <w:r>
        <w:rPr/>
        <w:t>Представить отчет о выполнении работ в администрацию Муезерского городского поселения по приложенной форме с фотофиксацией :</w:t>
      </w:r>
    </w:p>
    <w:tbl>
      <w:tblPr>
        <w:tblW w:w="9753" w:type="dxa"/>
        <w:jc w:val="left"/>
        <w:tblInd w:w="-175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770"/>
        <w:gridCol w:w="1881"/>
        <w:gridCol w:w="1602"/>
        <w:gridCol w:w="1485"/>
        <w:gridCol w:w="1501"/>
        <w:gridCol w:w="1514"/>
      </w:tblGrid>
      <w:tr>
        <w:trPr>
          <w:trHeight w:val="1048" w:hRule="atLeast"/>
        </w:trPr>
        <w:tc>
          <w:tcPr>
            <w:tcW w:w="1770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Предприятие, организация, учреждение</w:t>
            </w:r>
          </w:p>
        </w:tc>
        <w:tc>
          <w:tcPr>
            <w:tcW w:w="1881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/>
              <w:t>Ф.И.О., тел.</w:t>
            </w:r>
          </w:p>
        </w:tc>
        <w:tc>
          <w:tcPr>
            <w:tcW w:w="1602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pacing w:lineRule="atLeast" w:line="312" w:before="0" w:after="240"/>
              <w:jc w:val="center"/>
              <w:textAlignment w:val="baseline"/>
              <w:rPr/>
            </w:pPr>
            <w:r>
              <w:rPr/>
              <w:t>объем работ (убрано м2)</w:t>
            </w:r>
          </w:p>
        </w:tc>
        <w:tc>
          <w:tcPr>
            <w:tcW w:w="1485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/>
              <w:t>Время и дата проведения</w:t>
            </w:r>
          </w:p>
        </w:tc>
        <w:tc>
          <w:tcPr>
            <w:tcW w:w="1501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/>
              <w:t>Количество участников (чел)</w:t>
            </w:r>
          </w:p>
        </w:tc>
        <w:tc>
          <w:tcPr>
            <w:tcW w:w="1514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/>
              <w:t>Объем собранного мусора</w:t>
            </w:r>
          </w:p>
        </w:tc>
      </w:tr>
      <w:tr>
        <w:trPr/>
        <w:tc>
          <w:tcPr>
            <w:tcW w:w="1770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9F9F9" w:val="clear"/>
        <w:tabs>
          <w:tab w:val="clear" w:pos="709"/>
          <w:tab w:val="left" w:pos="426" w:leader="none"/>
        </w:tabs>
        <w:spacing w:lineRule="atLeast" w:line="312"/>
        <w:textAlignment w:val="baseline"/>
        <w:rPr/>
      </w:pPr>
      <w:r>
        <w:rPr/>
        <w:t>При планировании проведения санитарной уборки всем руководителям предусмотреть следующие виды работ:</w:t>
      </w:r>
    </w:p>
    <w:p>
      <w:pPr>
        <w:pStyle w:val="Normal"/>
        <w:shd w:fill="F9F9F9" w:val="clear"/>
        <w:tabs>
          <w:tab w:val="clear" w:pos="709"/>
          <w:tab w:val="left" w:pos="426" w:leader="none"/>
        </w:tabs>
        <w:spacing w:lineRule="atLeast" w:line="312"/>
        <w:textAlignment w:val="baseline"/>
        <w:rPr/>
      </w:pPr>
      <w:r>
        <w:rPr/>
        <w:t>~уборка территории от мусора, прошлогодней травы и листвы;</w:t>
      </w:r>
    </w:p>
    <w:p>
      <w:pPr>
        <w:pStyle w:val="Normal"/>
        <w:shd w:fill="F9F9F9" w:val="clear"/>
        <w:spacing w:lineRule="atLeast" w:line="312"/>
        <w:textAlignment w:val="baseline"/>
        <w:rPr/>
      </w:pPr>
      <w:r>
        <w:rPr/>
        <w:t>~помывка окон, дверей, витрин, обновление вывесок, рекламных стендов, установку урн;</w:t>
      </w:r>
    </w:p>
    <w:p>
      <w:pPr>
        <w:pStyle w:val="Normal"/>
        <w:shd w:fill="F9F9F9" w:val="clear"/>
        <w:spacing w:lineRule="atLeast" w:line="312"/>
        <w:textAlignment w:val="baseline"/>
        <w:rPr/>
      </w:pPr>
      <w:r>
        <w:rPr/>
        <w:t>Мусор, собранный на закрепленных территориях предприятий, вывозится силами предприятий.</w:t>
      </w:r>
    </w:p>
    <w:p>
      <w:pPr>
        <w:pStyle w:val="Normal"/>
        <w:shd w:fill="F9F9F9" w:val="clear"/>
        <w:spacing w:lineRule="atLeast" w:line="312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shd w:fill="F9F9F9" w:val="clear"/>
        <w:tabs>
          <w:tab w:val="clear" w:pos="709"/>
          <w:tab w:val="left" w:pos="142" w:leader="none"/>
        </w:tabs>
        <w:spacing w:lineRule="atLeast" w:line="312"/>
        <w:ind w:left="284" w:hanging="284"/>
        <w:textAlignment w:val="baseline"/>
        <w:rPr/>
      </w:pPr>
      <w:r>
        <w:rPr/>
        <w:t>Жителям частного сектора своими силами убрать придомовую территорию и в радиусе 2-х метров от ограждения, убрать покосившиеся сараи и заборы в срок до 09.05.2019 г.</w:t>
      </w:r>
    </w:p>
    <w:p>
      <w:pPr>
        <w:pStyle w:val="Normal"/>
        <w:shd w:fill="F9F9F9" w:val="clear"/>
        <w:spacing w:lineRule="atLeast" w:line="312"/>
        <w:ind w:left="284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обственникам многоквартирных домов провести уборку от мусора дворовых территорий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Штабу по благоустройству и весенней санитарной уборке осуществлять постоянный контроль за проведением мероприятий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Обнародовать настоящее распоряжение в средствах массовой информации на сайте администрации Муезерского муниципального района с адресом доступа: </w:t>
      </w:r>
      <w:r>
        <w:rPr>
          <w:color w:val="0000FF"/>
          <w:u w:val="single"/>
        </w:rPr>
        <w:t>http://www.muezersky.ru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нтроль исполнения распоряжения оставляю за собо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>Глава Муезерского городского поселения                                                    Л.Н.Барин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                          </w:t>
      </w:r>
      <w:r>
        <w:rPr/>
        <w:t xml:space="preserve">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ind w:left="5670" w:hanging="0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rPr/>
      </w:pPr>
      <w:r>
        <w:rPr/>
        <w:t>Муезер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18.04.2019 года    № 19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</w:t>
      </w:r>
      <w:r>
        <w:rPr>
          <w:b/>
        </w:rPr>
        <w:t>СОСТАВ ШТАБ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лагоустройству и весенней санитарной убо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езер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Руководитель шта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аринкова Л.Н. -    Глава Муезе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Заместитель руководителя штаб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мирнова С.В. -     специалист администрации Муезе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Члены штаба</w: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шкина В.В. -   специалист администрации Муезер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  <w:t>Мисько Я.Г. -       Директор ООО «Муезерский водоканал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хлун И.Н. –      Директор МКУ «Благоустройство Муезерского городского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оселения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дреева Т.М.-    Управляющая ТСЖ «Доверие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Приложение № 2  </w:t>
      </w:r>
    </w:p>
    <w:p>
      <w:pPr>
        <w:pStyle w:val="Normal"/>
        <w:ind w:left="5670" w:hanging="0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rPr/>
      </w:pPr>
      <w:r>
        <w:rPr/>
        <w:t>Муезер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18.04.2019 года № 19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санитарной уборке, благоустройству и озел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Муез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и проведению </w:t>
      </w:r>
      <w:r>
        <w:rPr>
          <w:b/>
        </w:rPr>
        <w:t xml:space="preserve">Всероссийского экологического субботника «Зеленая весна – 2019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Примечание: В связи с погодными условиями возможна корректировка сроков проведения намеченных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</w:t>
      </w:r>
      <w:r>
        <w:rPr>
          <w:b/>
          <w:i/>
          <w:sz w:val="20"/>
          <w:szCs w:val="20"/>
        </w:rPr>
        <w:t>мероприятий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95"/>
        <w:gridCol w:w="1701"/>
        <w:gridCol w:w="297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>
          <w:trHeight w:val="5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онный обход и объезд всей территории в пределах посел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9 г. – 08.05.2019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аринкова Л.Н., Хохлун И.Н., Кошкина В.В. </w:t>
            </w:r>
          </w:p>
        </w:tc>
      </w:tr>
      <w:tr>
        <w:trPr>
          <w:trHeight w:val="6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уборка очагов несанкционированных св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арушений Правил благоустройства и привлечение нарушителей к администрати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9 г. - 20.05.2019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кова Л.Н., Хохлун И.Н., Кошкина В.В., Смирнова С.В.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уборки территорий, прилегающих к жилому фонду с привлечением населения, (проведение субботников), в соответствии с утвержденными граф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9 г. - 20.05.2019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Хохлун, ТСЖ «Доверие» Советы домов при непосредственном управлении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Всероссийского экологического субботника «Зеленая весна-20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6.05.2019г.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05.2019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/п, Руководители предприя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поселка от мусора, включая уборку обочин кюветов дорог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5.2019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5.2019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»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ест захоронений, ремонт памятников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8.05.2019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 - Директор МКУ «Благоустройство Муезерского город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», Муезерская СОШ, Администрация городского поселения</w:t>
            </w:r>
          </w:p>
        </w:tc>
      </w:tr>
      <w:tr>
        <w:trPr>
          <w:trHeight w:val="5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уборки территорий, прилегающих к организациям, предприят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8.05.2019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, учреждений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борки территории, прилегающей к объектам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5.2019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ООО «Муезерский водоканал»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дорог от пе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5.2019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»</w:t>
            </w:r>
          </w:p>
        </w:tc>
      </w:tr>
      <w:tr>
        <w:trPr>
          <w:trHeight w:val="5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деревьев и кустарников на ул. Октябрьская, ул. Гагарина. Посадка цветов в вазоны и клум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5.2019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.06.2019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/п, Руководители предприя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</w:tr>
      <w:tr>
        <w:trPr>
          <w:trHeight w:val="5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уборки новой территории кладбища с привлечением населения, (проведение субботни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 »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кустарника и вырубка сухостойных и угрожающих жизни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06.2019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/>
      </w:pPr>
      <w:r>
        <w:rPr/>
        <w:t xml:space="preserve">Приложение № 3  </w:t>
      </w:r>
    </w:p>
    <w:p>
      <w:pPr>
        <w:pStyle w:val="Normal"/>
        <w:ind w:left="5670" w:hanging="0"/>
        <w:jc w:val="right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jc w:val="right"/>
        <w:rPr/>
      </w:pPr>
      <w:r>
        <w:rPr/>
        <w:t>Муезер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от 18.04.2019 года № 19</w:t>
      </w:r>
    </w:p>
    <w:p>
      <w:pPr>
        <w:pStyle w:val="Normal"/>
        <w:jc w:val="right"/>
        <w:rPr/>
      </w:pPr>
      <w:r>
        <w:rPr/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3260"/>
        <w:gridCol w:w="4111"/>
      </w:tblGrid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Уборка собственной и прилегающей территории                  </w:t>
            </w:r>
            <w:r>
              <w:rPr>
                <w:b/>
                <w:bCs/>
                <w:sz w:val="20"/>
                <w:szCs w:val="20"/>
              </w:rPr>
              <w:t xml:space="preserve">      30 апреля 2019*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C00000"/>
                <w:sz w:val="20"/>
                <w:szCs w:val="20"/>
              </w:rPr>
              <w:t xml:space="preserve">Уборка Общественной   территории 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с 6 по 8 мая 2019*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ородского посе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аллея, сквер у Стены памяти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благоустройству МКУ "Благоустройство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а дороги по ул. Привокзальная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У "Отряд противопожарной службы по Муезерскому району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, древесных отходов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а дороги ул.Гагарина до ж/д переезда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библиоте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на месте бывшей поликлиники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ое представительство АО «ТНС ЭнергоКарелия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"ПСК" г.Петрозаводс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сная, левая сторона дороги «Пешеходная дорожка"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эксплуатации № 10 МЦТЭТ Карельского филиала ОАО "Ростелеком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рег Ламбины по ул. Советская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"Центр занятости населения Муезерского район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ый берег Ламбины по ул. Советская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я охот надзора Министерства сельского, рыбного и охотничьего хозяйства Р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Костомукшская дистанция пу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платформа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КЦСОН" Муезерского района Р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чина дороги лесополоса с ул. Привокзальна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ункт ОМВД России по Муезерскому району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, рубки ухода (Подрост деревьев и кустарников)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, автостоянка напротив своей территории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России по Муезерскому району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ДО Муезерский дом творчест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арк у братского захоронения ул. Октябрьская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УП КарелФарм                    (Уборка подвального помещения, ограничение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доступа    посторонним лица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листвы, мусора.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вокруг своего склада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контроля, надзора и рыбоохраны по РКСЗТУ Рос рыболовств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енный комите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 вдоль тротуара ул. Октябрьская(вдоль своей территории)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о-исполнительная инспек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У РК «МФЦ» Р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ПС РК филиал ФГУП "Почта России"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н вокруг прилегающей территории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районный су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 напротив Прокуратуры и Гостиницы "Лесная"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Муезерского района Р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Муезерская СОШ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тское захоронение ул. Гагарина. Газон вдоль Школьной аллеи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школ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Д "Детская школа искусств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ежду начальной школой и зданием ДШИ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Социального обслуживания РК «Центр помощи детям оставшимся без попечения родителей № 2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 по ул. Правды от Школьной аллеи до магазина "Автозапчасти"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Централизованная клубная систем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ул.Октябрьская перед ДК до дороги д.43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ая библиоте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удебных приставов УФССП по Муезерскому району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(тротуар и газон вдоль здания ССП )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вер у братского захоронения ул. Октябрьска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 РК "Муезерское центральное лесничество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леная зона вдоль недостроенного дома ул. Гагарин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ДО ДЮСШ Муезерск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, территория вдоль газпромовской площадки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Муезерский ЛПХ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вер ул. Советская перед зданием ЛПХ, по периметру здания</w:t>
            </w:r>
          </w:p>
        </w:tc>
      </w:tr>
      <w:tr>
        <w:trPr>
          <w:trHeight w:val="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АП "Экспресс"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участок Муезерск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Муезерская районная станция по борьбе с болезнями животны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езерский участок Филиал-треста «Сегежамежрайгаз»   ОАО «Карелгаз»,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, контора ул.Советская, скла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 ламбины со стороны конторы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 РК "Муезерское центральное лесничество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вдоль ул. Лесная "пешеходная дорожка"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"Карельский цент авиационной охраны лесов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ДОУ №1 п. Муезерск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за забором д/с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ДОУ №2 п. Муезерск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за забором д/с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«Межрайонная больница №1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я территория, участок дороги от ул. Строителей до радиотелецентра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цех УК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а дороги до радиотелецентра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 РК по   Муезерскому району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ул. Советская до линии Магазинов, задняя стенка гаражей военкомата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езе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н ул. Гагарина до братского захоронения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 ФНС № 2 по РК ТОРМ по Муезерскому р-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езер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площадь, сквер за Стеной памят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 Хозяйственная группа"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формационно методический центр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СЗ "Центр социальной работы Муезерского район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площадь (От ограждений ул.Гагарина до Школьной аллеи)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Муезерская Центральная межпоселенческая библиотек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Администрации Муезерского муниципального район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между Школьной аллеей и домами 32-34 ул.Октябрьская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а Муезерского района Р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, цветник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газеты "Муезерсклес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№ 12  УФК по Республике Карел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№ 8628/01679 КО № 8628 СЗ банка России.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нсионного Фонда РФ по Р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напротив здания дома быта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Государственное юридическое бюро по Р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 Муезерского нотариального округ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Доверие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инспекторский участок ФКУ «Центр ГИМС МЧС России по РК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напротив здания дома бы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аховая компания "Ингосстрах-М" г.Петрозаводс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надзорной деятельности УНДиПР ГУ МЧС России по Республике Карел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напротив здания дома быта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отдел филиала ООО «Росгосстрах» в Р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 Муезерский межмуниципальный районный архив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т пешеходного перехода  вдоль ограждений до здания следственного комитета по ул.Октябрьской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ые предпринимател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гающая территория,            Уборка листвы, мусора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445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проведения субботника могут быть сдвинуты в зависимости от погодных условий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46:00Z</dcterms:created>
  <dc:creator>Galina</dc:creator>
  <dc:description/>
  <cp:keywords/>
  <dc:language>en-US</dc:language>
  <cp:lastModifiedBy>USER</cp:lastModifiedBy>
  <cp:lastPrinted>2019-04-19T16:00:00Z</cp:lastPrinted>
  <dcterms:modified xsi:type="dcterms:W3CDTF">2019-04-19T13:00:00Z</dcterms:modified>
  <cp:revision>16</cp:revision>
  <dc:subject/>
  <dc:title>ГЛАВА АДМИНИСТРАЦИИ МО</dc:title>
</cp:coreProperties>
</file>