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«07»  мая   2019г.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 xml:space="preserve">О проведении акции по очистке берегов </w:t>
      </w:r>
    </w:p>
    <w:p>
      <w:pPr>
        <w:pStyle w:val="Normal"/>
        <w:rPr>
          <w:b/>
          <w:b/>
        </w:rPr>
      </w:pPr>
      <w:r>
        <w:rPr>
          <w:b/>
        </w:rPr>
        <w:t>малых рек и водоемов «Вода Росси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благоустройства территории Муезерского городского поселения», утвержденными решением 8 сессии </w:t>
      </w:r>
      <w:r>
        <w:rPr>
          <w:lang w:val="en-US"/>
        </w:rPr>
        <w:t>IV</w:t>
      </w:r>
      <w:r>
        <w:rPr/>
        <w:t xml:space="preserve"> созыва Совета Муезерского городского поселения  от 02.08.2018 года  №  27,  в целях обеспечения чистоты и порядка, улучшения санитарного состояния территории Муезерского город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Провести с мая по сентябрь 2019 года акцию по очистке берегов малых рек и водоемов «Вода России» с привлечением населения, согласно граф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 xml:space="preserve">Утвердить план-график проведения мероприятий (приложение № 1)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Довести план-график проведения мероприятий до предприятий, организаций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учреждений и населения по средствам размещения объявлений на информационных стендах и в сети интернет.</w:t>
      </w:r>
    </w:p>
    <w:p>
      <w:pPr>
        <w:pStyle w:val="Normal"/>
        <w:numPr>
          <w:ilvl w:val="0"/>
          <w:numId w:val="3"/>
        </w:numPr>
        <w:shd w:fill="F9F9F9" w:val="clear"/>
        <w:spacing w:lineRule="atLeast" w:line="312"/>
        <w:ind w:left="284" w:hanging="284"/>
        <w:jc w:val="both"/>
        <w:textAlignment w:val="baseline"/>
        <w:rPr/>
      </w:pPr>
      <w:r>
        <w:rPr/>
        <w:t xml:space="preserve">Руководителям предприятий, учреждений и организаций, независимо от форм </w:t>
      </w:r>
    </w:p>
    <w:p>
      <w:pPr>
        <w:pStyle w:val="Normal"/>
        <w:shd w:fill="F9F9F9" w:val="clear"/>
        <w:spacing w:lineRule="atLeast" w:line="312"/>
        <w:ind w:left="284" w:hanging="284"/>
        <w:jc w:val="both"/>
        <w:textAlignment w:val="baseline"/>
        <w:rPr/>
      </w:pPr>
      <w:r>
        <w:rPr/>
        <w:t xml:space="preserve">собственности и вида деятельности, организовать проведение мероприятий по санитарной </w:t>
      </w:r>
    </w:p>
    <w:p>
      <w:pPr>
        <w:pStyle w:val="Normal"/>
        <w:shd w:fill="F9F9F9" w:val="clear"/>
        <w:spacing w:lineRule="atLeast" w:line="312"/>
        <w:ind w:left="284" w:hanging="284"/>
        <w:jc w:val="both"/>
        <w:textAlignment w:val="baseline"/>
        <w:rPr/>
      </w:pPr>
      <w:r>
        <w:rPr/>
        <w:t xml:space="preserve">очистке берегов малых рек и водоемов обеспечив безопасное проведение акции. </w:t>
      </w:r>
    </w:p>
    <w:p>
      <w:pPr>
        <w:pStyle w:val="Normal"/>
        <w:numPr>
          <w:ilvl w:val="0"/>
          <w:numId w:val="3"/>
        </w:numPr>
        <w:shd w:fill="F9F9F9" w:val="clear"/>
        <w:spacing w:lineRule="atLeast" w:line="312"/>
        <w:ind w:left="284" w:hanging="284"/>
        <w:textAlignment w:val="baseline"/>
        <w:rPr/>
      </w:pPr>
      <w:r>
        <w:rPr/>
        <w:t xml:space="preserve">Представить отчет о выполнении работ в администрацию Муезерского городского </w:t>
      </w:r>
    </w:p>
    <w:p>
      <w:pPr>
        <w:pStyle w:val="Normal"/>
        <w:shd w:fill="F9F9F9" w:val="clear"/>
        <w:spacing w:lineRule="atLeast" w:line="312"/>
        <w:textAlignment w:val="baseline"/>
        <w:rPr/>
      </w:pPr>
      <w:r>
        <w:rPr/>
        <w:t>поселения по приложенной форме с фотофиксацией 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851"/>
        <w:gridCol w:w="850"/>
        <w:gridCol w:w="1134"/>
        <w:gridCol w:w="992"/>
        <w:gridCol w:w="851"/>
        <w:gridCol w:w="709"/>
        <w:gridCol w:w="425"/>
        <w:gridCol w:w="567"/>
        <w:gridCol w:w="566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Дата и время проведения мероприятия (дд.мм.гггг  чч:мм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есто проведения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казатели реализации мероприятия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тор</w:t>
            </w:r>
          </w:p>
        </w:tc>
      </w:tr>
      <w:tr>
        <w:trPr>
          <w:trHeight w:val="9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lang w:eastAsia="en-US"/>
              </w:rPr>
            </w:pPr>
            <w:r>
              <w:rPr>
                <w:bCs/>
                <w:sz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lang w:eastAsia="en-US"/>
              </w:rPr>
            </w:pPr>
            <w:r>
              <w:rPr>
                <w:bCs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уникального водн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лизлежащий населенны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ординаты GPS (начальная и конечная точка бере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личество населения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влеченного в мероприятия п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чистке берегов водны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ектов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тяженность очищенных берегов и прилегающей акватории водных объектов (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рган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лж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нтактный номер телефона</w:t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Обнародовать настоящее распоряжение в средствах массовой информации на сайте администрации Муезерского муниципального района с адресом доступа: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По итогам проведения акции «Вода России» направить информацию в районную газету «Муезерсклес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нтроль исполнения распоряжения оставляю за собо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559" w:right="851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Cs w:val="24"/>
        </w:rPr>
        <w:t xml:space="preserve"> </w:t>
      </w:r>
      <w:r>
        <w:rPr/>
        <w:t>И.о. Главы Муезерского городского поселения                                                    С.В.Смирнов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лан-график Акции по очистке берегов водных объек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16"/>
        <w:gridCol w:w="1887"/>
        <w:gridCol w:w="835"/>
        <w:gridCol w:w="838"/>
        <w:gridCol w:w="834"/>
        <w:gridCol w:w="838"/>
        <w:gridCol w:w="834"/>
        <w:gridCol w:w="2091"/>
        <w:gridCol w:w="835"/>
        <w:gridCol w:w="978"/>
        <w:gridCol w:w="674"/>
        <w:gridCol w:w="582"/>
        <w:gridCol w:w="1239"/>
      </w:tblGrid>
      <w:tr>
        <w:trPr>
          <w:trHeight w:val="555" w:hRule="atLeast"/>
        </w:trPr>
        <w:tc>
          <w:tcPr>
            <w:tcW w:w="14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____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Муезер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(Наименование муниципального района (городского округа),  сельского (городского поселения Республики Карелия )</w:t>
            </w:r>
          </w:p>
        </w:tc>
      </w:tr>
      <w:tr>
        <w:trPr>
          <w:trHeight w:val="5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полагаемая дата проведения мероприятия (дд.мм.гггг)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роведения мероприят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полагаемое кол-во Участников мероприятия, чел.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исполнитель / Организато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за вывоз мусора с места проведения мероприятия (организация)</w:t>
            </w:r>
          </w:p>
        </w:tc>
      </w:tr>
      <w:tr>
        <w:trPr>
          <w:trHeight w:val="9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никального водного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лежащий населенный пун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 места проведения 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альная точк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 места проведения 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ечная точк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береговой линии, км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номер телефона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05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Озеро Длинно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52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84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50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8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ород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хлун И.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05483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Муезерка местечко «Одинокая сос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7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30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72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ДО Муезерский Дом творче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6060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бина «Светл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7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78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79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79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Муезерское центральное лесничество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унников В.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01458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Муезерка. Район а/мобильн. И железнодорожного мос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46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8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4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8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КЦСОН Муезерского района Р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расова О.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533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Муезерка, район Водозабора (правый берег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5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2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й работы Муезер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евич В.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648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У «Отряд противопожарной службы по Муезерскому району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 Д.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675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бина ул.Север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7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6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8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ентр помощи детям оставшимся без попечения родителей 8№ 2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гова Е.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5338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Муезерка. Район Воломского моста местечко «поля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46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7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46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76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ород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.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52237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бина по ул. Совет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4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6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ДО «Муезерская школа искусств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-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52300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бина по ул. Советс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4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6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9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го сада №1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 Н.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619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Муезерка, район Водозабора (Левый берег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7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ая СО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.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5330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ей в районе ул.Лесная «Пешеходная дорожк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58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14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5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1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го сад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.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55332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Galina</dc:creator>
  <dc:description/>
  <cp:keywords/>
  <dc:language>en-US</dc:language>
  <cp:lastModifiedBy>USER</cp:lastModifiedBy>
  <cp:lastPrinted>2019-05-15T11:37:00Z</cp:lastPrinted>
  <dcterms:modified xsi:type="dcterms:W3CDTF">2019-05-15T08:46:00Z</dcterms:modified>
  <cp:revision>2</cp:revision>
  <dc:subject/>
  <dc:title>ГЛАВА АДМИНИСТРАЦИИ МО</dc:title>
</cp:coreProperties>
</file>