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СПУБЛИКА   КАРЕЛИЯ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Е ОБРАЗОВАНИЕ   </w:t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</w:rPr>
        <w:t>«МУЕЗЕРСКОЕ ГОРОДСКОЕ ПОСЕЛЕНИЕ»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ГОРОДСКОГО ПОСЕЛЕНИЯ</w:t>
      </w:r>
    </w:p>
    <w:p>
      <w:pPr>
        <w:pStyle w:val="Heading1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5 апреля 2023г.                                                                                             № 20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мероприятий по </w:t>
      </w:r>
    </w:p>
    <w:p>
      <w:pPr>
        <w:pStyle w:val="Normal"/>
        <w:rPr>
          <w:b/>
          <w:b/>
        </w:rPr>
      </w:pPr>
      <w:r>
        <w:rPr>
          <w:b/>
        </w:rPr>
        <w:t xml:space="preserve">санитарной уборке территории </w:t>
      </w:r>
    </w:p>
    <w:p>
      <w:pPr>
        <w:pStyle w:val="Normal"/>
        <w:rPr>
          <w:b/>
          <w:b/>
        </w:rPr>
      </w:pPr>
      <w:r>
        <w:rPr>
          <w:b/>
        </w:rPr>
        <w:t xml:space="preserve">Муезерского городского поселения 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0"/>
        </w:rPr>
        <w:t xml:space="preserve">        </w:t>
      </w:r>
      <w:r>
        <w:rPr>
          <w:b/>
          <w:sz w:val="20"/>
        </w:rPr>
        <w:t xml:space="preserve"> </w:t>
      </w:r>
      <w:r>
        <w:rPr/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в соответствии с «Правилами  благоустройства территории  Муезерского городского поселения», утвержденными  решением 8 сессии </w:t>
      </w:r>
      <w:r>
        <w:rPr>
          <w:lang w:val="en-US"/>
        </w:rPr>
        <w:t>IV</w:t>
      </w:r>
      <w:r>
        <w:rPr/>
        <w:t xml:space="preserve"> созыва  Совета Муезерского городского поселения  от 02.08.2018 года  №  27,  в целях обеспечения чистоты и порядка, улучшения санитарного состояния территории Муезерского городского поселения, повышения комфортности среды проживания насел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Провести мероприятия по санитарной уборке, благоустройству и озеленению территории Муезерского городского поселения с</w:t>
      </w:r>
      <w:r>
        <w:rPr>
          <w:b/>
        </w:rPr>
        <w:t xml:space="preserve"> 28.04.2023г. по 08.05.2023г. </w:t>
      </w:r>
      <w:r>
        <w:rPr/>
        <w:t>с привлечением населения.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426" w:leader="none"/>
        </w:tabs>
        <w:ind w:left="720" w:hanging="720"/>
        <w:jc w:val="both"/>
        <w:rPr/>
      </w:pPr>
      <w:r>
        <w:rPr/>
        <w:t xml:space="preserve">На период проведения мероприятий, создать Штаб по благоустройству и весенней 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>санитарной уборке для организации руководства и контроля проведения мероприятий. (приложение №1)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 xml:space="preserve">Утвердить План проведения мероприятий по весенней санитарной уборке (прилож. № 2)   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                                               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/>
        <w:t>Штабу по благоустройству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ab/>
        <w:t>4.1 Довести график проведения мероприятий до предприятий, организаций, учреждений и населения по средствам размещения объявлений на информационных стендах и в сети интернет;</w:t>
      </w:r>
    </w:p>
    <w:p>
      <w:pPr>
        <w:pStyle w:val="Normal"/>
        <w:ind w:firstLine="480"/>
        <w:jc w:val="both"/>
        <w:rPr/>
      </w:pPr>
      <w:r>
        <w:rPr/>
        <w:t>4.2 Подготовить обращение к населению о принятии активного участия в санитарной уборке территорий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5. Руководителям предприятий, учреждений и организаций, независимо от форм собственности и вида деятельности, организовать проведение мероприятий по санитарной очистке (Приложение 3)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1 Собственных и прилегающих территорий собственными силами до 06 мая 2023 г. </w:t>
      </w:r>
    </w:p>
    <w:p>
      <w:pPr>
        <w:pStyle w:val="Normal"/>
        <w:jc w:val="both"/>
        <w:rPr/>
      </w:pPr>
      <w:r>
        <w:rPr/>
        <w:t>(Понятие «Прилегающая территория» - определена Разделом 15 Правил благоустройства Муезерского городского поселения, утвержденными решением 8 сессии IV созыва Совета Муезерского городского поселения от 02.08.2018 года № 27</w:t>
      </w:r>
    </w:p>
    <w:p>
      <w:pPr>
        <w:pStyle w:val="Normal"/>
        <w:jc w:val="both"/>
        <w:rPr/>
      </w:pPr>
      <w:r>
        <w:rPr/>
        <w:t>«Собственники объектов капитального строительства (помещений в них) несут бремя содержания прилегающей территории:</w:t>
      </w:r>
    </w:p>
    <w:p>
      <w:pPr>
        <w:pStyle w:val="Normal"/>
        <w:jc w:val="both"/>
        <w:rPr/>
      </w:pPr>
      <w:r>
        <w:rPr/>
        <w:t>- если границы земельного участка сформированы, установлены землеустроительной или технической документацией, то в пределах сформированных границ земельных участков, а также 2-х метров от границ земельных участков;</w:t>
      </w:r>
    </w:p>
    <w:p>
      <w:pPr>
        <w:pStyle w:val="Normal"/>
        <w:jc w:val="both"/>
        <w:rPr/>
      </w:pPr>
      <w:r>
        <w:rPr/>
        <w:t xml:space="preserve">- если границы земельного участка не сформированы в соответствии с действующим </w:t>
      </w:r>
    </w:p>
    <w:p>
      <w:pPr>
        <w:pStyle w:val="Normal"/>
        <w:jc w:val="both"/>
        <w:rPr/>
      </w:pPr>
      <w:r>
        <w:rPr/>
        <w:t>законодательством, не установлены землеустроительной или технической документацией, то в пределах 10 метров от границ объектов капитального строительства.»)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5.2 Общественных территорий до 08 мая 2023г., в соответствии с Разделом 2 п.2.1 «Санитарное содержание территорий общего пользования» Правил благоустройства территории Муезерского городского поселения и в соответствии с графико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567" w:hanging="567"/>
        <w:jc w:val="both"/>
        <w:rPr/>
      </w:pPr>
      <w:r>
        <w:rPr/>
        <w:t>Представить отчет о выполнении работ в администрацию Муезерского городского поселения по прилагаемой форме с фотофиксацией :</w:t>
      </w:r>
    </w:p>
    <w:tbl>
      <w:tblPr>
        <w:tblW w:w="9753" w:type="dxa"/>
        <w:jc w:val="left"/>
        <w:tblInd w:w="-175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1770"/>
        <w:gridCol w:w="1881"/>
        <w:gridCol w:w="1602"/>
        <w:gridCol w:w="1485"/>
        <w:gridCol w:w="1501"/>
        <w:gridCol w:w="1514"/>
      </w:tblGrid>
      <w:tr>
        <w:trPr>
          <w:trHeight w:val="1048" w:hRule="atLeast"/>
        </w:trPr>
        <w:tc>
          <w:tcPr>
            <w:tcW w:w="1770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Предприятие, организация, учреждение</w:t>
            </w:r>
          </w:p>
        </w:tc>
        <w:tc>
          <w:tcPr>
            <w:tcW w:w="1881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rPr/>
            </w:pPr>
            <w:r>
              <w:rPr/>
              <w:t>Ф.И.О., тел.</w:t>
            </w:r>
          </w:p>
        </w:tc>
        <w:tc>
          <w:tcPr>
            <w:tcW w:w="1602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объем работ (убрано м2)</w:t>
            </w:r>
          </w:p>
        </w:tc>
        <w:tc>
          <w:tcPr>
            <w:tcW w:w="1485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Время и дата проведения</w:t>
            </w:r>
          </w:p>
        </w:tc>
        <w:tc>
          <w:tcPr>
            <w:tcW w:w="1501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Количество участников (чел)</w:t>
            </w:r>
          </w:p>
        </w:tc>
        <w:tc>
          <w:tcPr>
            <w:tcW w:w="1514" w:type="dxa"/>
            <w:tcBorders>
              <w:top w:val="single" w:sz="4" w:space="0" w:color="00000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rPr/>
            </w:pPr>
            <w:r>
              <w:rPr/>
              <w:t>Объем собранного мусора</w:t>
            </w:r>
          </w:p>
        </w:tc>
      </w:tr>
      <w:tr>
        <w:trPr/>
        <w:tc>
          <w:tcPr>
            <w:tcW w:w="1770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1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top w:val="single" w:sz="6" w:space="0" w:color="FFFFFF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F9F9F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/>
        <w:t>При планировании проведения санитарной уборки всем руководителям предусмотреть следующие виды работ:</w:t>
      </w:r>
    </w:p>
    <w:p>
      <w:pPr>
        <w:pStyle w:val="Normal"/>
        <w:jc w:val="both"/>
        <w:rPr/>
      </w:pPr>
      <w:r>
        <w:rPr/>
        <w:t>~уборку территории от мусора, прошлогодней травы и листвы;</w:t>
      </w:r>
    </w:p>
    <w:p>
      <w:pPr>
        <w:pStyle w:val="Normal"/>
        <w:jc w:val="both"/>
        <w:rPr/>
      </w:pPr>
      <w:r>
        <w:rPr/>
        <w:t>~помывку окон, дверей, витрин, обновление вывесок, рекламных стендов, установку урн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/>
        <w:t>Бытовой мусор (банки, бутылки, упаковки), собранный на закрепленных за организациями территориях, подлежит вывозу региональным оператором по обращению с ТКО на территории Республики Карелия- ООО «Карельский экологический оператор», в рамках заключенных контрактов на вывоз ТКО, по существующему графику вывоза твердых коммунальных отходов.</w:t>
      </w:r>
    </w:p>
    <w:p>
      <w:pPr>
        <w:pStyle w:val="Normal"/>
        <w:ind w:left="14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920" w:hanging="1920"/>
        <w:jc w:val="both"/>
        <w:rPr/>
      </w:pPr>
      <w:r>
        <w:rPr/>
        <w:t>МКУ «Благоустройство Муезерского городского поселения» организовать вывоз</w:t>
      </w:r>
    </w:p>
    <w:p>
      <w:pPr>
        <w:pStyle w:val="Normal"/>
        <w:jc w:val="both"/>
        <w:rPr/>
      </w:pPr>
      <w:r>
        <w:rPr/>
        <w:t>листвы и порубочных остатков, собранных в мешки, по заявкам, направленным в администрацию город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Жителям частного сектора своими силами убрать придомовую территорию и в радиусе 2-х метров от ограждения, уборке подлежат ветхие строения и заборы в срок до 30.05.2023 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ind w:left="142" w:hanging="142"/>
        <w:jc w:val="both"/>
        <w:rPr/>
      </w:pPr>
      <w:r>
        <w:rPr/>
        <w:t>Собственникам многоквартирных домов провести уборку от мусора дворовых территор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Штабу по благоустройству и весенней санитарной уборке, осуществлять постоянный контроль за проведением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 xml:space="preserve">Обнародовать настоящее распоряжение в средствах массовой информации на сайте администрации Муезерского муниципального района с адресом доступа: </w:t>
      </w:r>
      <w:hyperlink r:id="rId2">
        <w:r>
          <w:rPr>
            <w:rStyle w:val="InternetLink"/>
          </w:rPr>
          <w:t>http://www.muezersky.ru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709" w:hanging="709"/>
        <w:rPr/>
      </w:pPr>
      <w:r>
        <w:rPr/>
        <w:t>Контроль исполнения распоряжения оставляю за собой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Глава Муезерского городского поселения                                            Л.Н.Баринкова</w:t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left="5670" w:hanging="0"/>
        <w:rPr/>
      </w:pPr>
      <w:r>
        <w:rPr>
          <w:sz w:val="16"/>
          <w:szCs w:val="16"/>
        </w:rPr>
        <w:t xml:space="preserve">                         </w:t>
      </w:r>
      <w:r>
        <w:rPr/>
        <w:t xml:space="preserve">       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ind w:left="5670" w:hanging="0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rPr/>
      </w:pPr>
      <w:r>
        <w:rPr/>
        <w:t>Муезер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25.04.2023 года    № 20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 xml:space="preserve">                                                                            </w:t>
      </w:r>
      <w:r>
        <w:rPr>
          <w:b/>
        </w:rPr>
        <w:t>СОСТАВ ШТАБ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благоустройству и весенней санитарной убор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Муезерском городском посел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Руководитель штаб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Баринкова Л.Н. -    Глава Муезе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Заместитель руководителя штаб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Смирнова С.В. -     специалист администрации Муезерского город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>Члены штаба</w:t>
      </w: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лебаева Ю.Д. -   специалист администрации Муезерского городского поселения</w:t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both"/>
        <w:rPr/>
      </w:pPr>
      <w:r>
        <w:rPr/>
        <w:t>Насоновская Т.В. -    Директор МКУ «Хозгруппа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охлун И.Н. –      Директор МКУ «Благоустройство Муезерского городского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поселения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якина И.И..-    Председатель ТСЖ «Доверие»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  <w:t xml:space="preserve"> </w:t>
      </w:r>
      <w:r>
        <w:rPr/>
        <w:t xml:space="preserve">Приложение № 2  </w:t>
      </w:r>
    </w:p>
    <w:p>
      <w:pPr>
        <w:pStyle w:val="Normal"/>
        <w:ind w:left="5670" w:hanging="0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rPr/>
      </w:pPr>
      <w:r>
        <w:rPr/>
        <w:t>Муезерского город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 xml:space="preserve">от 25.04.2023 года    № 20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ероприятий по санитарной уборке и благоустройству территор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езерского город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95"/>
        <w:gridCol w:w="1701"/>
        <w:gridCol w:w="2976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</w:t>
            </w:r>
          </w:p>
        </w:tc>
      </w:tr>
      <w:tr>
        <w:trPr>
          <w:trHeight w:val="506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ссионный обход и объезд всей территории в пределах поселения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3 г. – 30.04.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аринкова Л.Н., Хохлун И.Н., Хлебаева Ю.Д. </w:t>
            </w:r>
          </w:p>
        </w:tc>
      </w:tr>
      <w:tr>
        <w:trPr>
          <w:trHeight w:val="65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уборка очагов несанкционированных свало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арушений Правил благоустройства и привлечение нарушителей к административной ответ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4.2023 г. – 31.05.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нкова Л.Н., Хохлун И.Н., Кошкина В.В., Смирнова С.В.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уборки территорий, прилегающих к жилому фонду с привлечением населения, (проведение субботников), в соответствии с утвержденными граф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3 г. - 08.05.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П Хохлун, ТСЖ «Доверие» Советы домов при непосредственном управлении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борки с</w:t>
            </w:r>
            <w:r>
              <w:rPr/>
              <w:t xml:space="preserve">обственных и прилегающих территорий </w:t>
            </w:r>
            <w:r>
              <w:rPr>
                <w:sz w:val="22"/>
                <w:szCs w:val="22"/>
              </w:rPr>
              <w:t>предприятий, учреждений и организац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3 г. - 08.05.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предприят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, организаций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чистка территории поселка от мусора, включая уборку обочин и кюветов дорог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3 г. - 31.05.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»</w:t>
            </w:r>
          </w:p>
        </w:tc>
      </w:tr>
      <w:tr>
        <w:trPr>
          <w:trHeight w:val="9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мест захоронений, ремонт памятников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4.2023 г. - 08.05.2023 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охлун И.Н - Директор МКУ «Благоустройство Муезерского городского поселения», Муезерская СОШ, МБУДО ЦДО -Руководитель Карпова Л.А. </w:t>
            </w:r>
          </w:p>
        </w:tc>
      </w:tr>
      <w:tr>
        <w:trPr>
          <w:trHeight w:val="57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резка кустарника и вырубка сухостойных и угрожающих жизни, деревь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1.05.202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»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уборки территории, прилегающей к объектам водоснабжения, водоотве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6.202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Муезерский водоканал»</w:t>
            </w:r>
          </w:p>
        </w:tc>
      </w:tr>
      <w:tr>
        <w:trPr>
          <w:trHeight w:val="58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орка смета на проезжей части дорог и тротуар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1.05.202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»</w:t>
            </w:r>
          </w:p>
        </w:tc>
      </w:tr>
      <w:tr>
        <w:trPr>
          <w:trHeight w:val="5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адка деревьев и кустарников на ул. Октябрьская, ул. Гагарина. Посадка цветов в вазоны и клум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.05.2023г.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01.06.202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езерского г/п, Руководители предприят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й</w:t>
            </w:r>
          </w:p>
        </w:tc>
      </w:tr>
      <w:tr>
        <w:trPr>
          <w:trHeight w:val="545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дение уборки новой территории кладбища с привлечением населения, (проведение субботников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0.09.202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»</w:t>
            </w:r>
          </w:p>
        </w:tc>
      </w:tr>
      <w:tr>
        <w:trPr>
          <w:trHeight w:val="30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ка деревьев и подроста для организации полосы разрыва между лесным массивом и жилой зоно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30.06.2023г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Хохлун И.Н. - Директор МКУ «Благоустройство Муезерского городского поселения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559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0" w:hanging="0"/>
        <w:jc w:val="right"/>
        <w:rPr/>
      </w:pPr>
      <w:r>
        <w:rPr/>
        <w:t xml:space="preserve">Приложение № 3  </w:t>
      </w:r>
    </w:p>
    <w:p>
      <w:pPr>
        <w:pStyle w:val="Normal"/>
        <w:ind w:left="5670" w:hanging="0"/>
        <w:jc w:val="right"/>
        <w:rPr/>
      </w:pPr>
      <w:r>
        <w:rPr/>
        <w:t xml:space="preserve">к распоряжению   администрации </w:t>
      </w:r>
    </w:p>
    <w:p>
      <w:pPr>
        <w:pStyle w:val="Normal"/>
        <w:ind w:left="5670" w:hanging="0"/>
        <w:jc w:val="right"/>
        <w:rPr/>
      </w:pPr>
      <w:r>
        <w:rPr/>
        <w:t>Муезерского город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от 25.04.2023 года    № 20   </w:t>
      </w:r>
    </w:p>
    <w:tbl>
      <w:tblPr>
        <w:tblW w:w="1488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87"/>
        <w:gridCol w:w="2552"/>
        <w:gridCol w:w="4678"/>
      </w:tblGrid>
      <w:tr>
        <w:trPr>
          <w:trHeight w:val="5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рганизации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  <w:t xml:space="preserve">Уборка собственной и прилегающей территории                  </w:t>
            </w:r>
            <w:r>
              <w:rPr>
                <w:b/>
                <w:bCs/>
                <w:sz w:val="20"/>
                <w:szCs w:val="20"/>
              </w:rPr>
              <w:t xml:space="preserve">      с 28 апреля по 8 мая 2023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</w:rPr>
              <w:t xml:space="preserve">Уборка Общественной   территории  </w:t>
            </w:r>
            <w:r>
              <w:rPr>
                <w:b/>
                <w:bCs/>
                <w:sz w:val="20"/>
                <w:szCs w:val="20"/>
              </w:rPr>
              <w:t xml:space="preserve">                               с 28 апреля по 8 мая 2023</w:t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езерского городского поселен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ы от перекрестка ул. Гагарина (вдоль проезжей части с двух сторон) до братского захоронения. Братская могила у ЦРБ.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8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о благоустройству МКУ "Благоустройство"</w:t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отуар и газон вдоль здания «Ритуальные услуги», территория зеленых насаждений на перекрестке ул. Гагарина –ул. Южная. 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Муезерского муниципального района 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и снесенных зданий церкви и начальной школы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 Хозяйственная группа"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</w:t>
            </w:r>
          </w:p>
        </w:tc>
        <w:tc>
          <w:tcPr>
            <w:tcW w:w="4678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за Стеной памяти до перекрестка ул. Правды ул. Октябрьская.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Информационно методический центр"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аражей администрации.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№ 8628/01679 КО № 8628 СЗ Банка России.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 и газон от пешеходного перехода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08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Ж "Доверие"</w:t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 д.33 до д.35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судебных приставов УФССП по Муезерскому району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ер напротив д.33 ул. Октябрьская (дом быта)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КУ «Муезерский межмуниципальный районный архив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парковки до магазинов.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ция охот надзора Министерства сельского, рыбного и охотничьего хозяйства РК</w:t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ственный комитет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овно-исполнительная инспекц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туар и газон вдоль ограждений от д.33 до д.37 ул. Октябрьской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БУ РК «МФЦ» РК </w:t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0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а Муезерского района Р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 с правой стороны от тротуа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Октябрьская от д.37 до д.43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Муезерская Центральная межпоселенческая библиотека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"Централизованная бухгалтерия Администрации Муезерского муниципального района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СЗ "Центр социальной работы Муезерского района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КДОУ №1 п. Муезерский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Территория от забора д/сада между д. 37 и д.39 ул. Октябрьская до Тротуара ул.Октябрьская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МКДОУ №2 п. Муезерский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перед детским садом до дороги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087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Пенсионного Фонда РФ по РК</w:t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гающая территория вдоль дороги ул. Правды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инспекторский участок ФКУ «Центр ГИМС МЧС России по РК»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0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ховой отдел филиала ООО «Росгосстрах» в Р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за зданием Дома быта (проезд к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08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надзорной деятельности УНДиПР ГУ МЧС России по Республике Карелия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OZON</w:t>
            </w:r>
            <w:r>
              <w:rPr>
                <w:sz w:val="20"/>
                <w:szCs w:val="20"/>
              </w:rPr>
              <w:t>», внутренняя дворовая территория.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 «Петровский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ОУ «Муезерская СОШ»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 прилегающая по периметру к школьному двору включая ангар, школьная аллея газон от ул. Гагарина до Стены Памяти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БУ ДО Центр дополнительного образования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опарк у братского захоронения ул. Октябрьская 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«ДЮСШ»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дион, территория вокруг газпромовской площадки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«Школа искусств»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от проезда к СОШ до дороги ул.Правды (включая тротуар и газон).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У Социального обслуживания РК «Центр помощи детям, оставшимся без попечения родителей № 2»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чина дороги- Проезд к школе, газон и тротуар по ул. Правды (вдоль своей территории)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"Централизованная клубная система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парковая зона перед ДК до проезда к д.43 ул. Октябрьская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гентство занятости Муезер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зд от ЦЗ до Ламбины по ул. Советская, берег ламбины до ул. Советская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Библиотек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арковка, газон перед парковкой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енный комиссариат РК по   Муезерскому район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ул. Советская до линии торговой площади, территория гаражей военкомата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7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У РУ "Отряд противопожарной службы по Муезерскому району" ПЧ 32</w:t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, древесных отходов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чина дороги ул. Гагарина (от перекрестка с ул. Южная) до ж/д переезда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П  РК «КарелФар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листвы, мусора.  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н перед зданием аптеки, территория вокруг своего склада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Ющиев магазин «Автозапчасти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78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У СО "КЦСОН РК" подразделение по Муезерского района РК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чина дороги- Проезд к больнице со стороны ул. Правды, до парковки.</w:t>
            </w:r>
          </w:p>
        </w:tc>
      </w:tr>
      <w:tr>
        <w:trPr>
          <w:trHeight w:val="3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З «Межрайонная больница №1»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гающая территория до дороги по ул. Строителей, по ул. Правда (Тротуары и газоны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ое представительство АО «ТНС ЭнергоКарелия»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до здания бывшей аптеки, до стоячнки а/машин «Магнит»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районный суд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 и тротуар ул. Октябрьская (вдоль своей территории), с территорией бывшей аптеки. Территория, прилегающая к забору со стороны магазина «Магнит»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уратура Муезерского района РК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left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я сквера (ели вдоль своей территории)</w:t>
            </w:r>
          </w:p>
        </w:tc>
      </w:tr>
      <w:tr>
        <w:trPr>
          <w:trHeight w:val="28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а «Карелия»</w:t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"ПСК" г. Петрозаводск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, левая сторона дороги «Пешеходная дорожка"</w:t>
            </w:r>
          </w:p>
        </w:tc>
      </w:tr>
      <w:tr>
        <w:trPr>
          <w:trHeight w:val="39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эксплуатации № 10 МЦТЭТ Карельского филиала ОАО "Ростелеком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чины дороги ул. Советская от гаражей до «Ростелекома» и участок береговой линии 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госконтроля, надзора и рыбоохраны по РКСЗТУ Рос рыболовств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гающая территория, Рубки ухода, покос сухостойной травы</w:t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Костомукшская дистанция пути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территории в границах полосы отвода железной дороги, до дороги ул.Привокзальная</w:t>
            </w:r>
          </w:p>
        </w:tc>
      </w:tr>
      <w:tr>
        <w:trPr>
          <w:trHeight w:val="5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грационный пункт ОМВД России по Муезерскому району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, рубки ухода (Подрост деревьев и кустарников)</w:t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гающая территория</w:t>
            </w:r>
          </w:p>
        </w:tc>
      </w:tr>
      <w:tr>
        <w:trPr>
          <w:trHeight w:val="31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ВД России по Муезерскому району 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туар, автостоянка напротив своей территории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ПС РК филиал ФГУП "Почта России"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н вокруг прилегающей территории ул. Правды, ул. Строителей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087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У РК "Муезерское центральное лесничество"</w:t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отуар и газон вдоль здания лесничества, зеленая зона вдоль котлована снесенного дома ул. Гагарина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АП "Экспресс" 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ул. Советская вдоль своей территории до берега ламбины, территория старой теплицы.</w:t>
            </w:r>
          </w:p>
        </w:tc>
      </w:tr>
      <w:tr>
        <w:trPr>
          <w:trHeight w:val="28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ус Муезерского нотариального округа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О Муезерский ЛПХ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борка листвы, мусора по периметру здания</w:t>
            </w:r>
          </w:p>
        </w:tc>
        <w:tc>
          <w:tcPr>
            <w:tcW w:w="467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вер перед зданием ЛПХ, прилегающая территория по периметру здания</w:t>
            </w:r>
          </w:p>
        </w:tc>
      </w:tr>
      <w:tr>
        <w:trPr>
          <w:trHeight w:val="94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ймы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 по периметру здания</w:t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 ветеранов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 по периметру здания</w:t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У РК Муезерская районная станция по борьбе с болезнями животных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 по периметру здания</w:t>
            </w:r>
          </w:p>
        </w:tc>
        <w:tc>
          <w:tcPr>
            <w:tcW w:w="467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езерский участок Филиал-треста «Сегежамежрайгаз»   ОАО «Карелгаз»,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, у зданий конторы и склада</w:t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 ламбины со стороны конторы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У РК "Карельский центр авиационной охраны лесов"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рритория вдоль ул. Лесная "пешеход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ка"</w:t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ый участок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егающая территория</w:t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087" w:type="dxa"/>
            <w:tcBorders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езерский цех УКВ</w:t>
            </w:r>
          </w:p>
        </w:tc>
        <w:tc>
          <w:tcPr>
            <w:tcW w:w="2552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листвы, мусора.</w:t>
            </w:r>
          </w:p>
        </w:tc>
        <w:tc>
          <w:tcPr>
            <w:tcW w:w="4678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чины дороги от ул. Строителей до радиотелецентра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08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дивидуальные предприниматели </w:t>
            </w:r>
          </w:p>
        </w:tc>
        <w:tc>
          <w:tcPr>
            <w:tcW w:w="2552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борка листвы, мусора </w:t>
            </w:r>
          </w:p>
        </w:tc>
        <w:tc>
          <w:tcPr>
            <w:tcW w:w="467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легающая территория к торговым точкам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19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4">
    <w:name w:val="Сильное выделение"/>
    <w:qFormat/>
    <w:rPr>
      <w:i/>
      <w:iCs/>
      <w:color w:val="5B9BD5"/>
    </w:rPr>
  </w:style>
  <w:style w:type="character" w:styleId="2">
    <w:name w:val="Цитата 2 Знак"/>
    <w:qFormat/>
    <w:rPr>
      <w:i/>
      <w:iCs/>
      <w:color w:val="404040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14:34:00Z</dcterms:created>
  <dc:creator>Galina</dc:creator>
  <dc:description/>
  <cp:keywords/>
  <dc:language>en-US</dc:language>
  <cp:lastModifiedBy>Пользователь Windows</cp:lastModifiedBy>
  <cp:lastPrinted>2023-04-26T14:38:00Z</cp:lastPrinted>
  <dcterms:modified xsi:type="dcterms:W3CDTF">2023-04-26T11:56:00Z</dcterms:modified>
  <cp:revision>8</cp:revision>
  <dc:subject/>
  <dc:title>ГЛАВА АДМИНИСТРАЦИИ МО</dc:title>
</cp:coreProperties>
</file>