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ОВЕТ ВОЛОМСКОГО СЕЛЬСКОГО ПОСЕЛЕНИЯ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7 сессия 3 созыва</w:t>
      </w:r>
    </w:p>
    <w:p>
      <w:pPr>
        <w:pStyle w:val="Normal"/>
        <w:jc w:val="both"/>
        <w:rPr>
          <w:b/>
          <w:b/>
        </w:rPr>
      </w:pPr>
      <w:r>
        <w:rPr/>
        <w:t>«20» марта  2014г.</w:t>
        <w:tab/>
        <w:tab/>
        <w:tab/>
        <w:t xml:space="preserve">            </w:t>
        <w:tab/>
        <w:tab/>
        <w:tab/>
        <w:t xml:space="preserve">    № 26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Об утверждении муниципальной целевой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программы  Воломского сельского поселения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>«Обеспечение первичных мер пожарной безопасности в границах Воломского сельского поселения на 2014-2018  годы»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spacing w:lineRule="auto" w:line="324"/>
        <w:ind w:firstLine="851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 179 Бюджетного кодекса Российской Федерации, ст. 14 Федерального закона от 06.10.2003 № 131-ФЗ «Об общих принципах организации местного самоуправления в Российской Федерации», ст. 19 Федерального закона от 21.12.1994 № 69-ФЗ «О пожарной безопасности», ст. 63 Федерального закона от 22.07.2008 № 123-ФЗ «Технический регламент о требованиях пожарной безопасности», в целях обеспечения защиты населения и территории Воломского сельского поселения от пожаров, Совет Волом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муниципальную целевую программу  Воломского сельского поселения «Обеспечение первичных мер пожарной безопасности в границах  Воломского сельского  поселения на 2014-2018 годы» (далее – Программа).</w:t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Рекомендовать администрации  Воломского сельского поселения</w:t>
      </w:r>
      <w:r>
        <w:rPr/>
        <w:t xml:space="preserve"> при формировании бюджета  Воломского сельского поселения предусматривать ассигнования на реализацию </w:t>
      </w:r>
      <w:hyperlink r:id="rId2">
        <w:r>
          <w:rPr>
            <w:rStyle w:val="InternetLink"/>
            <w:color w:val="000000"/>
            <w:u w:val="none"/>
          </w:rPr>
          <w:t>Программы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3. Установить, что в ходе реализации Программы ежегодной корректировке подлежат мероприятия и объёмы финансирования с учётом возможностей средств бюджета.</w:t>
      </w:r>
    </w:p>
    <w:p>
      <w:pPr>
        <w:pStyle w:val="Normal"/>
        <w:ind w:firstLine="540"/>
        <w:jc w:val="both"/>
        <w:rPr/>
      </w:pPr>
      <w:r>
        <w:rPr/>
        <w:t>4. Настоящее решение вступает в силу со дня его принятия и подлежит  размещению на официальном сайте Воломского сельского поселения в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Воломского сельского поселения </w:t>
        <w:tab/>
        <w:tab/>
        <w:tab/>
        <w:tab/>
        <w:t xml:space="preserve"> А.К.Гордюшк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Воломского сельского поселения</w:t>
        <w:tab/>
        <w:tab/>
        <w:tab/>
        <w:tab/>
        <w:tab/>
        <w:t>Т.И.Кипер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>Приложение № 1</w:t>
      </w:r>
    </w:p>
    <w:p>
      <w:pPr>
        <w:pStyle w:val="TextBody"/>
        <w:spacing w:before="0" w:after="0"/>
        <w:jc w:val="right"/>
        <w:rPr/>
      </w:pPr>
      <w:r>
        <w:rPr/>
        <w:t xml:space="preserve">к решению  7 сессии 3 созыва Совета 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ab/>
        <w:t xml:space="preserve">Воломского сель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  </w:t>
      </w:r>
      <w:r>
        <w:rPr/>
        <w:t>от 20 марта 2014 года № 26 г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оломского сельского поселения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Обеспечение первичных мер пожарной безопасно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>в границах Воломского сельского поселения на 2014-2018 годы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 Воломского сельского поселения «Обеспечение первичных мер пожарной безопасности в границах  поселения на 2014-2018 годы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 в редакции от 06.04.2011 г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е законы: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06.10.2003 г. № 131-ФЗ «Об 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1.12.1994 г. № 69-ФЗ «О пожарной безопасности»;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2.07.2008 г. № 123-ФЗ «Технический регламент о требованиях пожарной безопасности»;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 06.05.2011 г. № 100-ФЗ «О добровольной пожарной охране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Правительства Российской Федерации от 25.04.12 г. № 390 «О противопожарном режиме»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Воломского сель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Волом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 Воломского сельского поселения.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и предприятия  Воломского сельского поселения </w:t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вышение уровня пожарной безопасности, обеспечение оперативного реагирования на угрозы возникновения пожаров;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снижение риска пожаров до социально приемлемого уровня, включая сокращение количества зарегистрированных пожаров к    </w:t>
              <w:br/>
              <w:t xml:space="preserve">2017 году по сравнению с 2011 годом на 30% уменьшение числа погибших на пожарах  людей на ___%, сокращение ущерба от пожаров на  _%;                                    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 защита жизни и здоровья граждан; 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рганизация обучения мерам пожарной безопасности и пропаганда пожарно-технических знаний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</w:t>
            </w:r>
            <w:r>
              <w:rPr/>
              <w:t>обеспечение беспрепятственного проезда пожарной техники к месту пожара;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>
                <w:spacing w:val="-5"/>
              </w:rPr>
              <w:t>- </w:t>
            </w:r>
            <w:r>
              <w:rPr/>
      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 реализаци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4-2018 годы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 средств, направленных на реализацию программных мероприятий, составляет</w:t>
            </w:r>
            <w:r>
              <w:rPr>
                <w:b/>
              </w:rPr>
              <w:t xml:space="preserve"> </w:t>
            </w:r>
            <w:r>
              <w:rPr>
                <w:b/>
                <w:lang w:val="en"/>
              </w:rPr>
              <w:t> </w:t>
            </w:r>
            <w:r>
              <w:rPr/>
              <w:t>тыс. руб., в том числе: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4 год –  189,5 тыс. руб.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5 год – 49,5 тыс. руб.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6 год – _54,5  тыс. руб.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7 год –  59,5 тыс. руб.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8 год – 54,5 тыс. руб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реализацией Программы и контроль её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контроль за реализацией Программы осуществляет Администрация Воломского сельского поселения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ую координацию деятельности по контролю за исполнением Программы осуществляет Совет Волом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Программы и показатели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 xml:space="preserve">Снижение количества пожаров, гибели и травмирования людей при </w:t>
            </w:r>
            <w:r>
              <w:rPr/>
              <w:t>пожарах, достигаемое за счёт качественного обеспечения органом местного самоуправления первичных мер пожарной безопасности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ы и необходимость её решения программными </w:t>
      </w:r>
    </w:p>
    <w:p>
      <w:pPr>
        <w:pStyle w:val="ConsPlusNonformat"/>
        <w:spacing w:lineRule="exact" w:line="240"/>
        <w:ind w:left="90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ами.</w:t>
      </w:r>
    </w:p>
    <w:p>
      <w:pPr>
        <w:pStyle w:val="ConsPlusNonformat"/>
        <w:spacing w:lineRule="exact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ерритории Воломского сельского поселения за 2012 год зарегистрировано 3 пожара, что на 25 % больше по сравнению с 2011 годом (в 2011 году зарегистрировано  2 пожара). Уменьшилось количество погибших при пожаре в 2012 году  0 чел. и  0 чел. травмированных (в 2011 году –  0 погибших и  0 травмированных). Ущерб, причинённый пожарами в 2012 году, составил   0 тыс. руб. (в 2011 году –  0 тыс. руб.).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  7 месяцев 2013 года зафиксирован 1 пожар, погибли  0 человек, пострадало  0 человек. Материальный ущерб от пожаров составил 0 тыс. руб. Из представленной статистики следует, что за 2011-2013 гг. количество пожаров, а также число погибших и травмированных граждан в среднем снижается, однако угроза возникновения пожаров достаточно велика.</w:t>
      </w:r>
    </w:p>
    <w:p>
      <w:pPr>
        <w:pStyle w:val="Normal"/>
        <w:widowControl w:val="false"/>
        <w:ind w:firstLine="540"/>
        <w:jc w:val="both"/>
        <w:rPr/>
      </w:pPr>
      <w:r>
        <w:rPr/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в  Воломского сельского поселении.</w:t>
      </w:r>
    </w:p>
    <w:p>
      <w:pPr>
        <w:pStyle w:val="Normal"/>
        <w:widowControl w:val="false"/>
        <w:ind w:firstLine="540"/>
        <w:jc w:val="both"/>
        <w:rPr/>
      </w:pPr>
      <w:r>
        <w:rPr/>
        <w:t>К числу объективных причин, обуславливающих крайнюю напряжё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540"/>
        <w:jc w:val="both"/>
        <w:rPr/>
      </w:pPr>
      <w:r>
        <w:rPr/>
        <w:t>Следует также отметить, что на территории Воломского поселения лесные массивы подходят вплотную к следующим населённым пунктам:  ст. Сонозеро, п. Волома. При возникновении лесного пожара существует угроза переброски огня на жилые строения и возникновения пожара уже в самих населённых пунктах. В населённых пунктах поселения имеются естественные водоёмы, тем не менее, их обеспеченность противопожарным водоснабжением недостаточна. Отобрать воду из некоторых естественных водоёмов для целей пожаротушения затруднительно из-за плохого состояния подъездных путей к ним или отсутствия пожарных пирсов.</w:t>
      </w:r>
    </w:p>
    <w:p>
      <w:pPr>
        <w:pStyle w:val="Normal"/>
        <w:ind w:firstLine="540"/>
        <w:jc w:val="both"/>
        <w:rPr/>
      </w:pPr>
      <w:r>
        <w:rPr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540"/>
        <w:jc w:val="both"/>
        <w:rPr/>
      </w:pPr>
      <w:r>
        <w:rPr/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общая всё вышесказанное, можно констатировать: обеспечение первичных мер пожарной безопасности в границах населённых пунктов поселения является важнейшей задачей органов местного самоуправления  Воломского сельского поселения. </w:t>
      </w:r>
    </w:p>
    <w:p>
      <w:pPr>
        <w:pStyle w:val="Normal"/>
        <w:widowControl w:val="false"/>
        <w:ind w:firstLine="540"/>
        <w:jc w:val="both"/>
        <w:rPr/>
      </w:pPr>
      <w:r>
        <w:rPr/>
        <w:t>В соответствии с Федеральными законами «О пожарной безопасности» и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реализацию мер пожарной безопасности для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widowControl w:val="false"/>
        <w:ind w:firstLine="540"/>
        <w:jc w:val="both"/>
        <w:rPr/>
      </w:pPr>
      <w:r>
        <w:rPr/>
        <w:t>- 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widowControl w:val="false"/>
        <w:ind w:firstLine="540"/>
        <w:jc w:val="both"/>
        <w:rPr/>
      </w:pPr>
      <w:r>
        <w:rPr/>
        <w:t>- 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widowControl w:val="false"/>
        <w:ind w:firstLine="540"/>
        <w:jc w:val="both"/>
        <w:rPr/>
      </w:pPr>
      <w:r>
        <w:rPr/>
        <w:t>- 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беспрепятственного проезда пожарной техники к месту пожара;</w:t>
      </w:r>
    </w:p>
    <w:p>
      <w:pPr>
        <w:pStyle w:val="Normal"/>
        <w:widowControl w:val="false"/>
        <w:ind w:firstLine="540"/>
        <w:jc w:val="both"/>
        <w:rPr/>
      </w:pPr>
      <w:r>
        <w:rPr/>
        <w:t>- 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widowControl w:val="false"/>
        <w:ind w:firstLine="540"/>
        <w:jc w:val="both"/>
        <w:rPr/>
      </w:pPr>
      <w:r>
        <w:rPr/>
        <w:t>- оснащение территорий общего пользования первичными средствами тушения пожаров и противопожарным инвентарём;</w:t>
      </w:r>
    </w:p>
    <w:p>
      <w:pPr>
        <w:pStyle w:val="Normal"/>
        <w:widowControl w:val="false"/>
        <w:ind w:firstLine="540"/>
        <w:jc w:val="both"/>
        <w:rPr/>
      </w:pPr>
      <w:r>
        <w:rPr/>
        <w:t>- 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ind w:firstLine="540"/>
        <w:jc w:val="both"/>
        <w:rPr/>
      </w:pPr>
      <w:r>
        <w:rPr/>
        <w:t>- 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widowControl w:val="false"/>
        <w:ind w:firstLine="540"/>
        <w:jc w:val="both"/>
        <w:rPr/>
      </w:pPr>
      <w:r>
        <w:rPr/>
        <w:t>- 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ind w:firstLine="540"/>
        <w:jc w:val="both"/>
        <w:rPr/>
      </w:pPr>
      <w:r>
        <w:rPr/>
        <w:t>- 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ind w:firstLine="540"/>
        <w:jc w:val="both"/>
        <w:rPr/>
      </w:pPr>
      <w:r>
        <w:rPr/>
        <w:t>Мероприятия, разработанные в рамках настоящей Программы, позволят более эффективно решать вопросы предупреждения и тушения пожаров на территории  Воломского сельского поселения.</w:t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/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>Целью Программы является укрепление системы обеспечения пожарной безопасности, повышение уровн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В рамках Программы должна быть решены основные задачи: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 защита жизни и здоровья граждан от пожаров; </w:t>
      </w:r>
    </w:p>
    <w:p>
      <w:pPr>
        <w:pStyle w:val="Normal"/>
        <w:shd w:fill="FFFFFF" w:val="clear"/>
        <w:ind w:firstLine="540"/>
        <w:jc w:val="both"/>
        <w:rPr>
          <w:spacing w:val="-5"/>
        </w:rPr>
      </w:pPr>
      <w:r>
        <w:rPr>
          <w:spacing w:val="-5"/>
        </w:rPr>
        <w:t>- организация обучения мерам пожарной безопасности и пропаганда пожарно-технических знаний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обеспечение надлежащего состояния источников противопожарного водоснаб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</w:t>
      </w: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/>
      </w:pPr>
      <w:r>
        <w:rPr>
          <w:spacing w:val="-5"/>
        </w:rPr>
        <w:t>- </w:t>
      </w:r>
      <w:r>
        <w:rPr/>
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</w:r>
    </w:p>
    <w:p>
      <w:pPr>
        <w:pStyle w:val="Normal"/>
        <w:spacing w:lineRule="exact" w:line="240"/>
        <w:ind w:firstLine="54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4"/>
        <w:spacing w:before="0" w:after="0"/>
        <w:ind w:firstLine="540"/>
        <w:jc w:val="both"/>
        <w:rPr/>
      </w:pPr>
      <w:r>
        <w:rPr/>
        <w:t>Контроль за реализацией Программы осуществляет Администрация Воломского сельского поселения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Уставом  Воломского сельского поселения в связи с изменениями законодательства Российской Федерации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Воломского сельского поселения </w:t>
      </w:r>
    </w:p>
    <w:p>
      <w:pPr>
        <w:pStyle w:val="TextBody"/>
        <w:spacing w:before="0" w:after="0"/>
        <w:jc w:val="right"/>
        <w:rPr/>
      </w:pPr>
      <w:r>
        <w:rPr/>
        <w:t xml:space="preserve">«Обеспечение первичных мер пожарной </w:t>
      </w:r>
    </w:p>
    <w:p>
      <w:pPr>
        <w:pStyle w:val="TextBody"/>
        <w:spacing w:before="0" w:after="0"/>
        <w:jc w:val="right"/>
        <w:rPr/>
      </w:pPr>
      <w:r>
        <w:rPr/>
        <w:t xml:space="preserve">безопасности в границах  Воломского сельского </w:t>
      </w:r>
    </w:p>
    <w:p>
      <w:pPr>
        <w:pStyle w:val="TextBody"/>
        <w:spacing w:before="0" w:after="0"/>
        <w:jc w:val="right"/>
        <w:rPr/>
      </w:pPr>
      <w:r>
        <w:rPr/>
        <w:t>поселения на 2014-2018 годы»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рограммных мероприятий на 2014-2018 годы*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6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30"/>
        <w:gridCol w:w="1070"/>
        <w:gridCol w:w="54"/>
        <w:gridCol w:w="8"/>
        <w:gridCol w:w="1208"/>
        <w:gridCol w:w="900"/>
        <w:gridCol w:w="13"/>
        <w:gridCol w:w="1190"/>
        <w:gridCol w:w="777"/>
        <w:gridCol w:w="900"/>
        <w:gridCol w:w="1152"/>
        <w:gridCol w:w="31"/>
        <w:gridCol w:w="961"/>
        <w:gridCol w:w="31"/>
        <w:gridCol w:w="900"/>
        <w:gridCol w:w="30"/>
        <w:gridCol w:w="31"/>
        <w:gridCol w:w="38"/>
        <w:gridCol w:w="892"/>
        <w:gridCol w:w="31"/>
        <w:gridCol w:w="27"/>
        <w:gridCol w:w="916"/>
        <w:gridCol w:w="1022"/>
      </w:tblGrid>
      <w:tr>
        <w:trPr>
          <w:tblHeader w:val="true"/>
          <w:trHeight w:val="323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4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год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, в том числе из бюджетов муниципального района и Республики Карелия, других источников финансирования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источники финансирования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) Реализация полномочий по решению вопросов организационно-правово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деятельности КЧС и ПБ  Воломского сельского посе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.2013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.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) Разработка и осуществление мероприятий по обеспечению пожарной безопасности  Воломского сельского поселения и объектов муниципальной собственности, которые должны предусматриваться в планах и программах развития территор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а выполнения противопожарных мероприятий на территории  Воломского сельского поселения в целях реализации первичных мер пожарной безопасности на 2013-2017 гг.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.2013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схемы территориального планирования  Воломского поселения с учетом выполнения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- по устройству источников наружного противопожарного вод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по исключению возможности переброса огня при лесных и торфяных пожарах на здания и сооружения (устройство защитных противопожарных полос, посадка лиственных насаждений, удаление в летний период сухой растительности и др.);</w:t>
            </w:r>
          </w:p>
          <w:p>
            <w:pPr>
              <w:pStyle w:val="Normal"/>
              <w:jc w:val="both"/>
              <w:rPr/>
            </w:pPr>
            <w:r>
              <w:rPr/>
              <w:t>- по обеспечению противопожарных разрывов между зданиями и сооружениями;</w:t>
            </w:r>
          </w:p>
          <w:p>
            <w:pPr>
              <w:pStyle w:val="Normal"/>
              <w:jc w:val="both"/>
              <w:rPr/>
            </w:pPr>
            <w:r>
              <w:rPr/>
              <w:t>- по обеспечению наружного освещения в темное время суток территории  Воломского сельского поселения для быстрого нахождения пожарных гидрантов,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 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Воломского с/П</w:t>
            </w:r>
          </w:p>
        </w:tc>
      </w:tr>
      <w:tr>
        <w:trPr/>
        <w:tc>
          <w:tcPr>
            <w:tcW w:w="1606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) 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служивание автомобильных дорог и улично-дорожной сети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бюджета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я Воломского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>Удаление искусственных и естественных препятствий к месту проезда пожарной техники, очистка пожарных водоемов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. Воломского с/п 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) Оснащение территорий общего пользования первичными средствами тушения пожаров и противопожарным инвентаре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первичных средств пожаро</w:t>
              <w:softHyphen/>
              <w:t>тушения (огнетушителей и противо</w:t>
              <w:softHyphen/>
              <w:t>пожарного инвентаря), оборудование пожарных щитов, проверка и перезарядка огнетушителей в предприятиях и учреждениях поселени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п.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Обеспечение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Оборудование естественных и искусственных водоисточников (реки, озера, пруды) площадками с твердым покрытием, а также подъездных путей к ним для установки пожарных автомобилей и забора воды любое время года, </w:t>
            </w:r>
            <w:r>
              <w:rPr>
                <w:b/>
              </w:rPr>
              <w:t>производство</w:t>
            </w:r>
            <w:r>
              <w:rPr/>
              <w:t xml:space="preserve"> ремонта пожарных водоемов, </w:t>
            </w:r>
            <w:r>
              <w:rPr>
                <w:b/>
              </w:rPr>
              <w:t>пожарного пирса –</w:t>
            </w:r>
            <w:r>
              <w:rPr/>
              <w:t xml:space="preserve"> п. Волома ул. 23 съезда р. Чирка-Кемь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бюджет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 существующих источников наружного противопожарного водоснабжения указателями направления движения к ним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.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поддержки в обеспечении добровольных пожарных дружин первичными средствами пожаротушения, специальной и боевой одеждой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бюджет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имулирование деятельности добровольных пожарных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бюджет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</w:t>
            </w:r>
          </w:p>
        </w:tc>
      </w:tr>
      <w:tr>
        <w:trPr/>
        <w:tc>
          <w:tcPr>
            <w:tcW w:w="16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)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ационное сопровождение, противопожарная пропаганда и обучение населения  Воломского с/п поселения мерам пожарной безопасности: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3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 изготовление информационных стендов по пожарной безопас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</w:p>
          <w:p>
            <w:pPr>
              <w:pStyle w:val="Normal"/>
              <w:jc w:val="both"/>
              <w:rPr/>
            </w:pPr>
            <w:r>
              <w:rPr/>
              <w:t>б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Муезерского район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- изготовление методических материалов, памяток на противопожарную тематику в количестве _____ шт.;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- обучение работников администрации  Воломского с/поселения мерам пожарной безопасности в организации, имеющей соответствующие лицензии ( 1 чел. в год)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- обучение неработающего населения и распространение памяток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а) пенсионеры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б) учащиеся в детских дошкольных, средних общеобразовательных, а также в других образовательных учреждениях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пожарах и их последствиях в СМИ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Муезерского района.8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веб-страницы на сайте  Воломского сельского поселения, посвященной противопожарной пропаганде и обучению населения мерам пожарной безопасности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. Воломского с/п</w:t>
            </w:r>
          </w:p>
        </w:tc>
      </w:tr>
      <w:tr>
        <w:trPr>
          <w:trHeight w:val="570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(тыс. руб.):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53,5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-201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4,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эффективност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2670"/>
        <w:gridCol w:w="1207"/>
        <w:gridCol w:w="1430"/>
        <w:gridCol w:w="1440"/>
        <w:gridCol w:w="1440"/>
        <w:gridCol w:w="1440"/>
        <w:gridCol w:w="1440"/>
        <w:gridCol w:w="1620"/>
      </w:tblGrid>
      <w:tr>
        <w:trPr>
          <w:trHeight w:val="360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</w:t>
              <w:br/>
              <w:t xml:space="preserve">показателей  </w:t>
            </w:r>
          </w:p>
        </w:tc>
        <w:tc>
          <w:tcPr>
            <w:tcW w:w="2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     </w:t>
              <w:br/>
              <w:t>показателей, единицы</w:t>
              <w:br/>
              <w:t xml:space="preserve">измерения     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  <w:br/>
              <w:t xml:space="preserve">год   </w:t>
              <w:br/>
              <w:t>(базо-</w:t>
              <w:br/>
              <w:t xml:space="preserve">вый)  </w:t>
              <w:br/>
            </w:r>
          </w:p>
        </w:tc>
        <w:tc>
          <w:tcPr>
            <w:tcW w:w="71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оказател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  <w:br/>
              <w:t>к  2013 г.</w:t>
              <w:br/>
              <w:t>в %</w:t>
            </w:r>
          </w:p>
        </w:tc>
      </w:tr>
      <w:tr>
        <w:trPr>
          <w:trHeight w:val="360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>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жаров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жаров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360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</w:t>
              <w:br/>
              <w:t xml:space="preserve">количества     </w:t>
              <w:br/>
              <w:t>людей, погибших</w:t>
              <w:br/>
              <w:t xml:space="preserve">и получивших   </w:t>
              <w:br/>
              <w:t xml:space="preserve">травмы в       </w:t>
              <w:br/>
              <w:t xml:space="preserve">результате     </w:t>
              <w:br/>
              <w:t xml:space="preserve">пожаров       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гибших </w:t>
              <w:br/>
              <w:t xml:space="preserve">людей (человек)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600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юдей,   </w:t>
              <w:br/>
              <w:t xml:space="preserve">получивших травмы   </w:t>
              <w:br/>
              <w:t xml:space="preserve">(человек) 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=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=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</w:t>
              <w:br/>
              <w:t xml:space="preserve">экономического </w:t>
              <w:br/>
              <w:t xml:space="preserve">ущерба от      </w:t>
              <w:br/>
              <w:t xml:space="preserve">пожаров       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ческий ущерб </w:t>
              <w:br/>
              <w:t xml:space="preserve">от пожаров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ыс. руб.)     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спасенных </w:t>
              <w:br/>
              <w:t>материальных ценнос-</w:t>
              <w:br/>
              <w:t xml:space="preserve">тей,  (тыс. руб.)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ных источников наружного противопожарного водоснабжения: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жарных водоемов;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жарных гидрантов;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жарных пирсов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ученного населения мерам пожарной безопасн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аселенных пунктов, защищенных от перехода лесных и торфяных пожар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селенных пунк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>
          <w:trHeight w:val="480" w:hRule="atLeast"/>
          <w:cantSplit w:val="true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добровольных пожарных дружин, команд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ормирований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C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территориального отдела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дзорной деятельности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____» ______________ 2014 г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7676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Начальник ГКУ РК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Отряд противопожарной службы по  Муезерскому  району»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____» ______________ 2014г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851" w:right="851" w:gutter="0" w:header="709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44528;fld=134;dst=10001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49:00Z</dcterms:created>
  <dc:creator>№8</dc:creator>
  <dc:description/>
  <cp:keywords/>
  <dc:language>en-US</dc:language>
  <cp:lastModifiedBy>AdmPC</cp:lastModifiedBy>
  <cp:lastPrinted>2014-03-21T11:38:00Z</cp:lastPrinted>
  <dcterms:modified xsi:type="dcterms:W3CDTF">2014-03-21T07:38:00Z</dcterms:modified>
  <cp:revision>8</cp:revision>
  <dc:subject/>
  <dc:title> </dc:title>
</cp:coreProperties>
</file>