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5 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декабря 2016 года                                                                                      № 8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Воломское сельское поселение» на 2017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и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Волом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Воломское сельское поселение» на 2017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Воломское сельское поселение» в сумме 3100,0 тыс. рублей, в том числе объем безвозмездных поступлений в сумме 1555,0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Воломское сельское поселение» в сумме 3100,0 тыс. рублей. </w:t>
      </w:r>
    </w:p>
    <w:p>
      <w:pPr>
        <w:pStyle w:val="Normal"/>
        <w:rPr/>
      </w:pPr>
      <w:r>
        <w:rPr>
          <w:sz w:val="24"/>
          <w:szCs w:val="24"/>
        </w:rPr>
        <w:t>1.2.Утвердить основные характеристики бюджета муниципального образования «Воломское сельское поселение» на 2018 год и на 2019 год:</w:t>
      </w:r>
    </w:p>
    <w:p>
      <w:pPr>
        <w:pStyle w:val="Normal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Воломское сельское поселение» на 2018 год в сумме 3102,0 тыс. рублей, в том числе объем безвозмездных поступлений в сумме 1555,0 тыс. рублей и на 2019 год в сумме 3103,0 тыс. рублей, в том числе объем безвозмездных поступлений в сумме 1555,0 тыс. рублей 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Воломское сельское поселение» на 2018 год в сумме 3102,0 тыс. рублей и на 2019 год общий объем расходов бюджета муниципального образования «Воломское сельское поселение» в сумме 3103,0 тыс. рублей. </w:t>
      </w:r>
    </w:p>
    <w:p>
      <w:pPr>
        <w:pStyle w:val="Normal"/>
        <w:rPr/>
      </w:pPr>
      <w:r>
        <w:rPr>
          <w:b/>
          <w:sz w:val="24"/>
          <w:szCs w:val="24"/>
        </w:rPr>
        <w:t>2. Нормативы распределения доходов между бюджетом муниципального образования «Волом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Воломское сельское поселение» и бюджетом Муезерского муниципального района на 2017 год  и плановый период 2018 и 2019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Воломское сельское поселение» и главные администраторы источников финансирования дефицита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Воломское сельское поселение», закрепляемые за ними виды (подвиды) доходов бюджета муниципального образования «Воломское сельское поселение» на 2017 год и на плановый период 2018 и 2019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Воломское сельское поселение» на 2017 год  и плановый период на 2018 и 2019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7 году и в плановом периоде на 2018 и 2019 годов доходы от сдачи в аренду имущества, находящегося в муниципальной собственности Воломского   сельского поселения и переданного в оперативное управление бюджетным учреждениям Воломского сельского поселения, зачисляются в бюджет муниципального образования «Воломское сельское поселение» и используются в установленном порядке на общее (совокупное) покрытие расходов бюджета муниципального образования «Волом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Воломское 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Волом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Воломское сельское поселение» на 2017 год и плановый период 2018 и 2019 годов является администрация Волом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Воломское сельское поселение" в ведомственной структуре расходов бюджета муниципального образования " Воломское сельское поселение" на 2017 год и на плановый период 2018 и 2019 годов согласно приложению №4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Воломское сельское поселение" на 2017 год и на плановый период 2018 и 2019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исполнения настоящего Решения администрация Воломского сельского поселения вправе вносить изменения в ведомственную структуру расходов бюджета муниципального образования «Воломское сельское поселение» и распределение бюджетных ассигнований муниципального образования «Волом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Волом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Волом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Волом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Волом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Волом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708"/>
        <w:rPr/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бюджета поселения.</w:t>
      </w:r>
    </w:p>
    <w:p>
      <w:pPr>
        <w:pStyle w:val="Normal"/>
        <w:ind w:hanging="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Особенности использования бюджетных ассигнований по обеспечению деятельности органов муниципальной власти муниципального образования «Воломское сельское поселение» и муниципальных учреждений муниципального образования «Волом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Воломское сельского поселения не вправе принимать в 2017 году и в плановом периоде 2018 и 2019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Воломское сельское поселение» из других бюджетов бюджетной системы Российской Федерации в 2017 году согласно приложению № 6 и в плановом периоде на 2018 и 2019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Воломское сельское поселение», иные целевые безвозмездно передаваемые в 2017 году и в плановом периоде 2018 и 2019 годов из бюджета Республики Карелия и бюджета Муезерского муниципального района бюджету муниципального образования «Волом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Волом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Воломского сельского поселения вправе распределять ассигнования, осуществлять расходование средств, поступающих в бюджет муниципального образования «Воломское сельское поселение» по целевому назначению в соответствии с Законом  Республики Карелия «О бюджете Республики Карелия на 2017 год и плановый период 2018 и 2019 годов», Решением Совета Муезерского муниципального района «О бюджете Муезерского муниципального района на 2017год и плановый период 2018 и 2019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Волом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Волом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Воломское сельское поселение», безнадежной к взысканию и ее списание в установленном администрацией Волом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Волом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Воломское сельское поселение» на 2017 год согласно приложению №7 и на плановый период 2018 и 2019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Воломского сельского поселения, влекущие дополнительные расходы за счет средств бюджета муниципального образования «Воломское 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Воломское сельское поселение» и (или) при сокращении расходов по конкретным статьям бюджета муниципального образования «Воломское 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Волом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Воломское   сельское поселение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                                                                         С.А.Андрее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оломского сельского поселения</w:t>
        <w:tab/>
        <w:tab/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5 сессии 3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Воломского сельского поселения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6» декабря 2016 г. № 88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между бюджетом муниципального образования «Воломское сельское поселение» и Муезерского муниципального района на 2017 год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 и 2019 годы.</w:t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88"/>
        <w:gridCol w:w="1403"/>
        <w:gridCol w:w="1432"/>
      </w:tblGrid>
      <w:tr>
        <w:trPr>
          <w:tblHeader w:val="true"/>
          <w:trHeight w:val="77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мско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0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(работ) получателями средств бюджетов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35 сессии 3 созыва Совета Воломского сельского посе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6 декабря 2016 года № 88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и коды главных администраторов доходов муниципального образования «Воломское сельское поселение», закрепляемые за ними виды (подвиды) доходов муниципального образования «Воломское сельское поселение» на 2017 год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134"/>
        <w:gridCol w:w="326"/>
        <w:gridCol w:w="526"/>
        <w:gridCol w:w="567"/>
        <w:gridCol w:w="708"/>
        <w:gridCol w:w="567"/>
        <w:gridCol w:w="709"/>
        <w:gridCol w:w="708"/>
      </w:tblGrid>
      <w:tr>
        <w:trPr>
          <w:trHeight w:val="855" w:hRule="atLeast"/>
        </w:trPr>
        <w:tc>
          <w:tcPr>
            <w:tcW w:w="5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и вида (подвида) доходов муниципального образования «Воломское сельское поселение»</w:t>
            </w:r>
          </w:p>
        </w:tc>
        <w:tc>
          <w:tcPr>
            <w:tcW w:w="524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</w:tr>
      <w:tr>
        <w:trPr>
          <w:trHeight w:val="1358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</w:t>
            </w:r>
          </w:p>
        </w:tc>
      </w:tr>
      <w:tr>
        <w:trPr>
          <w:trHeight w:val="56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Администрация Волом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>000</w:t>
            </w:r>
          </w:p>
        </w:tc>
      </w:tr>
      <w:tr>
        <w:trPr>
          <w:trHeight w:val="9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972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66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58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27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96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9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86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38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70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938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80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80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80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57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432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938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126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104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1032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76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9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42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еся в собств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62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</w:tr>
      <w:tr>
        <w:trPr>
          <w:trHeight w:val="672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</w:tr>
      <w:tr>
        <w:trPr>
          <w:trHeight w:val="40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638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4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88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6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57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57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FF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FF"/>
                <w:sz w:val="24"/>
                <w:szCs w:val="24"/>
                <w:u w:val="single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000</w:t>
            </w:r>
          </w:p>
        </w:tc>
      </w:tr>
      <w:tr>
        <w:trPr>
          <w:trHeight w:val="68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42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57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443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151</w:t>
            </w:r>
          </w:p>
        </w:tc>
      </w:tr>
      <w:tr>
        <w:trPr>
          <w:trHeight w:val="58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66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57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  <w:t>151</w:t>
            </w:r>
          </w:p>
        </w:tc>
      </w:tr>
      <w:tr>
        <w:trPr>
          <w:trHeight w:val="698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66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709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5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08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autoSpaceDE w:val="false"/>
        <w:ind w:left="3600" w:hanging="0"/>
        <w:jc w:val="right"/>
        <w:rPr/>
      </w:pPr>
      <w:r>
        <w:rPr>
          <w:sz w:val="20"/>
        </w:rPr>
        <w:t>к решению 35 сессии 3 созыва Совета Воломского сельского поселения</w:t>
      </w:r>
    </w:p>
    <w:p>
      <w:pPr>
        <w:pStyle w:val="Normal"/>
        <w:autoSpaceDE w:val="false"/>
        <w:ind w:left="-180" w:hanging="720"/>
        <w:jc w:val="right"/>
        <w:rPr>
          <w:bCs/>
          <w:sz w:val="20"/>
        </w:rPr>
      </w:pPr>
      <w:r>
        <w:rPr>
          <w:bCs/>
          <w:sz w:val="20"/>
        </w:rPr>
        <w:t>от «26» декабря 2016 г. № 88</w:t>
      </w:r>
    </w:p>
    <w:p>
      <w:pPr>
        <w:pStyle w:val="Normal"/>
        <w:autoSpaceDE w:val="false"/>
        <w:ind w:left="-180" w:hanging="72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left="-1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autoSpaceDE w:val="false"/>
        <w:ind w:hanging="720"/>
        <w:jc w:val="center"/>
        <w:rPr/>
      </w:pPr>
      <w:r>
        <w:rPr>
          <w:b/>
          <w:bCs/>
          <w:sz w:val="24"/>
          <w:szCs w:val="24"/>
        </w:rPr>
        <w:t>главных администраторов источников финансирования дефицита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муниципального образования "Воломское сельское поселение"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7 год и плановый период 2018 и 2019 годов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09"/>
        <w:gridCol w:w="3255"/>
        <w:gridCol w:w="4106"/>
      </w:tblGrid>
      <w:tr>
        <w:trPr>
          <w:tblHeader w:val="true"/>
          <w:trHeight w:val="566" w:hRule="atLeast"/>
        </w:trPr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"Волом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"Воломское сельское поселение"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401100000810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401100000810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  регрессного требования гаранта к  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autoSpaceDE w:val="false"/>
        <w:ind w:left="3600" w:hanging="0"/>
        <w:jc w:val="right"/>
        <w:rPr>
          <w:sz w:val="20"/>
        </w:rPr>
      </w:pPr>
      <w:r>
        <w:rPr>
          <w:sz w:val="20"/>
        </w:rPr>
        <w:t>к решению 35 сессии 3 созыва Совета Воломского сельского поселения</w:t>
      </w:r>
    </w:p>
    <w:p>
      <w:pPr>
        <w:pStyle w:val="Normal"/>
        <w:autoSpaceDE w:val="false"/>
        <w:ind w:left="-180" w:hanging="720"/>
        <w:jc w:val="right"/>
        <w:rPr>
          <w:bCs/>
          <w:sz w:val="20"/>
        </w:rPr>
      </w:pPr>
      <w:r>
        <w:rPr>
          <w:bCs/>
          <w:sz w:val="20"/>
        </w:rPr>
        <w:t>от «26» декабря 2016 г. № 88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17, 2018, 2019 г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>(Тыс.рублей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276"/>
        <w:gridCol w:w="911"/>
        <w:gridCol w:w="850"/>
        <w:gridCol w:w="567"/>
        <w:gridCol w:w="709"/>
        <w:gridCol w:w="1275"/>
        <w:gridCol w:w="709"/>
        <w:gridCol w:w="851"/>
        <w:gridCol w:w="851"/>
        <w:gridCol w:w="993"/>
      </w:tblGrid>
      <w:tr>
        <w:trPr>
          <w:trHeight w:val="36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7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7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67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</w:tr>
      <w:tr>
        <w:trPr>
          <w:trHeight w:val="413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9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</w:tr>
      <w:tr>
        <w:trPr>
          <w:trHeight w:val="373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</w:tr>
      <w:tr>
        <w:trPr>
          <w:trHeight w:val="42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</w:tr>
      <w:tr>
        <w:trPr>
          <w:trHeight w:val="100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0</w:t>
            </w:r>
          </w:p>
        </w:tc>
      </w:tr>
      <w:tr>
        <w:trPr>
          <w:trHeight w:val="302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0</w:t>
            </w:r>
          </w:p>
        </w:tc>
      </w:tr>
      <w:tr>
        <w:trPr>
          <w:trHeight w:val="40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4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</w:t>
            </w:r>
          </w:p>
        </w:tc>
      </w:tr>
      <w:tr>
        <w:trPr>
          <w:trHeight w:val="1332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5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</w:tr>
      <w:tr>
        <w:trPr>
          <w:trHeight w:val="417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</w:tr>
      <w:tr>
        <w:trPr>
          <w:trHeight w:val="334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40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415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28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412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46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</w:tr>
      <w:tr>
        <w:trPr>
          <w:trHeight w:val="42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</w:tr>
      <w:tr>
        <w:trPr>
          <w:trHeight w:val="411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483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  <w:tr>
        <w:trPr>
          <w:trHeight w:val="329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77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410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638" w:hRule="atLeast"/>
        </w:trPr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329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3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0,00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2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3,0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autoSpaceDE w:val="false"/>
        <w:ind w:left="-180" w:hanging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autoSpaceDE w:val="false"/>
        <w:ind w:left="-180" w:hanging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на 2017, 2018, 2019 г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8496" w:hanging="0"/>
        <w:rPr/>
      </w:pPr>
      <w:r>
        <w:rPr>
          <w:sz w:val="24"/>
          <w:szCs w:val="24"/>
        </w:rPr>
        <w:t xml:space="preserve">               </w:t>
      </w:r>
      <w:r>
        <w:rPr/>
        <w:t>(Тыс.рублей)</w:t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319"/>
        <w:gridCol w:w="850"/>
        <w:gridCol w:w="759"/>
        <w:gridCol w:w="1275"/>
        <w:gridCol w:w="1135"/>
        <w:gridCol w:w="992"/>
        <w:gridCol w:w="1034"/>
        <w:gridCol w:w="1034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7 год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8 год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5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3 103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90</w:t>
            </w:r>
          </w:p>
        </w:tc>
      </w:tr>
      <w:tr>
        <w:trPr>
          <w:trHeight w:val="60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0</w:t>
            </w:r>
          </w:p>
        </w:tc>
      </w:tr>
      <w:tr>
        <w:trPr>
          <w:trHeight w:val="923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0</w:t>
            </w:r>
          </w:p>
        </w:tc>
      </w:tr>
      <w:tr>
        <w:trPr>
          <w:trHeight w:val="6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0</w:t>
            </w:r>
          </w:p>
        </w:tc>
      </w:tr>
      <w:tr>
        <w:trPr>
          <w:trHeight w:val="675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0</w:t>
            </w:r>
          </w:p>
        </w:tc>
      </w:tr>
      <w:tr>
        <w:trPr>
          <w:trHeight w:val="6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0</w:t>
            </w:r>
          </w:p>
        </w:tc>
      </w:tr>
      <w:tr>
        <w:trPr>
          <w:trHeight w:val="129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6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</w:tr>
      <w:tr>
        <w:trPr>
          <w:trHeight w:val="615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675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615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  <w:tr>
        <w:trPr>
          <w:trHeight w:val="705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3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630" w:hRule="atLeast"/>
        </w:trPr>
        <w:tc>
          <w:tcPr>
            <w:tcW w:w="325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345" w:hRule="atLeast"/>
        </w:trPr>
        <w:tc>
          <w:tcPr>
            <w:tcW w:w="32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0,0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2,0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03,00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autoSpaceDE w:val="false"/>
        <w:ind w:left="-180" w:hanging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17 году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  <w:gridCol w:w="851"/>
        <w:gridCol w:w="840"/>
      </w:tblGrid>
      <w:tr>
        <w:trPr>
          <w:trHeight w:val="377" w:hRule="atLeast"/>
        </w:trPr>
        <w:tc>
          <w:tcPr>
            <w:tcW w:w="8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76" w:hRule="atLeast"/>
        </w:trPr>
        <w:tc>
          <w:tcPr>
            <w:tcW w:w="9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за 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чет средств бюджета Муезерского муниципального райо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0</w:t>
            </w:r>
          </w:p>
        </w:tc>
      </w:tr>
      <w:tr>
        <w:trPr>
          <w:trHeight w:val="57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0</w:t>
            </w:r>
          </w:p>
        </w:tc>
      </w:tr>
      <w:tr>
        <w:trPr>
          <w:trHeight w:val="264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дотации: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71,0</w:t>
            </w:r>
          </w:p>
        </w:tc>
      </w:tr>
      <w:tr>
        <w:trPr>
          <w:trHeight w:val="57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576" w:hRule="atLeast"/>
        </w:trPr>
        <w:tc>
          <w:tcPr>
            <w:tcW w:w="8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субвенций: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206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55,0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а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autoSpaceDE w:val="false"/>
        <w:ind w:left="-180" w:hanging="72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autoSpaceDE w:val="false"/>
        <w:ind w:left="-180" w:hanging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18 году</w:t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тыс.рублей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1000"/>
        <w:gridCol w:w="1300"/>
      </w:tblGrid>
      <w:tr>
        <w:trPr>
          <w:trHeight w:val="630" w:hRule="atLeast"/>
        </w:trPr>
        <w:tc>
          <w:tcPr>
            <w:tcW w:w="7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цели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</w:tr>
      <w:tr>
        <w:trPr>
          <w:trHeight w:val="9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</w:tr>
      <w:tr>
        <w:trPr>
          <w:trHeight w:val="443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1,0</w:t>
            </w:r>
          </w:p>
        </w:tc>
      </w:tr>
      <w:tr>
        <w:trPr>
          <w:trHeight w:val="9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960" w:hRule="atLeast"/>
        </w:trPr>
        <w:tc>
          <w:tcPr>
            <w:tcW w:w="75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55,0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б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ind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19 году</w:t>
      </w:r>
    </w:p>
    <w:p>
      <w:pPr>
        <w:pStyle w:val="Normal"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/>
        <w:t>(тыс.рублей)</w:t>
      </w:r>
    </w:p>
    <w:tbl>
      <w:tblPr>
        <w:tblW w:w="977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0"/>
        <w:gridCol w:w="820"/>
        <w:gridCol w:w="840"/>
      </w:tblGrid>
      <w:tr>
        <w:trPr>
          <w:trHeight w:val="377" w:hRule="atLeast"/>
        </w:trPr>
        <w:tc>
          <w:tcPr>
            <w:tcW w:w="8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6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76" w:hRule="atLeas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 счет средств бюджета Муезерского муниципального райо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0</w:t>
            </w:r>
          </w:p>
        </w:tc>
      </w:tr>
      <w:tr>
        <w:trPr>
          <w:trHeight w:val="576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0</w:t>
            </w:r>
          </w:p>
        </w:tc>
      </w:tr>
      <w:tr>
        <w:trPr>
          <w:trHeight w:val="264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дотации: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71,0</w:t>
            </w:r>
          </w:p>
        </w:tc>
      </w:tr>
      <w:tr>
        <w:trPr>
          <w:trHeight w:val="576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576" w:hRule="atLeast"/>
        </w:trPr>
        <w:tc>
          <w:tcPr>
            <w:tcW w:w="8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субвенций: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206" w:hRule="atLeast"/>
        </w:trPr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55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ind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муниципального образования "Воломское сельское поселение" на 2017 год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1"/>
        <w:gridCol w:w="643"/>
        <w:gridCol w:w="500"/>
        <w:gridCol w:w="680"/>
        <w:gridCol w:w="520"/>
        <w:gridCol w:w="460"/>
        <w:gridCol w:w="456"/>
        <w:gridCol w:w="780"/>
        <w:gridCol w:w="760"/>
        <w:gridCol w:w="1164"/>
      </w:tblGrid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а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ind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муниципального образования "Воломское сельское поселение" на 2018 год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1"/>
        <w:gridCol w:w="643"/>
        <w:gridCol w:w="500"/>
        <w:gridCol w:w="680"/>
        <w:gridCol w:w="520"/>
        <w:gridCol w:w="460"/>
        <w:gridCol w:w="456"/>
        <w:gridCol w:w="780"/>
        <w:gridCol w:w="760"/>
        <w:gridCol w:w="1164"/>
      </w:tblGrid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ун-к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43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б</w:t>
      </w:r>
    </w:p>
    <w:p>
      <w:pPr>
        <w:pStyle w:val="Normal"/>
        <w:autoSpaceDE w:val="false"/>
        <w:ind w:left="3600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35 сессии 3 созыва Совета Воломского сельского поселения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18"/>
          <w:szCs w:val="18"/>
        </w:rPr>
        <w:t>от «26» декабря 2016 г. № 88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"Воломское сельское поселение" на 2019 год</w:t>
      </w:r>
    </w:p>
    <w:p>
      <w:pPr>
        <w:pStyle w:val="Normal"/>
        <w:ind w:hanging="0"/>
        <w:jc w:val="right"/>
        <w:rPr/>
      </w:pPr>
      <w:r>
        <w:rPr/>
        <w:t>(тыс.рублей)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1"/>
        <w:gridCol w:w="643"/>
        <w:gridCol w:w="500"/>
        <w:gridCol w:w="680"/>
        <w:gridCol w:w="520"/>
        <w:gridCol w:w="460"/>
        <w:gridCol w:w="456"/>
        <w:gridCol w:w="780"/>
        <w:gridCol w:w="760"/>
        <w:gridCol w:w="1164"/>
      </w:tblGrid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к решению 35 сессии 3 созыва Совета Воломского сельского поселения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оломское сельское поселение» на 2017 год» № 88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4"/>
          <w:szCs w:val="24"/>
        </w:rPr>
        <w:t>В проекте решения бюджета муниципального образования «Волом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Воломское</w:t>
      </w:r>
      <w:r>
        <w:rPr>
          <w:sz w:val="24"/>
          <w:szCs w:val="24"/>
        </w:rPr>
        <w:t xml:space="preserve"> сельское поселение»</w:t>
      </w:r>
      <w:r>
        <w:rPr>
          <w:color w:val="000000"/>
          <w:sz w:val="24"/>
          <w:szCs w:val="24"/>
        </w:rPr>
        <w:t xml:space="preserve"> основными из которых являются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обеспечение долгосрочной сбалансированности и устойчивости бюджетной систе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ХАРАКТЕРИСТИКИ ПРОЕКТА БЮДЖЕТА МУНИЦИПАЛЬНОГО ОБРАЗОВАНИЯ «ВОЛОМСКОЕ СЕЛЬСКОЕ ПОСЕЛЕНИЕ» НА 2017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бюджета муниципального образования «Воломское сельское поселение» на 2017 год сформированы на основе прогноза социально-экономического развития Муезерского муниципального района на 2017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2661"/>
      </w:tblGrid>
      <w:tr>
        <w:trPr>
          <w:trHeight w:val="397" w:hRule="exac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7 год </w:t>
            </w:r>
          </w:p>
        </w:tc>
      </w:tr>
      <w:tr>
        <w:trPr>
          <w:trHeight w:val="397" w:hRule="exac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>
          <w:trHeight w:val="397" w:hRule="exac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>
          <w:trHeight w:val="397" w:hRule="exact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ДОХОД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муниципального образования «Воломское сельское поселение» на 2017 год прогнозируется в сумме 3100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44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</w:tr>
    </w:tbl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ОВЫЕ И НЕНАЛОГОВЫЕ ДОХОД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ноз по доходам бюджета муниципального образования «Воломское сельское поселение» на 2017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,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hanging="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Волом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ноз налога на доходы физических лиц на 2017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Сумма налога на доходы физических лиц, удерживаемая налоговыми агентами запланирована к поступлению в 2017 году в сумме 40,0 тыс. руб., исходя из фонда оплаты труда на 2017 год в размере 16104,0 тыс. руб., налоговой ставки 12,43% (уменьшенной на сумму налоговых вычетов) и норматива отчислений в бюджет поселения в размере 2% норматив по Бюджетному кодексу РФ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 xml:space="preserve">На 01.10.2016 года в бюджет поселения поступило 107,0 тыс. руб. НДФЛ, ожидаемое поступление в целом за год 128,0 тыс. руб.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</w:t>
      </w:r>
    </w:p>
    <w:p>
      <w:pPr>
        <w:pStyle w:val="Normal"/>
        <w:ind w:firstLine="708"/>
        <w:rPr/>
      </w:pPr>
      <w:r>
        <w:rPr>
          <w:sz w:val="24"/>
          <w:szCs w:val="24"/>
        </w:rPr>
        <w:t>Поступления акцизов запланированы в объеме 760,0 тыс. рублей, исходя из ожидаемой оценки текущего года. На 01.11.16 года поступило в бюджет района 634,0 тыс. рублей, ожидаемое поступление за 2016 год 761 тыс.руб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лог на имущество физических лиц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ступление налога запланировано на следующий год в сумме 4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5 год» и ожидаемого поступления налога за 2016г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ый налог</w:t>
      </w:r>
    </w:p>
    <w:p>
      <w:pPr>
        <w:pStyle w:val="Normal"/>
        <w:ind w:firstLine="708"/>
        <w:rPr/>
      </w:pPr>
      <w:r>
        <w:rPr>
          <w:sz w:val="24"/>
          <w:szCs w:val="24"/>
        </w:rPr>
        <w:t>Поступление налога запланировано на следующий год в сумме 150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15 год» и ожидаемого поступления налога за 2016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реализации муниципального имущест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 бюджете принято поступление доходов от реализации муниципального имущества в сумме 310,0 тыс. руб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сдачи в аренду имущест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280,0 тыс. руб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рафы, санкции, возмещение ущерб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2017 год запланированы в сумме 1,0 тыс. руб.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4"/>
          <w:szCs w:val="24"/>
        </w:rPr>
        <w:t>на 2017 год учтены в сумме 1555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9"/>
        <w:gridCol w:w="2143"/>
      </w:tblGrid>
      <w:tr>
        <w:trPr>
          <w:trHeight w:val="321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533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55,0</w:t>
            </w:r>
          </w:p>
        </w:tc>
      </w:tr>
      <w:tr>
        <w:trPr>
          <w:trHeight w:val="25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1,0</w:t>
            </w:r>
          </w:p>
        </w:tc>
      </w:tr>
      <w:tr>
        <w:trPr>
          <w:trHeight w:val="255" w:hRule="atLeast"/>
        </w:trPr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АСХОДЫ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Основой формирования расходной части бюджета муниципального образования «Волом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 xml:space="preserve">При формировании проекта бюджета учтена сеть, штаты и контингенты бюджетных учреждений и органов местного самоуправления действующая на 01.10.16г. с учетом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 учетом вышеперечисленных подходов структура расходов бюджета муниципального образования «Воломское сельское поселение» по разделам классификации расходов бюджета характеризуется следующими данными.</w:t>
      </w:r>
    </w:p>
    <w:p>
      <w:pPr>
        <w:pStyle w:val="Normal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86"/>
        <w:gridCol w:w="7433"/>
        <w:gridCol w:w="1455"/>
      </w:tblGrid>
      <w:tr>
        <w:trPr>
          <w:trHeight w:val="5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раздел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017 год 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2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,0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0</w:t>
            </w:r>
          </w:p>
        </w:tc>
      </w:tr>
      <w:tr>
        <w:trPr>
          <w:trHeight w:val="3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,0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Расходы бюджета составляют 3100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 счет дотации на выравнивание 1471,0 тыс. руб.;</w:t>
      </w:r>
    </w:p>
    <w:p>
      <w:pPr>
        <w:pStyle w:val="Normal"/>
        <w:numPr>
          <w:ilvl w:val="0"/>
          <w:numId w:val="3"/>
        </w:numPr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за счет отчислений от акцизов 760,0 тыс.руб.</w:t>
      </w:r>
    </w:p>
    <w:p>
      <w:pPr>
        <w:pStyle w:val="Normal"/>
        <w:numPr>
          <w:ilvl w:val="0"/>
          <w:numId w:val="3"/>
        </w:numPr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налоговых и неналоговых доходов 785,0 тыс.руб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  <w:szCs w:val="24"/>
        </w:rPr>
        <w:t>субвенций 84 тыс.руб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360" w:hanging="0"/>
        <w:jc w:val="left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left="360" w:hanging="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Из общей суммы расходов средства распределились следующим образом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заработную плату 1040,0 тыс.руб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  <w:szCs w:val="24"/>
        </w:rPr>
        <w:t>начисления на выплаты по оплате труда – 307,5 тыс.руб.;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color w:val="000000"/>
          <w:sz w:val="24"/>
          <w:szCs w:val="24"/>
        </w:rPr>
        <w:t>расходы по услугам связи учтены в размере 37,4 тыс.руб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чие выплаты 32 тыс.руб.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 оплату транспортных услуг 30,5 тыс.руб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расходы по коммунальным услугам учтены в объеме 886,5 тыс. руб;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сходы по содержанию на имущества – 503,9 тыс. руб.,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чим работам и услугам учтено 94,2 тыс. руб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на прочие расходы 10,3 тыс.руб.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на увеличение стоимости материальных запасов 157,7 тыс.руб.</w:t>
      </w:r>
    </w:p>
    <w:p>
      <w:pPr>
        <w:pStyle w:val="Normal"/>
        <w:ind w:left="360" w:hanging="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357"/>
        <w:rPr/>
      </w:pPr>
      <w:r>
        <w:rPr>
          <w:i/>
          <w:sz w:val="24"/>
          <w:szCs w:val="24"/>
        </w:rPr>
        <w:t>Б</w:t>
      </w:r>
      <w:r>
        <w:rPr>
          <w:i/>
          <w:color w:val="000000"/>
          <w:sz w:val="24"/>
          <w:szCs w:val="24"/>
        </w:rPr>
        <w:t>езвозмездных поступлений от других бюджетов бюджетной системы Российской Федерации</w:t>
      </w:r>
      <w:r>
        <w:rPr>
          <w:sz w:val="24"/>
          <w:szCs w:val="24"/>
        </w:rPr>
        <w:t xml:space="preserve"> (субвенции бюджетам поселений на осуществление первичного воинского учета на территориях, где отсутствуют военные комиссариаты) 82,0 тыс. руб. и 2 т.р. на осуществление работы деятельности административной комиссии </w:t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4"/>
          <w:szCs w:val="24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ф</w:t>
      </w:r>
      <w:r>
        <w:rPr>
          <w:b/>
          <w:i/>
          <w:sz w:val="24"/>
          <w:szCs w:val="24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учтены в пределах финансового норматив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не содержит коррупциогенных факторов. </w:t>
      </w:r>
      <w:r>
        <w:br w:type="page"/>
      </w:r>
    </w:p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к Пояснительной записке</w:t>
      </w:r>
    </w:p>
    <w:p>
      <w:pPr>
        <w:pStyle w:val="Normal"/>
        <w:autoSpaceDE w:val="false"/>
        <w:ind w:left="3600" w:hanging="0"/>
        <w:jc w:val="right"/>
        <w:rPr>
          <w:sz w:val="20"/>
        </w:rPr>
      </w:pPr>
      <w:r>
        <w:rPr>
          <w:sz w:val="20"/>
        </w:rPr>
        <w:t>к решению 35 сессии 3 созыва Совета Воломского сельского поселения</w:t>
      </w:r>
    </w:p>
    <w:p>
      <w:pPr>
        <w:pStyle w:val="Normal"/>
        <w:ind w:hanging="0"/>
        <w:jc w:val="right"/>
        <w:rPr>
          <w:bCs/>
          <w:sz w:val="20"/>
        </w:rPr>
      </w:pPr>
      <w:r>
        <w:rPr>
          <w:bCs/>
          <w:sz w:val="20"/>
        </w:rPr>
        <w:t>от «26» декабря 2016 г. № 88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ём прогнозируемых поступлений доходов в Бюджет муниципального образования "Воломское сельское поселение" на 2017 год и на плановый период 2018 и 2019 годов.</w:t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  <w:t>Единица измерения: тыс.рублей</w:t>
      </w:r>
    </w:p>
    <w:tbl>
      <w:tblPr>
        <w:tblW w:w="13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567"/>
        <w:gridCol w:w="709"/>
        <w:gridCol w:w="709"/>
        <w:gridCol w:w="709"/>
        <w:gridCol w:w="709"/>
        <w:gridCol w:w="707"/>
        <w:gridCol w:w="567"/>
        <w:gridCol w:w="851"/>
        <w:gridCol w:w="850"/>
        <w:gridCol w:w="851"/>
        <w:gridCol w:w="576"/>
        <w:gridCol w:w="876"/>
        <w:gridCol w:w="696"/>
        <w:gridCol w:w="69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(тыс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(тыс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(тыс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)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5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1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сельских поселений на выравнивание бюджетной обеспеч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2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3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2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80"/>
        <w:gridCol w:w="1720"/>
        <w:gridCol w:w="1240"/>
      </w:tblGrid>
      <w:tr>
        <w:trPr>
          <w:trHeight w:val="270" w:hRule="atLeast"/>
        </w:trPr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ные показатели на 2017 го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алог на доходы физ.лиц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ломское 2017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ес.2016 факт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 2016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езентативная став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нерезенд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предприн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ДФЛ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15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Налог на имущество физ.лиц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гаемая стоимость стро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Земельный налог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58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Доходы от сдачи в аренду муниципального имуществ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Доходы от реализации муниципального имуще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Доходы от сдачи в аренду земельных участк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Доходы от реализации земельных участков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Госпошлина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 поселени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5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1490</wp:posOffset>
                </wp:positionV>
                <wp:extent cx="5092700" cy="724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724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180"/>
                              <w:gridCol w:w="1720"/>
                              <w:gridCol w:w="12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четные показатели на 2018 год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. Налог на доходы физ.лиц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оломское 2018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мес.2016 факт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жид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Т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3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презентативная ставк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43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ФЛ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5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ФЛ нерезенд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ФЛ предприн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 НДФЛ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5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Налог на имущество физ.лиц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гаемая стоимость строений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налог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налог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Доходы от сдачи в аренду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мма 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.Доходы от реализации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мма 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6.Доходы от сдачи в аренду земельных участков 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мма 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.Доходы от реализации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мма 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.Госпошлина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штрафы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 доходов поселений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37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0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570.3pt;mso-wrap-distance-left:9pt;mso-wrap-distance-right:9pt;mso-wrap-distance-top:0pt;mso-wrap-distance-bottom:0pt;margin-top:38.7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180"/>
                        <w:gridCol w:w="1720"/>
                        <w:gridCol w:w="12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0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счетные показатели на 2018 год</w:t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Налог на доходы физ.лиц</w:t>
                            </w:r>
                          </w:p>
                        </w:tc>
                        <w:tc>
                          <w:tcPr>
                            <w:tcW w:w="21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оломское 2018</w:t>
                            </w:r>
                          </w:p>
                        </w:tc>
                        <w:tc>
                          <w:tcPr>
                            <w:tcW w:w="172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мес.2016 факт</w:t>
                            </w:r>
                          </w:p>
                        </w:tc>
                        <w:tc>
                          <w:tcPr>
                            <w:tcW w:w="124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жид 201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Т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3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презентативная ставк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43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ФЛ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5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ФЛ нерезенд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ФЛ предприн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 НДФЛ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5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ЦИЗ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.Налог на имущество физ.лиц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гаемая стоимость строений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налог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Земельный налог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налог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Доходы от сдачи в аренду муниципального имуществ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мма 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.Доходы от реализации муниципального имуществ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мма 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6.Доходы от сдачи в аренду земельных участков 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мма 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.Доходы от реализации земельных участков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мма 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.Госпошлина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штрафы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сего доходов поселений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37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04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20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80"/>
        <w:gridCol w:w="1720"/>
        <w:gridCol w:w="1240"/>
      </w:tblGrid>
      <w:tr>
        <w:trPr>
          <w:trHeight w:val="270" w:hRule="atLeast"/>
        </w:trPr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ные показатели на 2019 год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алог на доходы физ.лиц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ломское 2019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ес.2016 факт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 2016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езентативная став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нерезенд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предприн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ДФЛ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15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Налог на имущество физ.лиц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гаемая стоимость строени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Земельный налог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ло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58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Доходы от сдачи в аренду муниципального имуществ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Доходы от реализации муниципального имущест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Доходы от сдачи в аренду земельных участков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Доходы от реализации земельных участков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Госпошлина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 поселени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5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ые  итоги социально-экономического развития Муезерского муниципального района за истекший период текущего года, ожидаемые итоги развития за 2016 год и прогноз социально- экономического развития района на 2016-2019 годы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1"/>
        <w:gridCol w:w="851"/>
        <w:gridCol w:w="850"/>
        <w:gridCol w:w="1134"/>
        <w:gridCol w:w="1276"/>
        <w:gridCol w:w="1134"/>
        <w:gridCol w:w="1134"/>
      </w:tblGrid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uppressAutoHyphens w:val="true"/>
              <w:spacing w:lineRule="atLeast" w:line="100" w:before="120" w:after="120"/>
              <w:ind w:left="864" w:hanging="864"/>
              <w:jc w:val="center"/>
              <w:outlineLvl w:val="3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15</w:t>
            </w:r>
          </w:p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/>
            </w:pPr>
            <w:r>
              <w:rPr>
                <w:b/>
                <w:kern w:val="2"/>
                <w:sz w:val="20"/>
              </w:rPr>
              <w:t>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16</w:t>
            </w:r>
          </w:p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/>
            </w:pPr>
            <w:r>
              <w:rPr>
                <w:b/>
                <w:kern w:val="2"/>
                <w:sz w:val="20"/>
              </w:rPr>
              <w:t>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17</w:t>
            </w:r>
          </w:p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год </w:t>
            </w:r>
          </w:p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18</w:t>
            </w:r>
          </w:p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/>
            </w:pPr>
            <w:r>
              <w:rPr>
                <w:b/>
                <w:kern w:val="2"/>
                <w:sz w:val="20"/>
              </w:rPr>
              <w:t>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2019</w:t>
            </w:r>
          </w:p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/>
            </w:pPr>
            <w:r>
              <w:rPr>
                <w:b/>
                <w:kern w:val="2"/>
                <w:sz w:val="20"/>
              </w:rPr>
              <w:t>год прогноз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Количество микропредпри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2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Количество мал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Количество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/>
            </w:pPr>
            <w:r>
              <w:rPr>
                <w:color w:val="000000"/>
                <w:kern w:val="2"/>
                <w:sz w:val="20"/>
              </w:rPr>
              <w:t>Количество индивидуальных предпринимателей (данные статист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15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Численность занятых на микро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4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2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Численность занятых на средни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Численность занятых у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3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Инвестиции в основно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  <w:highlight w:val="yellow"/>
              </w:rPr>
            </w:pPr>
            <w:r>
              <w:rPr>
                <w:kern w:val="2"/>
                <w:sz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,5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kern w:val="2"/>
                <w:sz w:val="18"/>
                <w:szCs w:val="24"/>
              </w:rPr>
            </w:pPr>
            <w:r>
              <w:rPr>
                <w:color w:val="000000"/>
                <w:kern w:val="2"/>
                <w:sz w:val="20"/>
              </w:rPr>
              <w:t>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18"/>
                <w:szCs w:val="24"/>
              </w:rPr>
              <w:t>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5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97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логооблагаемая прибыль включая прибыль организаций, имеющих филиалы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4,2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Численность работаю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тыс.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,3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Фонд заработной платы с учетом необлагаемой его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млн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75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Средняя 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2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3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6449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Средняя заработная плата 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24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080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Облагаемая стоимость строений, помещений и сооружений, принадлежащих гражданам на праве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36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6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400</w:t>
            </w:r>
          </w:p>
        </w:tc>
      </w:tr>
      <w:tr>
        <w:trPr>
          <w:cantSplit w:val="true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ind w:hanging="0"/>
              <w:jc w:val="left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Доходы от продажи имущества, находящего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ind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налоговой и бюджетной политики на 2017 год и на плановый период 2018 и 2019 годо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ри формировании бюджета района учтено действие в 2016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    Налоговый кодекс Российской Федерации с учетом изменений и дополнен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кон Республики Карелия от 01.11.2005 года №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Налоговая политика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 размере 5% в по налогу, собираемому на территории город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в размере 26% единый норматив, устанавливаемый субъектом РФ для муниципальных районов в соответствии со статьей 58 БК РФ   </w:t>
      </w:r>
    </w:p>
    <w:p>
      <w:pPr>
        <w:pStyle w:val="Normal"/>
        <w:rPr/>
      </w:pPr>
      <w:r>
        <w:rPr>
          <w:sz w:val="24"/>
          <w:szCs w:val="24"/>
        </w:rPr>
        <w:t>Норматив отчисления в бюджет Муезерского городского поселения составляет10%, дополнительный норматив, установленный Республикой Карелия в размере 2% отменен и заменен дотацией на выравнивание бюджетной обеспечен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расчета единого налога на вмененный доход для отдельных видов деятельности применяются коэффициенты базовой доходности, установленные решением 22 сессии 5 созыва Совета Муезерского муниципального района от 24.07.2012 года № 196 «О введении единого налога на вмененный доход для отдельных видов деятельности», на 2017 год и плановый период 2018 и 2019 годов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рректирующие коэффициенты базовой доходности не пересматривались. 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Расчет арендных платежей за земельные участки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rPr/>
      </w:pPr>
      <w:r>
        <w:rPr>
          <w:sz w:val="24"/>
          <w:szCs w:val="24"/>
        </w:rPr>
        <w:t>В целях установления справедливого налогообложения имущества физических лиц будет осуществлен переход к исчислению налога на имущество физических лиц исходя из кадастровой стоимости имущества. Органы местного самоуправления должны разработать и принять нормативные акты по изменению порядка налогообложения имущества физических лиц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активизация работы с налогоплательщиками и с крупнейшими организациями, чьи обособленные подразделения расположены на территории района, для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Бюджетная политика</w:t>
      </w:r>
      <w:r>
        <w:rPr>
          <w:sz w:val="24"/>
          <w:szCs w:val="24"/>
        </w:rPr>
        <w:t xml:space="preserve">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формирования и использования фонда финансовой поддержки поселений. 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В качестве приоритетных расходов бюджета остаются социально- значимые расходы по выплате заработной платы работникам муниципальных бюджетных учреждений и оплате коммунальных услуг бюджетными учреждениями. </w:t>
      </w:r>
    </w:p>
    <w:p>
      <w:pPr>
        <w:pStyle w:val="Normal"/>
        <w:ind w:firstLine="851"/>
        <w:rPr/>
      </w:pPr>
      <w:r>
        <w:rPr>
          <w:sz w:val="24"/>
          <w:szCs w:val="24"/>
        </w:rPr>
        <w:t>Одним из основных задач при формировании проекта бюджета на 2016 год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</w:t>
      </w:r>
    </w:p>
    <w:p>
      <w:pPr>
        <w:pStyle w:val="Normal"/>
        <w:ind w:firstLine="851"/>
        <w:rPr/>
      </w:pPr>
      <w:r>
        <w:rPr>
          <w:sz w:val="24"/>
          <w:szCs w:val="24"/>
        </w:rPr>
        <w:t>Дотация на выравнивание бюджетной обеспеченности поселений из районного фонда финансовой поддержки исчислена в соответствии с ЗРК «О межбюджетных отношениях» постановлением Главы администрации Муезерского муниципального района от 28.10.2010 гола № 361 « Об утверждении положения о межбюджетных отношениях в муниципальном образовании Муезерский муниципальный район» с изменениями и дополнениями.</w:t>
      </w:r>
    </w:p>
    <w:p>
      <w:pPr>
        <w:pStyle w:val="Normal"/>
        <w:ind w:firstLine="851"/>
        <w:rPr/>
      </w:pPr>
      <w:r>
        <w:rPr>
          <w:sz w:val="24"/>
          <w:szCs w:val="24"/>
        </w:rPr>
        <w:t>Бюджет Муезерского муниципального района высоко дефицитен, для покрытия дефицита будут привлекаться заемные средства в виде бюджетных кредитов, не исключается возможность привлечения и банковских кредит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сновными целями бюджетной политики на 2017 год и плановый период 2018-2019 годов являютс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беспечение условий для формирования и исполнения решения Совета Муезерского муниципального района о бюджете на 2017 год и на плановый период 2018 и 2019 годов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rPr/>
      </w:pPr>
      <w:r>
        <w:rPr>
          <w:sz w:val="24"/>
          <w:szCs w:val="24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4"/>
          <w:szCs w:val="24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ценка потерь бюджета от предоставления налоговых льгот</w:t>
      </w:r>
    </w:p>
    <w:p>
      <w:pPr>
        <w:pStyle w:val="Normal"/>
        <w:ind w:firstLine="851"/>
        <w:rPr/>
      </w:pPr>
      <w:r>
        <w:rPr>
          <w:sz w:val="24"/>
          <w:szCs w:val="24"/>
        </w:rPr>
        <w:t>На 2016 год налоговых льгот решениями Совета Муезерского муниципального района не предоставлялось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42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9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0:00Z</dcterms:created>
  <dc:creator>Key_comp</dc:creator>
  <dc:description/>
  <cp:keywords/>
  <dc:language>en-US</dc:language>
  <cp:lastModifiedBy>123</cp:lastModifiedBy>
  <cp:lastPrinted>2014-01-24T09:17:00Z</cp:lastPrinted>
  <dcterms:modified xsi:type="dcterms:W3CDTF">2017-01-10T12:06:00Z</dcterms:modified>
  <cp:revision>9</cp:revision>
  <dc:subject/>
  <dc:title>ПРОЕКТ</dc:title>
</cp:coreProperties>
</file>