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24 сессии 2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1 июня 2013 года                                                                                           № 9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20 сессии 2 созыва Совета Воломского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от 28 декабря 2012 года № 84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ind w:hanging="0"/>
        <w:rPr/>
      </w:pPr>
      <w:r>
        <w:rPr>
          <w:sz w:val="26"/>
          <w:szCs w:val="26"/>
        </w:rPr>
        <w:t>«Воломское сельское поселение» на 2013 год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0 сессии 2 созыва от 28 декабря 2013 года № 84 «О бюджете муниципального образования «Воломское сельское поселение» на 2013 год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Воломское сельское поселение» на 2013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Воломское сельское поселение» в сумме 5646,3 тыс. рублей, в том числе объем безвозмездных поступлений в сумме 2436,4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Воломское сельское поселение» в сумме 5646,3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3 решения 20 сессии 2 созыва от 28 декабря 2013 года № 84 «О бюджете муниципального образования «Воломское сельское поселение» на 2013 год» 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4 решения 20 сессии 2 созыва от 28 декабря 2013 года № 84 «О бюджете муниципального образования «Воломское сельское поселение» на 2013 год» 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5 решения 20 сессии 2 созыва от 28 декабря 2013 года № 84 «О бюджете муниципального образования «Воломское сельское поселение» на 2013 год» 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6 решения 20 сессии 2 созыва от 28 декабря 2013 года № 84 «О бюджете муниципального образования «Воломское сельское поселение» на 2013 год»  изложить в новой редакции согласно приложению № 4 к настоящему реше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Воломского сельского поселения                                                   А.К. Гордюш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22:00Z</dcterms:created>
  <dc:creator>Key_comp</dc:creator>
  <dc:description/>
  <cp:keywords/>
  <dc:language>en-US</dc:language>
  <cp:lastModifiedBy>администрация</cp:lastModifiedBy>
  <cp:lastPrinted>2013-06-13T09:05:00Z</cp:lastPrinted>
  <dcterms:modified xsi:type="dcterms:W3CDTF">2013-06-13T05:05:00Z</dcterms:modified>
  <cp:revision>91</cp:revision>
  <dc:subject/>
  <dc:title>ПРОЕКТ</dc:title>
</cp:coreProperties>
</file>