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ессии Совета Волом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мское сельское поселение» на 2023 год и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Волом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Волом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ВОЛОМСКОЕ СЕЛЬСКОЕ ПОСЕЛЕНИЕ» НА 2023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Воломское сельское поселение» на 2023 год сформированы на основе прогноза социально-экономического развития Муезерского муниципального района на 2023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2520"/>
      </w:tblGrid>
      <w:tr>
        <w:trPr>
          <w:trHeight w:val="397" w:hRule="exac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3 год </w:t>
            </w:r>
          </w:p>
        </w:tc>
      </w:tr>
      <w:tr>
        <w:trPr>
          <w:trHeight w:val="397" w:hRule="exac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33,1</w:t>
            </w:r>
          </w:p>
        </w:tc>
      </w:tr>
      <w:tr>
        <w:trPr>
          <w:trHeight w:val="397" w:hRule="exac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33,1</w:t>
            </w:r>
          </w:p>
        </w:tc>
      </w:tr>
      <w:tr>
        <w:trPr>
          <w:trHeight w:val="397" w:hRule="exac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Воломское сельское поселение» на 2023 год прогнозируется в сумме 4133,1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43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33,1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,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Воломское сельское поселение» на 2023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left="6371" w:firstLine="709"/>
        <w:jc w:val="center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259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7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7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Волом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3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3 году в сумме 120,0 тыс. руб., исходя из фонда оплаты труда на 2023 год и норматива отчислений в бюджет поселения в размере 2% норматив по Бюджетному кодексу РФ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ind w:firstLine="708"/>
        <w:jc w:val="both"/>
        <w:rPr/>
      </w:pPr>
      <w:r>
        <w:rPr/>
        <w:t>Поступления акцизов запланированы в объеме 1000,0 тыс. рублей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54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21 год» и ожидаемого поступления налога за 2022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703,0 тыс. руб. исходя из начисленных сумм налога по данным отчета Межрайонной ИФНС №2 по Республике Карелия 5-МН «Отчет о налоговой базе и структуре начислений по местным налогам за 2021 год» и ожидаемого поступления налога за 2022г.</w:t>
      </w:r>
    </w:p>
    <w:p>
      <w:pPr>
        <w:pStyle w:val="2"/>
        <w:ind w:left="0" w:hanging="0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100,0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Доходы от компенсации затрат государ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Поступление доходов от компенсации затрат бюджета сельского поселения запланировано в сумме 220,0 тыс.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3 год учтены в сумме 1936,1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19"/>
        <w:gridCol w:w="2029"/>
      </w:tblGrid>
      <w:tr>
        <w:trPr>
          <w:trHeight w:val="32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</w:t>
            </w:r>
          </w:p>
        </w:tc>
      </w:tr>
      <w:tr>
        <w:trPr>
          <w:trHeight w:val="53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6,1</w:t>
            </w:r>
          </w:p>
        </w:tc>
      </w:tr>
      <w:tr>
        <w:trPr>
          <w:trHeight w:val="412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1,0</w:t>
            </w:r>
          </w:p>
        </w:tc>
      </w:tr>
      <w:tr>
        <w:trPr>
          <w:trHeight w:val="255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Волом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учтена сеть, штаты и контингенты бюджетных учреждений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Волом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28"/>
        <w:gridCol w:w="7039"/>
        <w:gridCol w:w="1378"/>
      </w:tblGrid>
      <w:tr>
        <w:trPr>
          <w:trHeight w:val="5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3 год </w:t>
            </w:r>
          </w:p>
        </w:tc>
      </w:tr>
      <w:tr>
        <w:trPr>
          <w:trHeight w:val="3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7,5</w:t>
            </w:r>
          </w:p>
        </w:tc>
      </w:tr>
      <w:tr>
        <w:trPr>
          <w:trHeight w:val="32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</w:tr>
      <w:tr>
        <w:trPr>
          <w:trHeight w:val="32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4,5</w:t>
            </w:r>
          </w:p>
        </w:tc>
      </w:tr>
      <w:tr>
        <w:trPr>
          <w:trHeight w:val="46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3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360"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ab/>
        <w:t>Расходы бюджета составляют 4133,1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741,0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отчислений от акцизов 1000,0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налоговых и неналоговых доходов 1197,0 тыс.руб.</w:t>
      </w:r>
    </w:p>
    <w:p>
      <w:pPr>
        <w:pStyle w:val="Normal"/>
        <w:numPr>
          <w:ilvl w:val="0"/>
          <w:numId w:val="3"/>
        </w:numPr>
        <w:rPr/>
      </w:pPr>
      <w:r>
        <w:rPr/>
        <w:t>субвенций 195,1 тыс.руб.</w:t>
      </w:r>
      <w:r>
        <w:rPr>
          <w:i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з общей суммы расходов средства за счет дотации на выравнивание и собственных средств в размере 3938,0 тыс. руб. распределились следующим образом: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заработную плату 1410,0 тыс. руб.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числения на выплаты по оплате труда  426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расходы по услугам связи учтены в размере 47,0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коммунальным услугам учтены в объеме 1100,3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содержанию на имущества  703,5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очим работам и услугам учтено 142,6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еречисления в бюджет Муезерского муниципального района 48,0 тыс. руб.;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 уплате налогов 8,9 тыс. 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обретение материальных запасов 41,7тыс. 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езервный фонд 10,0 тыс.руб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357"/>
        <w:rPr/>
      </w:pPr>
      <w:r>
        <w:rPr>
          <w:sz w:val="22"/>
          <w:szCs w:val="22"/>
        </w:rPr>
        <w:t>За  счет б</w:t>
      </w:r>
      <w:r>
        <w:rPr>
          <w:color w:val="000000"/>
          <w:sz w:val="22"/>
          <w:szCs w:val="22"/>
        </w:rPr>
        <w:t>езвозмездных поступлений от других бюджетов бюджетной системы Российской Федерации:</w:t>
      </w:r>
    </w:p>
    <w:p>
      <w:pPr>
        <w:pStyle w:val="TextBody"/>
        <w:ind w:firstLine="357"/>
        <w:rPr/>
      </w:pPr>
      <w:r>
        <w:rPr>
          <w:sz w:val="22"/>
          <w:szCs w:val="22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193,1 тыс. руб. </w:t>
      </w:r>
    </w:p>
    <w:p>
      <w:pPr>
        <w:pStyle w:val="TextBody"/>
        <w:ind w:firstLine="357"/>
        <w:rPr>
          <w:sz w:val="22"/>
          <w:szCs w:val="22"/>
        </w:rPr>
      </w:pPr>
      <w:r>
        <w:rPr>
          <w:sz w:val="22"/>
          <w:szCs w:val="22"/>
        </w:rPr>
        <w:t>Субвенции бюджетам поселений на осуществление работы деятельности административной комиссии  2 т.р.</w:t>
      </w:r>
    </w:p>
    <w:p>
      <w:pPr>
        <w:pStyle w:val="Normal"/>
        <w:ind w:left="36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Администрация Воломское сельское поселение</cp:lastModifiedBy>
  <cp:lastPrinted>2022-12-28T10:42:00Z</cp:lastPrinted>
  <dcterms:modified xsi:type="dcterms:W3CDTF">2022-12-28T07:43:00Z</dcterms:modified>
  <cp:revision>258</cp:revision>
  <dc:subject/>
  <dc:title>                                                Пояснительная записка</dc:title>
</cp:coreProperties>
</file>