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СПУБЛИКА КАРЕЛИЯ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Е ОБРАЗОВАНИ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ВОЛОМСКОЕ СЕЛЬСКОЕ ПОСЕЛЕНИЕ»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ВОЛОМ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2685" w:leader="none"/>
          <w:tab w:val="left" w:pos="757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 сессии 3 созыва   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29 июня 2015 г.                                                                    </w:t>
        <w:tab/>
        <w:tab/>
        <w:t xml:space="preserve">                     № 6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530" w:hanging="0"/>
        <w:rPr>
          <w:sz w:val="24"/>
          <w:szCs w:val="24"/>
        </w:rPr>
      </w:pPr>
      <w:r>
        <w:rPr>
          <w:sz w:val="24"/>
          <w:szCs w:val="24"/>
        </w:rPr>
        <w:t xml:space="preserve">Об согласовании Перечня </w:t>
      </w:r>
      <w:r>
        <w:rPr>
          <w:sz w:val="24"/>
          <w:szCs w:val="24"/>
          <w:shd w:fill="FFFFFF" w:val="clear"/>
        </w:rPr>
        <w:t>имущества, подлежащего передаче из собственности муниципального образования «Воломское сельское поселение» в собственность муниципального образования «Муезерский муниципальный район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; частью 11.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 </w:t>
      </w:r>
      <w:r>
        <w:rPr>
          <w:sz w:val="24"/>
          <w:szCs w:val="24"/>
          <w:shd w:fill="FFFFFF" w:val="clear"/>
        </w:rPr>
        <w:t>Законом Республики Карелия от 3 июля 2008 года № 1212-ЗРК «О реализации части 11.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ind w:firstLine="709"/>
        <w:jc w:val="center"/>
        <w:rPr/>
      </w:pPr>
      <w:r>
        <w:rPr>
          <w:sz w:val="24"/>
          <w:szCs w:val="24"/>
        </w:rPr>
        <w:t xml:space="preserve">Совет Воломского сельского поселения </w:t>
      </w:r>
      <w:r>
        <w:rPr>
          <w:b/>
          <w:bCs/>
          <w:sz w:val="24"/>
          <w:szCs w:val="24"/>
        </w:rPr>
        <w:t xml:space="preserve">р е ш и л 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совать Перечень имущества, подлежащего передаче из собственности муниципального образования Воломского сельского поселения в собственность муниципального образования «Муезерский муниципальный район» (Приложение №1);</w:t>
      </w:r>
    </w:p>
    <w:p>
      <w:pPr>
        <w:pStyle w:val="Style14"/>
        <w:numPr>
          <w:ilvl w:val="0"/>
          <w:numId w:val="2"/>
        </w:numPr>
        <w:shd w:fill="FFFFFF" w:val="clear"/>
        <w:ind w:left="720" w:right="-1" w:hanging="360"/>
        <w:jc w:val="both"/>
        <w:rPr/>
      </w:pPr>
      <w:r>
        <w:rPr>
          <w:sz w:val="24"/>
          <w:szCs w:val="24"/>
        </w:rPr>
        <w:t xml:space="preserve">Признать утратившим силу решение 14 сессии 3 созыва Совета Воломского сельского поселения от 23 января 2015 г. № 43 «О согласовании </w:t>
      </w:r>
      <w:r>
        <w:rPr>
          <w:sz w:val="24"/>
          <w:szCs w:val="24"/>
          <w:shd w:fill="FFFFFF" w:val="clear"/>
        </w:rPr>
        <w:t>Перечня муниципального имущества и жилого фонда  Воломского сельского поселения, передаваемого в собственность муниципального образования «Муезерского муниципального района»</w:t>
      </w:r>
      <w:r>
        <w:rPr>
          <w:sz w:val="24"/>
          <w:szCs w:val="24"/>
        </w:rPr>
        <w:t>.</w:t>
      </w:r>
    </w:p>
    <w:p>
      <w:pPr>
        <w:pStyle w:val="Style14"/>
        <w:numPr>
          <w:ilvl w:val="0"/>
          <w:numId w:val="2"/>
        </w:numPr>
        <w:shd w:fill="FFFFFF" w:val="clear"/>
        <w:ind w:left="720" w:right="-1" w:hanging="360"/>
        <w:jc w:val="both"/>
        <w:rPr/>
      </w:pPr>
      <w:r>
        <w:rPr>
          <w:sz w:val="24"/>
          <w:szCs w:val="24"/>
        </w:rPr>
        <w:t xml:space="preserve">Опубликовать (обнародовать) настоящее решение путем вывешивания на доске объявлений на улице и размещением на официальном интернет – сайте Муезерского муниципального района с адресом доступа –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;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uezersk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Style14"/>
        <w:numPr>
          <w:ilvl w:val="0"/>
          <w:numId w:val="2"/>
        </w:numPr>
        <w:shd w:fill="FFFFFF" w:val="clear"/>
        <w:ind w:left="720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его принятия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jc w:val="both"/>
        <w:rPr/>
      </w:pPr>
      <w:r>
        <w:rPr>
          <w:b/>
          <w:bCs/>
          <w:sz w:val="24"/>
          <w:szCs w:val="24"/>
        </w:rPr>
        <w:t xml:space="preserve">Глава Воломского сельского поселения </w:t>
        <w:tab/>
        <w:tab/>
        <w:tab/>
        <w:tab/>
        <w:tab/>
        <w:t>А.К.Гордюшкин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 Воломского сельского поселения</w:t>
        <w:tab/>
        <w:tab/>
        <w:tab/>
        <w:t>Т.И.Кипер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к решению 20 сессии 3 созыва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Совета Воломского сельского поселения</w:t>
      </w:r>
    </w:p>
    <w:p>
      <w:pPr>
        <w:pStyle w:val="Normal"/>
        <w:ind w:left="4320" w:hanging="0"/>
        <w:jc w:val="right"/>
        <w:rPr>
          <w:sz w:val="26"/>
          <w:szCs w:val="26"/>
        </w:rPr>
      </w:pPr>
      <w:r>
        <w:rPr>
          <w:sz w:val="26"/>
          <w:szCs w:val="26"/>
        </w:rPr>
        <w:t>от 29 июня 2015 года № 61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имущества, подлежащего передаче из собственности Волом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собственность муниципального образования «Муезерский муниципальный район»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498" w:type="dxa"/>
        <w:jc w:val="left"/>
        <w:tblInd w:w="-88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8"/>
        <w:gridCol w:w="1842"/>
        <w:gridCol w:w="3828"/>
        <w:gridCol w:w="3260"/>
      </w:tblGrid>
      <w:tr>
        <w:trPr>
          <w:trHeight w:val="74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имущества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местонахожд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имуществ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Индивидуализирующие характеристики   имуще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 Волома, ул.23 съезда, 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87 г. S-153,9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 Волома, ул.23 съезда, 19 кв.№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62 г. S-40,9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 Волома, ул. Лесная, 2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89 г. S-177,5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 Волома, ул. Школьная, 26 кв.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89 г. S-74,1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пер.Речной, 1 кв.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81 г. S-77,20 м2 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пер.Речной, 2 кв.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86 г. S-77,1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пер.Речной, 4 кв.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85 г. S-76,3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23 съезда, 31 кв.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69 г. S-46,6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23 съезда, 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72 г. S-80,0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23 съезда, 33 кв.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75 г. S-47,6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23 съезда, 39 кв.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74 г. S-69,5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23 съезда, 42а кв.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70 г. S-95,3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Антикайнена, 2кв.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62 г. S-47,0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Антикайнена, 3 кв.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62 г. S-46,5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Антикайнена, 4 кв.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77 г. S-45,0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Антикайнена, 5 кв.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78 г. S-59,0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Антикайнена, 6 кв.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78 г. S-43,5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Антикайнена, 7 кв.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79 г. S-45,6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Антикайнена, 8 кв.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62 г. S-46,3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Антикайнена, 10 кв.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79 г. S-54,3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Антикайнена, 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79 г. S-100,6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Гагарина, 3 кв.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62 г. S-28,1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Лесная, 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65 г. S-162,6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Лесная, 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90 г. S-165,9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Мира, 1 кв.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79 г. S-54,3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Мира, 3 кв.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70 г. S-43,0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Мира, 5 кв.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70 г. S-46,2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Мира, 6 кв.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76 г. S-53,4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Мира, 7 кв.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70 г. S-46,7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Мира, 10 кв.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76 г. S-51,0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Мира, 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76 г. S-107,0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Мира, 14 кв.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80 г. S-76,0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Мира, 15 кв.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74 г. S-54,3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Мира, 17 кв.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76 г. S-53,9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Мира, 19 кв.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80 г. S-53,3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Октября, 7 кв.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86 г. S-77,0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Олимпийская, 2 кв.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81 г. S-76,0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Олимпийская, 3 кв.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79 г. S-76,2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Олимпийская, 4 кв.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86 г. S-74,8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Приозерная, 1 кв.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86 г. S-76,3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Приозерная, 5 кв.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85 г. S-76,3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Приозерная, 9 кв.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84 г. S-76,3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Приозерная, 10 кв.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69 г. S-76,3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Приозерная, 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63 г. S-76,3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Приозерная, 22 кв.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68 г. S-76,3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Приозерная, 24 кв.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77 г. S-66,1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адовая, 4 а кв.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68 г. S-46,3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адовая, 6 кв.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75 г. S-46,5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адовая, 12 кв.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79 г. S-54,4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адовая, 16 кв.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74 г. S-51,5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адовая, 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62 г. S-106,4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адовая, 17 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78 г. S-108,4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адовая, 18 кв.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62 г. S-54,3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адовая, 19 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80 г. S-152,7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адовая, 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80 г. S-104,4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адовая, 22 кв.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80 г. S-63,0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адовая, 23 кв.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74 г. S-54,8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адовая, 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79 г. S-108,5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адовая, 29 кв.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80 г. S-54,1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адовая, 31 кв.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77 г. S-76,7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основая, 2 кв.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84 г. S-75,9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основая,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81 г. S-164,0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основая, 4 кв.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81 г. S-79,4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основая, 6 кв.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80 г. S-77,2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основая, 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86 г. S-151,1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основая, 9 кв.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86 г. S-75,4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основая, 11 кв.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86 г. S-77,8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троителей, 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62 г. S-54,0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троителей, 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63 г. S-56,9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троителей, 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64 г. S-164,0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Школьная, 1 кв.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63 г. S-103,50 м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Школьная, 2 кв.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69 г. S-49,4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Школьная, 11 кв.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63 г. S-46,5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Школьная, 15 кв.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63 г. S-46,7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Школьная, 18 кв.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67 г. S-45,7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Школьная, 22 кв.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63 г. S-46,4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Школьная, 27 кв.№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84 г. S-78,8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ая квартир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Школьная, 28 кв.№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Год ввода 1985 г. S-76,4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Школьная, 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66 г. S-344,0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.Волома,  ул.Школьная, 2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66 г. S-340,2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Школьная, 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65 г. S-344,0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.Волома ул.Строителей,  26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66 г. S-318,0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троителей, 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65 г. S-323,4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адовая, 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68 г. S-502,6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адовая, 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67 г. S-388,0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адовая, 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64 г. S-386,06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Гагарина, 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63 г. S-334,0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Гагарина, 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66 г. S-368,9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Гагарина, 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63 г. S-380,6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Гагарина, 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63 г. S-370,4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Антикайнена, 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68 г. S-373,7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23 съезда, 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67 г. S-509,1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23 съезда, 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64 г. S-335,3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 ул 23 съезда 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63 г. S-313,0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адовая, 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67 г. S-367,7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Лесная,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68 г. S-349,2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Лесная, 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74 г. S-325,3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Лесная, 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65 г. S-314,0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Лесная, 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66 г. S-323,4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23 съезда,  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69 г. S-328,0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троителей, 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65 г. S-323,4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троителей, 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66 г. S-323,4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Строителей, 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65 г. S-323,4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Жилой до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Волома, ул.23 съезда, 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ое, год ввода 1963 г. S-323,40 м2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одец питьевой во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танция Сонозер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одец питьевой во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 Волома, ул. 23 съезда, 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одец питьевой во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 Волома, ул. 23 съезда, 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одец питьевой во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 Волома, ул. 23 съезда, 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одец питьевой во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с. Волома, ул. 23 съезда, 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одец питьевой во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 Волома, ул. Гагарина, 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одец питьевой во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 Волома, ул. Гагарина,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одец питьевой во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 Волома, ул. Строителей, 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одец питьевой во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 Волома, ул. Строителей, 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одец питьевой во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 Волома, ул. Строителей,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одец питьевой во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 Волома, ул. Антикайнена, 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одец питьевой во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 Волома, ул. Садовая,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одец питьевой во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ос. Волома, ул. Мира, 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одец питьевой во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 Волома, ул. Лесная, 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одец питьевой во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 Волома, ул. Школьная, 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лодец питьевой вод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. Волома, ул. Олимпийская, 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еревянны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jc w:val="center"/>
      <w:outlineLvl w:val="0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5:55:00Z</dcterms:created>
  <dc:creator>Денис</dc:creator>
  <dc:description/>
  <cp:keywords/>
  <dc:language>en-US</dc:language>
  <cp:lastModifiedBy>Библиотека</cp:lastModifiedBy>
  <cp:lastPrinted>2015-06-29T13:48:00Z</cp:lastPrinted>
  <dcterms:modified xsi:type="dcterms:W3CDTF">2015-10-13T05:55:00Z</dcterms:modified>
  <cp:revision>2</cp:revision>
  <dc:subject/>
  <dc:title/>
</cp:coreProperties>
</file>