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сессии  созыва Совета Волом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«» декабря   2019 г. №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оломское сельское поселение" на 2020 год и плановый период 2021 и 2022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Волом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Волом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7-12-27T12:42:00Z</cp:lastPrinted>
  <dcterms:modified xsi:type="dcterms:W3CDTF">2019-12-20T07:06:00Z</dcterms:modified>
  <cp:revision>40</cp:revision>
  <dc:subject/>
  <dc:title>                   Приложение 1</dc:title>
</cp:coreProperties>
</file>