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1 сессии 4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04 февраля 2021 года </w:t>
        <w:tab/>
        <w:tab/>
        <w:tab/>
        <w:tab/>
        <w:tab/>
        <w:tab/>
        <w:tab/>
        <w:tab/>
        <w:t>№ 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пл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граммы приватизации) муниципального имуществ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мского сельского поселения на 2021-2023г.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ей 7, 8 Федерального Закона ''О приватизации государственного и муниципального имущества'' от 21.12.01 г. № 178 –ФЗ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лом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нозный план (программу приватизации) муниципального имущества Воломского сельского поселения на 2021-2023 г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ломского сельского поселения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продажу муниципального имущества, планируемого к приватизации в 2021-2023 г.г. в соответствии с действующ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(обнародовать) настоящее решение в средствах массовой информ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  <w:tab w:val="left" w:pos="11482" w:leader="none"/>
        </w:tabs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/п).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Волом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Андре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 приват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-2023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left="436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является составной частью системы управления объектами муниципальной собственности и осуществляе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г №178-ФЗ «О приватизации государственного и муниципального имущества»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, Уставом муниципального образования «Воломское сельское поселение», другими нормативными правовыми актами органов местного самоуправления.</w:t>
      </w:r>
    </w:p>
    <w:p>
      <w:pPr>
        <w:pStyle w:val="Normal"/>
        <w:ind w:left="436" w:firstLine="4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имущества, находящегося в муниципальной собственности Воломского сельского поселения, осуществляется с целью увеличения доходов бюджета Воломского сельского поселения, снижения расходов бюджета на содержание объектов недвижимости, а также повышения эффективности экономического комплекса района</w:t>
      </w:r>
    </w:p>
    <w:p>
      <w:pPr>
        <w:pStyle w:val="Normal"/>
        <w:ind w:left="436" w:firstLine="4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роведения приватизации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венства покупателей и открытости деятельности администрации Воломского сельского поселения при осуществлении приватизации муниципального имущества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ых объектов недвижимости, использование которых не приносит доход в бюджет Воломского сельского поселения, а также требует значительных средств на ремонт и содержание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отдельных объектов недвижимости, использование которых приносит доход, при необходимости привлечения инвестиций в экономику Воломского сельского поселения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- Федеральный закон от 22 июля 2008года № 159-ФЗ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случае, реализации арендаторами, являющимися субъектами малого и среднего предпринимательства, преимущественного права, предоставленного Федеральным законом от 22 июля 2008г. №159-ФЗ, на приобретение арендуемого ими муниципального имущества, аукцион по продаже объекта недвижимости не проводится. Продажа таких объектов осуществляется Администрацией Воломского сельского поселения в порядке, установленном Федеральным законом от 22 июля 2008г №159-ФЗ.</w:t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объектов нежилого фонда,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х к приватизации в 2021-20203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9"/>
        <w:gridCol w:w="2126"/>
        <w:gridCol w:w="2836"/>
        <w:gridCol w:w="1800"/>
      </w:tblGrid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, планируемого 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расположение имущества, планируемого к приватиз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изирующая 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полагаемые 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мплексного прием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нижного маг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2, общая площадь 59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холоди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69, общая площадь 30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з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2, общая площадь 318,6 кв. м, двух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нализационно-насосной 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0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8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1, общая площадь 228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182 кв. 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3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мбул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26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217,6 кв.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3 г.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2:00Z</dcterms:created>
  <dc:creator>3-00</dc:creator>
  <dc:description/>
  <cp:keywords/>
  <dc:language>en-US</dc:language>
  <cp:lastModifiedBy>Пользователь Windows</cp:lastModifiedBy>
  <cp:lastPrinted>2018-10-29T11:46:00Z</cp:lastPrinted>
  <dcterms:modified xsi:type="dcterms:W3CDTF">2021-02-04T12:33:00Z</dcterms:modified>
  <cp:revision>17</cp:revision>
  <dc:subject/>
  <dc:title/>
</cp:coreProperties>
</file>