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__ _______ 2023 года 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Волом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лом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Воломского сельского поселения от _________ №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Воломского сельского поселения Муезерского муниципального района Республики Карелия на 2024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0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0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ользователь Windows</cp:lastModifiedBy>
  <cp:lastPrinted>2022-03-17T11:17:00Z</cp:lastPrinted>
  <dcterms:modified xsi:type="dcterms:W3CDTF">2023-11-28T12:13:00Z</dcterms:modified>
  <cp:revision>3</cp:revision>
  <dc:subject/>
  <dc:title/>
</cp:coreProperties>
</file>