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Style1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 за отчетный период с 1 января 2018 года по 31 декабря 2018 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Воломского сельского поселения</w:t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65"/>
        <w:gridCol w:w="1494"/>
        <w:gridCol w:w="1181"/>
        <w:gridCol w:w="1242"/>
        <w:gridCol w:w="1564"/>
        <w:gridCol w:w="1559"/>
        <w:gridCol w:w="1169"/>
        <w:gridCol w:w="125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лица, депут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2018 год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ные сред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-го имуществ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&lt;4&gt;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град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754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 (долевая, ½)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 325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½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цеп к легковому автомоб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чуков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администрации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ходится в отпуске по уходу за ребенко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570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727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 027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ИЖ 2126-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2:00Z</dcterms:created>
  <dc:creator>Шеляговская</dc:creator>
  <dc:description/>
  <cp:keywords/>
  <dc:language>en-US</dc:language>
  <cp:lastModifiedBy>Елена</cp:lastModifiedBy>
  <cp:lastPrinted>2018-04-06T17:24:00Z</cp:lastPrinted>
  <dcterms:modified xsi:type="dcterms:W3CDTF">2019-04-19T07:50:00Z</dcterms:modified>
  <cp:revision>4</cp:revision>
  <dc:subject/>
  <dc:title> </dc:title>
</cp:coreProperties>
</file>