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 за отчетный период с 1 января 2018 года по 31 декабря 2018 года, об имуществе и обязательствах имущественного характера  по состоянию на конец отчетного периода, представленных депутатами Совета Воломского сельского поселе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97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093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ransporter TD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3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94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ВАЗ 21053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А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325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к легковому автомобил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54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долевая, ½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якова Т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11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ВАЗ-2121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ер Т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308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805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UR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З-212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чуков Д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27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70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ук Т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02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810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долевая, 1/4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к легковому автомобил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 (долевая, 1/3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 (долевая 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 (долевая, 1/3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 (долевая, 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енюк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36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44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X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евич Т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 (долевая, ½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89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ВАЗ 210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С.Э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245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310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16:00Z</dcterms:created>
  <dc:creator>Шеляговская</dc:creator>
  <dc:description/>
  <cp:keywords/>
  <dc:language>en-US</dc:language>
  <cp:lastModifiedBy>Елена</cp:lastModifiedBy>
  <cp:lastPrinted>2018-04-06T17:24:00Z</cp:lastPrinted>
  <dcterms:modified xsi:type="dcterms:W3CDTF">2019-04-05T07:00:00Z</dcterms:modified>
  <cp:revision>12</cp:revision>
  <dc:subject/>
  <dc:title> </dc:title>
</cp:coreProperties>
</file>