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АМЯТКА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ТИВОДЕЙСТВИЮ КОРРУПЦИИ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лицам, замещающим государственные должности Республики Карелия,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bCs/>
          <w:sz w:val="24"/>
          <w:szCs w:val="24"/>
        </w:rPr>
        <w:t>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br/>
      </w:r>
      <w:r>
        <w:rPr>
          <w:bCs/>
          <w:i/>
          <w:sz w:val="24"/>
          <w:szCs w:val="24"/>
        </w:rPr>
        <w:t xml:space="preserve">Во исполнение подпункта «в» пункта 4  Национального плана противодействия коррупции на 2012 - 2013 годы, утвержденного  Указом Президента Российской Федерации от 13 марта 2012 года № 297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НЯТИЕ КОРРУПЦ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i/>
          <w:sz w:val="24"/>
          <w:szCs w:val="24"/>
        </w:rPr>
        <w:t>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яний от имени или в интересах юридического лица</w:t>
      </w:r>
      <w:r>
        <w:rPr>
          <w:bCs/>
          <w:sz w:val="24"/>
          <w:szCs w:val="24"/>
        </w:rPr>
        <w:t xml:space="preserve"> (Федеральный </w:t>
      </w:r>
      <w:hyperlink r:id="rId2">
        <w:r>
          <w:rPr>
            <w:rStyle w:val="InternetLink"/>
            <w:bCs/>
            <w:sz w:val="24"/>
            <w:szCs w:val="24"/>
          </w:rPr>
          <w:t>закон</w:t>
        </w:r>
      </w:hyperlink>
      <w:r>
        <w:rPr>
          <w:bCs/>
          <w:sz w:val="24"/>
          <w:szCs w:val="24"/>
        </w:rPr>
        <w:t xml:space="preserve"> от 25 декабря 2008 года № 273-ФЗ «О противодействии коррупции»)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ПРОТИВОДЕЙСТВИЯ КОРРУПЦ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Закрепленный в Федеральном законе «О противодействии коррупции» и применяемый на практике принцип противодействия коррупции представляет собой систему, включающую три элемент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- предупреждение (профилактика) корруп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- уголовное преследование лиц, совершивших коррупционные преступления (борьба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- минимизация и (или) ликвидация последствий коррупционных деян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bCs/>
          <w:sz w:val="24"/>
          <w:szCs w:val="24"/>
        </w:rPr>
        <w:t>ПРЕДУПРЕЖДЕНИЕ (ПРОФИЛАКТИКА) КОРРУПЦ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ой мерой по профилактике коррупции является формирование в обществе нетерпимости к коррупционному поведен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Меры по профилактике коррупции законодательно развиваются и совершенствуются, в их число входят:</w:t>
      </w:r>
    </w:p>
    <w:p>
      <w:pPr>
        <w:pStyle w:val="Normal"/>
        <w:widowControl/>
        <w:numPr>
          <w:ilvl w:val="0"/>
          <w:numId w:val="1"/>
        </w:numPr>
        <w:ind w:left="0" w:firstLine="567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</w:t>
      </w:r>
      <w:r>
        <w:rPr>
          <w:b/>
          <w:bCs/>
          <w:sz w:val="24"/>
          <w:szCs w:val="24"/>
        </w:rPr>
        <w:t>проверка в установленном порядке сведений, представляемых указанными гражданами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установление в качестве основания для освобождения от замещаемой должности</w:t>
      </w:r>
      <w:r>
        <w:rPr>
          <w:bCs/>
          <w:sz w:val="24"/>
          <w:szCs w:val="24"/>
        </w:rPr>
        <w:t xml:space="preserve"> и (или) увольнения лица, замещающего должность государственной или муниципальной службы, включенную в перечень, установленный нормативными правовыми актами Российской Федерации, с замещаемой должности службы или для применения в отношении его иных мер юридической ответственности </w:t>
      </w:r>
      <w:r>
        <w:rPr>
          <w:b/>
          <w:bCs/>
          <w:sz w:val="24"/>
          <w:szCs w:val="24"/>
        </w:rPr>
        <w:t>непредставления им сведений либо представления заведомо недостоверных или неполных сведений</w:t>
      </w:r>
      <w:r>
        <w:rPr>
          <w:bCs/>
          <w:sz w:val="24"/>
          <w:szCs w:val="24"/>
        </w:rPr>
        <w:t xml:space="preserve">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верок представляемых сведений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Проведение проверок сведений, представляемых лицами, замещающими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 в соответствии с </w:t>
      </w:r>
      <w:hyperlink r:id="rId3">
        <w:r>
          <w:rPr>
            <w:rStyle w:val="InternetLink"/>
            <w:bCs/>
            <w:sz w:val="24"/>
            <w:szCs w:val="24"/>
          </w:rPr>
          <w:t>законодательством</w:t>
        </w:r>
      </w:hyperlink>
      <w:r>
        <w:rPr>
          <w:bCs/>
          <w:sz w:val="24"/>
          <w:szCs w:val="24"/>
        </w:rPr>
        <w:t xml:space="preserve"> Российской Федерации о противодействии коррупции, является одной из мер по профилактике корруп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156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5705" w:dyaOrig="42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35pt;height:212.8pt" filled="f" o:ole="">
            <v:imagedata r:id="rId5" o:title=""/>
          </v:shape>
          <o:OLEObject Type="Embed" ProgID="" ShapeID="ole_rId4" DrawAspect="Content" ObjectID="_279627544" r:id="rId4"/>
        </w:object>
      </w:r>
    </w:p>
    <w:p>
      <w:pPr>
        <w:pStyle w:val="Normal"/>
        <w:widowControl/>
        <w:numPr>
          <w:ilvl w:val="0"/>
          <w:numId w:val="0"/>
        </w:numPr>
        <w:ind w:left="709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object w:dxaOrig="2343" w:dyaOrig="17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2.8pt;height:270.8pt" filled="f" o:ole="">
            <v:imagedata r:id="rId7" o:title=""/>
          </v:shape>
          <o:OLEObject Type="Embed" ProgID="" ShapeID="ole_rId6" DrawAspect="Content" ObjectID="_334491370" r:id="rId6"/>
        </w:objec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рки могут проводиться, в том числе, путем направления в установленном порядке запросов в банки и иные кредитные организации, регистрирующие и налоговые органы, органы, осуществляющие оперативно-розыскную деятельность, на которые возложена обязанность в соответствии с законодательством о противодействии коррупции представлять сведения о доходах и имуществе лиц, замещающих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. 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4"/>
          <w:szCs w:val="24"/>
        </w:rPr>
        <w:t>Невыполнение обязанности по представлению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, либо представления заведомо недостоверных или неполных сведений, является правонарушением, влекущим освобождение от замещаемой должности.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за нарушение законодательства в сфере противодействия коррупци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законодательство в сфере противодействия коррупции внесены изменения, направленные на усиление ответственности, </w:t>
      </w:r>
      <w:r>
        <w:rPr>
          <w:bCs/>
          <w:sz w:val="24"/>
          <w:szCs w:val="24"/>
        </w:rPr>
        <w:t>закреплены нормы об увольнении лиц, замещающих государственные должности субъектов Российской Федерации, муниципальные должности, должности государственной гражданской службы и должности муниципальной службы, в связи с утратой довер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sz w:val="24"/>
          <w:szCs w:val="24"/>
        </w:rPr>
        <w:t>Ответственность лица, замещающего должность государственной гражданской службы и муниципальную должность:</w:t>
      </w:r>
      <w:r>
        <w:rPr/>
        <w:t xml:space="preserve">  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1843"/>
      </w:tblGrid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3E38" w:val="clear"/>
          </w:tcPr>
          <w:p>
            <w:pPr>
              <w:pStyle w:val="Normal"/>
              <w:widowControl/>
              <w:ind w:left="142" w:hanging="0"/>
              <w:jc w:val="center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Нарушение законодательства в сфере противодействия коррупц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3E38" w:val="clear"/>
          </w:tcPr>
          <w:p>
            <w:pPr>
              <w:pStyle w:val="Normal"/>
              <w:widowControl/>
              <w:jc w:val="center"/>
              <w:rPr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Мера ответственности</w:t>
            </w:r>
          </w:p>
        </w:tc>
      </w:tr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принятие лицом мер по предотвращению и (или) урегулированию конфликта интересов, стороной которого оно является 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2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вольнение в связи с утратой доверия</w:t>
            </w:r>
          </w:p>
        </w:tc>
      </w:tr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едставление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лица на платной основе в деятельности органа управления коммерческой организации, за исключением случаев, установленных федеральным законом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уществление лицом предпринимательской деятельности 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хождение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инятие</w:t>
              <w:tab/>
              <w:t>лицом, замещающим государственную должность субъекта Российской Федерации, муниципальную должность, являющимся представителем нанимателя (работодателем)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мер по предотвращению и (или) урегулированию конфликта интересов, стороной которого является подчиненное ему лицо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/>
        <w:t xml:space="preserve">Ответственность гражданского служащего: 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2"/>
        <w:gridCol w:w="2126"/>
      </w:tblGrid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3E38" w:val="clear"/>
          </w:tcPr>
          <w:p>
            <w:pPr>
              <w:pStyle w:val="Normal"/>
              <w:widowControl/>
              <w:ind w:left="142" w:hanging="0"/>
              <w:jc w:val="center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Нарушение законодательства в сфере противодействия коррупци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3E38" w:val="clear"/>
          </w:tcPr>
          <w:p>
            <w:pPr>
              <w:pStyle w:val="Normal"/>
              <w:widowControl/>
              <w:jc w:val="center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Мера ответственности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блюдение ограничений и запретов, требований о предотвращении или об урегулировании конфликта интересов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126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мечание</w:t>
            </w:r>
          </w:p>
          <w:p>
            <w:pPr>
              <w:pStyle w:val="Normal"/>
              <w:widowControl/>
              <w:ind w:firstLine="126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126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говор</w:t>
            </w:r>
          </w:p>
          <w:p>
            <w:pPr>
              <w:pStyle w:val="Normal"/>
              <w:widowControl/>
              <w:ind w:firstLine="126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едупреждение</w:t>
            </w:r>
          </w:p>
          <w:p>
            <w:pPr>
              <w:pStyle w:val="Normal"/>
              <w:widowControl/>
              <w:ind w:left="12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 неполном должностном соответствии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исполнение обязанностей, установленных законодательством в целях противодействия коррупции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инятие гражданским служащим, являющимся стороной конфликта интересов, мер по предотвращению и (или) урегулированию конфликта интересов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вольнение в связи с утратой доверия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едставление либо представление заведомо недостоверных или неполных сведений о доходах, об имуществе и обязательствах имущественного характера.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на платной основе в деятельности органа управления коммерческой организацией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предпринимательской деятельности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хождение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инятие государственным гражданским служащим, являющимся представителем нанимателя, которому стало известно о возникновении у подчиненного ему гражданского служащего личной заинтересованности, которая приводит или может привести к конфликту интересов, мер по предотвращению и (или) урегулированию конфликта интересов, стороной которого является подчиненный ему гражданский служащий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/>
        <w:t xml:space="preserve">Ответственность муниципального служащего: 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2"/>
        <w:gridCol w:w="2126"/>
      </w:tblGrid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3E38" w:val="clear"/>
          </w:tcPr>
          <w:p>
            <w:pPr>
              <w:pStyle w:val="Normal"/>
              <w:widowControl/>
              <w:ind w:left="142" w:hanging="0"/>
              <w:jc w:val="center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Нарушение законодательства в сфере противодействия коррупци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83E38" w:val="clear"/>
          </w:tcPr>
          <w:p>
            <w:pPr>
              <w:pStyle w:val="Normal"/>
              <w:widowControl/>
              <w:jc w:val="center"/>
              <w:rPr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Мера ответственности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соблюдение ограничений и запретов, требований о предотвращении или об урегулировании конфликта интересов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мечание</w:t>
            </w:r>
          </w:p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говор</w:t>
            </w:r>
          </w:p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126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вольнение с муниципальной службы по соответствующим основаниям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исполнение обязанностей, установленных в целях противодействия коррупции Федеральным законом 2 марта 2007 г. № 25-ФЗ «О муниципальной службе в Российской Федерации», Федеральным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т 25 декабря 2008 года № 273-ФЗ «О противодействии коррупции» и другими федеральными законами 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инятие гражданским служащим, являющимся стороной конфликта интересов, мер по предотвращению и (или) урегулированию конфликта интересов.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26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вольнение в связи с утратой доверия</w:t>
            </w:r>
          </w:p>
        </w:tc>
      </w:tr>
      <w:tr>
        <w:trPr/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left="14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редставление либо представление заведомо недостоверных или неполных сведений о доходах, об имуществе и обязательствах имущественного характера.</w:t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70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УГОЛОВНОЕ ПРЕСЛЕДОВАНИЕ ЛИЦ, СОВЕРШИВШИХ КОРРУПЦИОННЫЕ ПРЕСТУПЛЕНИЯ (БОРЬБА С КОРРУПЦИЕЙ)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Вопросы борьбы с коррупцией регулируются Уголовным </w:t>
      </w:r>
      <w:hyperlink r:id="rId11">
        <w:r>
          <w:rPr>
            <w:rStyle w:val="InternetLink"/>
            <w:bCs/>
            <w:sz w:val="24"/>
            <w:szCs w:val="24"/>
          </w:rPr>
          <w:t>кодекс</w:t>
        </w:r>
      </w:hyperlink>
      <w:r>
        <w:rPr>
          <w:bCs/>
          <w:sz w:val="24"/>
          <w:szCs w:val="24"/>
        </w:rPr>
        <w:t xml:space="preserve">ом Российской Федерации, Уголовно-процессуальным </w:t>
      </w:r>
      <w:hyperlink r:id="rId12">
        <w:r>
          <w:rPr>
            <w:rStyle w:val="InternetLink"/>
            <w:bCs/>
            <w:sz w:val="24"/>
            <w:szCs w:val="24"/>
          </w:rPr>
          <w:t>кодекс</w:t>
        </w:r>
      </w:hyperlink>
      <w:r>
        <w:rPr>
          <w:bCs/>
          <w:sz w:val="24"/>
          <w:szCs w:val="24"/>
        </w:rPr>
        <w:t>ом Российской Федерации, другими федеральными законами, определяющими полномочия правоохранительных органо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ление наказания за коммерческий подкуп, получение и дачу взятки, посредничество во взяточничестве</w:t>
      </w:r>
    </w:p>
    <w:p>
      <w:pPr>
        <w:pStyle w:val="Normal"/>
        <w:widowControl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4 мая 2011 года № 97-ФЗ «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» в Уголовный кодекс Российской Федерации внесены изменения, в соответствии с которыми за коммерческий подкуп, дачу взятки, получение взятки и посредничество во взяточничестве установлены штрафы в размере до стократной суммы коммерческого подкупа или взятки, штраф не может быть менее двадцати пяти тысяч рублей и более пятисот миллионов рубле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Согласно статьям 204 (Коммерческий подкуп), 290 (Получение взятки) и 291 (Дача взятки) предметом коммерческого подкупа или взятки могут быть деньги, ценные бумаги, </w:t>
      </w:r>
      <w:r>
        <w:rPr>
          <w:sz w:val="24"/>
          <w:szCs w:val="24"/>
        </w:rPr>
        <w:t>иное имущество, оказание услуг имущественного характера, предоставление иных имущественных прав, включая выгоды или услуги имущественного характера, оказываемые безвозмездно, но подлежащие оплате (предоставление туристических путевок, ремонт квартиры, строительство дачи и т.п.). Под выгодами имущественного характера следует понимать, в частности, занижение стоимости передаваемого имущества, приватизируемых объектов, уменьшение арендных платежей.</w:t>
      </w:r>
    </w:p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учение взятки (ст. 290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должностным лицом лично или через посредника взятки в виде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 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двадцатипятикратной до </w:t>
            </w:r>
            <w:r>
              <w:rPr>
                <w:b/>
                <w:sz w:val="24"/>
                <w:szCs w:val="24"/>
              </w:rPr>
              <w:t xml:space="preserve">пятидесятикратной суммы взятки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sz w:val="24"/>
                <w:szCs w:val="24"/>
              </w:rPr>
              <w:t>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</w:t>
            </w:r>
            <w:r>
              <w:rPr>
                <w:b/>
                <w:bCs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sz w:val="24"/>
                <w:szCs w:val="24"/>
              </w:rPr>
              <w:t>лишение свободы на срок до трех лет со штрафом в размере двадцатикратной суммы взятки</w:t>
            </w:r>
            <w:r>
              <w:rPr>
                <w:b/>
                <w:bCs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должностным лицом взятки в значительном размере (от 25 тысяч до 150 тысяч рублей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свободы на срок до шести лет со штрафом в размере тридца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взятки должностным лицом за незаконные действия (бездействие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трех до семи лет со штрафом в размере сорокакратной суммы взя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лицом, занимающим государственную должность Российской Федерации, субъекта Российской Федерации, главой органа местного самоуправления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шестидесятикратной до восьмидесятикратной суммы взятк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пяти до десяти лет со штрафом в размере пятидеся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руппой лиц по предварительному сговору или организованной групп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 вымогательством взятки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крупном размере (свыше 150 тыс. руб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семидесятикратной до девяностократной суммы взятки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в особо крупном размере (свыше 1 миллиона рубл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восьми до пятнадцати лет со штрафом в размере семидесятикратной суммы взятки</w:t>
            </w:r>
          </w:p>
        </w:tc>
      </w:tr>
    </w:tbl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ча взятки (ст. 291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взятки должностному лицу лично или через посредника  </w:t>
            </w:r>
          </w:p>
          <w:p>
            <w:pPr>
              <w:pStyle w:val="Normal"/>
              <w:widowControl/>
              <w:ind w:firstLine="5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пятнадцатикратной до тридцатикратной суммы взятк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трех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двух лет со штрафом в размере десятикратной суммы взятки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взятки должностному лицу лично или через посредника в значительном размере (от 25 тысяч до 150 тысяч рублей) 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двадцатикратной до сорокакратной суммы взятк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трех лет со штрафом в размере пятнадца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взятки должностному лицу за совершение им заведомо незаконных действий (бездействие)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тридцатикратной до шестидесятикратной суммы взятк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лишение свободы на срок до восьми лет со штрафом в размере тридцатикратной суммы взятки 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ие преступления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руппой лиц по предварительному сговору или организованной групп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крупном размере (свыше 150 тыс. руб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шестидесятикратной до восьмидесятикратной суммы взятк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пяти до десяти лет со штрафом в размере шестидеся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в особо крупном размере (свыше 1 миллиона рубл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семидесятикратной до девяностократной суммы взятк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лишение свободы на срок от семи до двенадцати лет со штрафом в размере семидесятикратной суммы взятки  </w:t>
            </w:r>
          </w:p>
        </w:tc>
      </w:tr>
    </w:tbl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ерческий подкуп (ст. 204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законные передача лицу, выполняющему управленческие функции в коммерческой или иной организации, денег, ценных бумаг, иного имущества, оказание ему услуг имущественного характера, предоставление иных имущественных прав за совершение действий (бездействие) в интересах дающего в связи с занимаемым этим лицом служебным положением 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десятикратной до пятидесятикратной суммы коммерческого подкупа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дву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ограничение свободы на срок до дву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трех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трех лет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ие преступления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руппой лиц по предварительному сговору или организованной групп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 заведомо незаконные действия (бездейств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сорокакратной до семидесятикратной суммы коммерческого подкупа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четырех л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арест на срок от трех до шести месяцев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шести лет</w:t>
            </w:r>
          </w:p>
        </w:tc>
      </w:tr>
      <w:tr>
        <w:trPr>
          <w:trHeight w:val="2535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ое получение лицом, выполняющим управленческие функции в коммерческой или иной организации, денег, ценных бумаг, иного имущества, а равно незаконное пользование услугами имущественного характера или другими имущественными правами за совершение действий (бездействие) в интересах дающего в связи с занимаемым этим лицом служебным положени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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семи лет со штрафом в размере до сорокакратной суммы коммерческого подкупа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ие преступления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руппой лиц по предварительному сговору или организованной групп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пряженное с вымогательством предмета подкуп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 незаконные действия (бездействие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пятидесятикратной до девяностократной суммы коммерческого подкупа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двенадцати лет со штрафом в размере до пятидесятикратной суммы коммерческого подкупа</w:t>
            </w:r>
          </w:p>
        </w:tc>
      </w:tr>
    </w:tbl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3" w:after="23"/>
        <w:ind w:firstLine="7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ЗЯТКА ИЛИ ПОДКУП ЧЕРЕЗ ПОСРЕДНИК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bCs/>
          <w:sz w:val="24"/>
          <w:szCs w:val="24"/>
        </w:rPr>
        <w:t>В отдельный самостоятельный состав выделено посредничество во взяточничестве, под которым понимается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, либо реализации соглашения между ними о получении и даче взятк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3" w:after="23"/>
        <w:ind w:firstLine="7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средничество во взяточничеств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ст. 291.1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>
          <w:trHeight w:val="1418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редничество во взяточничестве, то есть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, либо реализации соглашения между ними о получении и даче взятки в значительном размере (от 25 тысяч до 150 тысяч рублей) 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пяти лет со штрафом в размере двадца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ничество во взяточничестве за совершение заведомо незаконных действий (бездействие) либо лицом с использованием своего служебного по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тридцатикратной до шестидесятикратной суммы взятк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трех до семи лет со штрафом в размере тридцатикратной суммы взятки</w:t>
            </w:r>
          </w:p>
        </w:tc>
      </w:tr>
      <w:tr>
        <w:trPr>
          <w:trHeight w:val="1778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редничество во взяточничестве совершенное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руппой лиц по предварительному сговору или организованной групп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крупном размере (свыше 150 тыс. руб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ом в размере от шестидесятикратной до восьмидесятикратной суммы взятк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семи до двенадцати лет со штрафом в размере шестидеся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ничество во взяточничестве совершенное в особо крупном размере (свыше 1 миллиона рублей)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от семи до двенадцати лет со штрафом в размере семидесятикратной суммы взятки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щание или предложение посредничества во взяточничест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пятнадцатикратной до семидесятикратной суммы взятки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м права занимать определенные должности или заниматься определенной деятельностью на срок до трех лет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штраф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лишение свободы на срок до семи лет со штрафом в размере от десятикратной до шестидесятикратной суммы взятки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  <w:sz w:val="24"/>
          <w:szCs w:val="24"/>
        </w:rPr>
        <w:t xml:space="preserve">Иные преступления коррупционного характера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3" w:after="23"/>
        <w:ind w:firstLine="77"/>
        <w:jc w:val="both"/>
        <w:rPr/>
      </w:pPr>
      <w:r>
        <w:rPr/>
        <w:t>Мошенничество (ст. 159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Хищение</w:t>
              </w:r>
            </w:hyperlink>
            <w:r>
              <w:rPr>
                <w:sz w:val="24"/>
                <w:szCs w:val="24"/>
              </w:rPr>
              <w:t xml:space="preserve"> чужого имущества или приобретение права на чужое имущество путем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обмана</w:t>
              </w:r>
            </w:hyperlink>
            <w:r>
              <w:rPr>
                <w:sz w:val="24"/>
                <w:szCs w:val="24"/>
              </w:rPr>
              <w:t xml:space="preserve"> или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злоупотребления доверие</w:t>
              </w:r>
            </w:hyperlink>
            <w:r>
              <w:rPr>
                <w:sz w:val="24"/>
                <w:szCs w:val="24"/>
              </w:rPr>
              <w:t>м, совершенное лицом с использованием своего служебного положения, а равно в крупном разме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sz w:val="24"/>
                <w:szCs w:val="24"/>
              </w:rPr>
              <w:t>штраф в размере до трехсот тысяч рублей или в размере заработной платы или иного дохода осужденного за период до двух лет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  </w:t>
            </w:r>
            <w:r>
              <w:rPr>
                <w:b/>
                <w:sz w:val="24"/>
                <w:szCs w:val="24"/>
              </w:rPr>
              <w:t xml:space="preserve">обязательные работы на срок до четырехсот восьмидесяти часов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sz w:val="24"/>
                <w:szCs w:val="24"/>
              </w:rPr>
              <w:t>исправительные работы на срок до двух лет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sz w:val="24"/>
                <w:szCs w:val="24"/>
              </w:rPr>
              <w:t>принудительные работы на срок до пяти лет с ограничением свободы на срок до одного года или без такового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sz w:val="24"/>
                <w:szCs w:val="24"/>
              </w:rPr>
              <w:t>лишение свободы на срок до пяти лет с ограничением свободы на срок до одного года или без такового</w:t>
            </w:r>
          </w:p>
        </w:tc>
      </w:tr>
    </w:tbl>
    <w:p>
      <w:pPr>
        <w:pStyle w:val="Normal"/>
        <w:spacing w:before="23" w:after="23"/>
        <w:ind w:firstLine="77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рисвоение или растрата (ст.160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ли растрата, то есть хищение чужого имущества, вверенного виновному, совершенные лицом с использованием своего служебного положения, а равно в крупном размер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ста тысяч до пятисот тысяч рублей или в размере заработной платы или иного дохода осужденного за период от одного года до трех лет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права занимать определенные должности или заниматься определенной деятельностью на срок до пяти лет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>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пяти лет с ограничением свободы на срок до полутора лет или без такового;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</w:t>
            </w:r>
          </w:p>
        </w:tc>
      </w:tr>
      <w:tr>
        <w:trPr>
          <w:trHeight w:val="834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организованной группой либо в особо крупном размер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шение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</w:t>
            </w:r>
          </w:p>
        </w:tc>
      </w:tr>
    </w:tbl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препятствование законной предпринимательской или иной деятельности (ст. 169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омерный отказ в государственной регистрации индивидуального предпринимателя или юридического лица либо уклонение от их регистрации, неправомерный отказ в выдаче специального разрешения (лицензии) на осуществление определенной деятельности либо уклонение от его выдачи, ограничение прав и законных интересов индивидуального предпринимателя или юридического лица в зависимости от организационно-правовой формы,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, если эти деяния совершены должностным лицом с использованием своего служебного положения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двухсот тысяч до пятисот тысяч рублей или в размере заработной платы или иного дохода осужденного за период до восемнадцати месяце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права занимать определенные должности или заниматься определенной деятельностью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;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обязательные работы на срок до трехсот шестидесяти часов</w:t>
            </w:r>
          </w:p>
        </w:tc>
      </w:tr>
      <w:tr>
        <w:trPr>
          <w:trHeight w:val="834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в нарушение вступившего в законную силу судебного акта, а равно причинившие крупный ущерб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права занимать определенные должности или заниматься определенной деятельностью на срок от трех до пяти лет со штрафом в размере до двухсот пятидесяти тысяч рублей или в размере заработной платы или иного дохода осужденного за период до одного год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обязательные работы на срок до четырехсот восьмидесяти час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трех лет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арест на срок до шести месяцев, либо лишением свободы на срок до трех лет</w:t>
            </w:r>
          </w:p>
        </w:tc>
      </w:tr>
    </w:tbl>
    <w:p>
      <w:pPr>
        <w:pStyle w:val="Normal"/>
        <w:spacing w:before="23" w:after="23"/>
        <w:ind w:firstLine="77"/>
        <w:jc w:val="both"/>
        <w:rPr/>
      </w:pPr>
      <w:r>
        <w:rPr>
          <w:b/>
          <w:bCs/>
          <w:sz w:val="24"/>
          <w:szCs w:val="24"/>
        </w:rPr>
        <w:t>Злоупотребление должностными полномочиями (ст.285)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олжностным лицом своих служебных полномочий вопреки интересам службы,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bCs/>
                <w:sz w:val="24"/>
                <w:szCs w:val="24"/>
              </w:rPr>
              <w:t>траф в размере до восьмидесяти тысяч рублей или в размере заработной платы или иного дохода осужденного за период до шести месяце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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лишение права занимать определенные должности или заниматься определенной деятельностью на срок до пяти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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четырех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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рест на срок от четырех до шести месяцев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свободы на срок до четырех лет</w:t>
            </w:r>
          </w:p>
        </w:tc>
      </w:tr>
      <w:tr>
        <w:trPr>
          <w:trHeight w:val="834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лицом, занимающим государственную должность Российской Федерации или государственную должность субъекта Российской Федерации, а равно главой органа местного самоуправления</w:t>
            </w:r>
          </w:p>
          <w:p>
            <w:pPr>
              <w:pStyle w:val="Normal"/>
              <w:widowControl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штраф в размере от ста тысяч до трехсот тысяч рублей или в размере заработной платы или иного дохода осужденного за период от одного года до двух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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вершение преступления, повлекшего тяжкие последствия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шение свободы на срок до десяти лет с лишением права занимать определенные должности или заниматься определенной деятельностью на срок до трех лет</w:t>
            </w:r>
          </w:p>
        </w:tc>
      </w:tr>
    </w:tbl>
    <w:p>
      <w:pPr>
        <w:pStyle w:val="Normal"/>
        <w:spacing w:before="23" w:after="23"/>
        <w:ind w:firstLine="7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вышение должностных полномочий (ст.286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Преступление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494B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должностным лицом действий,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до восьмидесяти тысяч рублей или в размере заработной платы или иного дохода осужденного за период до шести месяцев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права занимать определенные должности или заниматься определенной деятельностью на срок до пяти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четырех лет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>арест на срок от четырех до шести месяцев, либо лишением свободы на срок до четырех лет</w:t>
            </w:r>
          </w:p>
        </w:tc>
      </w:tr>
      <w:tr>
        <w:trPr/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лицом, занимающим государственную должность Российской Федерации или государственную должность субъекта Российской Федерации, а равно главой органа местного самоуправления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 </w:t>
            </w:r>
            <w:r>
              <w:rPr>
                <w:b/>
                <w:bCs/>
                <w:sz w:val="24"/>
                <w:szCs w:val="24"/>
              </w:rPr>
              <w:t xml:space="preserve">штраф в размере от тридцатикратной до  штрафом в размере от ста тысяч до трехсот тысяч рублей или в размере заработной платы или иного дохода осужденного за период от одного года до двух лет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 или без такового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 </w:t>
            </w:r>
            <w:r>
              <w:rPr>
                <w:b/>
                <w:bCs/>
                <w:sz w:val="24"/>
                <w:szCs w:val="24"/>
              </w:rPr>
              <w:t>лишение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.</w:t>
            </w:r>
          </w:p>
        </w:tc>
      </w:tr>
      <w:tr>
        <w:trPr>
          <w:trHeight w:val="251" w:hRule="atLeast"/>
        </w:trPr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 применением насилия или с угрозой его примен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 применением оружия или специальных сре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 причинением тяжких последствий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шение свободы на срок от трех до десяти лет с лишением права занимать определенные должности или заниматься определенной деятельностью на срок до трех л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276" w:right="70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Я В СЛУЧАЕ ПРЕДЛОЖЕНИЯ ИЛИ ВЫМОГАТЕЛЬСТВА ВЗЯТК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В случае предложения или вымогательства взятки необходимо сообщить об этом в правоохранительные органы до передачи взятки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eastAsia="en-US"/>
        </w:rPr>
        <w:t>чтобы передача взятки проходила под их контролем и имела своей целью задержание с поличным лица, заявившего такие требова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Устные сообщения и письменные заявления о коррупционных преступлениях принимаются в правоохранительных органах независимо от места и времени совершения преступления КРУГЛОСУТОЧНО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елефоны довер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уратура Республики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-84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ерство внутренних дел по Республике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едственное управление Следственного комитета Российской Федерации по Республике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-59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-59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Управление Федеральной службы безопасности России по Республике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-48-5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АС ОБЯЗАНЫ ВЫСЛУШАТЬ в дежурной части органа внутренних дел, приемной органов прокуратуры, следственном комитете, Федеральной службе безопасности и ПРИНЯТЬ сообщение в устной или письменной форме. При этом вам следует узнать фамилию, должность и рабочий телефон сотрудника, принявшего сообщение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Ы ИМЕЕТЕ ПРАВО получить копию своего заявления с отметкой о его регистрации в правоохранительном органе или талон-уведомление, в котором указываются сведения о сотруднике, принявшем заявление и его подпись, регистрационный номер, наименование, адрес и телефон правоохранительного органа, дата приема зая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Ы ИМЕЕТЕ ПРАВО выяснить в правоохранительном органе, которому поручено заниматься Вашим заявлением, о характере принимаемых мер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ОТКАЗА принять от Вас сообщение (заявление) о коррупционном преступлении ВЫ ИМЕЕТЕ ПРАВО обжаловать эти незаконные действия в вышестоящих инстанциях, а также подать жалобу на неправомерные действия сотрудников правоохранительных органов в вышестоящие органы, в суд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sz w:val="24"/>
          <w:szCs w:val="24"/>
        </w:rPr>
        <w:t xml:space="preserve">Федеральный закон «О противодействии коррупции» (статья 9) предписывает государственным и муниципальным служащим </w:t>
      </w:r>
      <w:r>
        <w:rPr>
          <w:b/>
          <w:bCs/>
          <w:sz w:val="24"/>
          <w:szCs w:val="24"/>
        </w:rPr>
        <w:t>уведомлять обо всех случаях обращения к ним каких-либо лиц в целях склонения к совершению коррупционных правонарушений не только органы прокуратуры, но также 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ставителя нанимателя (работодателя</w:t>
      </w:r>
      <w:r>
        <w:rPr>
          <w:bCs/>
          <w:sz w:val="24"/>
          <w:szCs w:val="24"/>
        </w:rPr>
        <w:t>)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государственного или муниципального служащего. Невыполнение данной обязанности является правонарушением, влекущим увольнение с государственной или муниципальной службы либо привлечение к иным видам ответственности в соответствии с законодательством Российской Федерации.</w:t>
      </w:r>
    </w:p>
    <w:sectPr>
      <w:footerReference w:type="default" r:id="rId18"/>
      <w:footerReference w:type="first" r:id="rId19"/>
      <w:type w:val="nextPage"/>
      <w:pgSz w:w="11906" w:h="16838"/>
      <w:pgMar w:left="1276" w:right="70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C254CF0E1E16F1C17D42551D8F792F89063AA8DC34D016F3AE84AC066254025606B0072AD21xFT2N" TargetMode="External"/><Relationship Id="rId3" Type="http://schemas.openxmlformats.org/officeDocument/2006/relationships/hyperlink" Target="consultantplus://offline/ref=F3BA6AE607F67387DB35B071B7AC6269B1FE3BB63AEA401F3CB6EF3559j9y3H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1FC361AAB9B9A5676B01D6DD34559B851E3F56A9CD04CF717ACD366E80KEb5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consultantplus://offline/ref=BEAD24F34218F5F68CA629C64420A408AFB819F1E2E5CEE38C33757569J023L" TargetMode="External"/><Relationship Id="rId12" Type="http://schemas.openxmlformats.org/officeDocument/2006/relationships/hyperlink" Target="consultantplus://offline/ref=BEAD24F34218F5F68CA629C64420A408AFB81AF2EAE5CEE38C33757569J023L" TargetMode="External"/><Relationship Id="rId13" Type="http://schemas.openxmlformats.org/officeDocument/2006/relationships/hyperlink" Target="consultantplus://offline/ref=88AE98055877D82C8555EE2A27F515AA077E299114E9ED56078C4CC9D850BED2308BE745B965F037j9q4I" TargetMode="External"/><Relationship Id="rId14" Type="http://schemas.openxmlformats.org/officeDocument/2006/relationships/hyperlink" Target="consultantplus://offline/ref=88AE98055877D82C8555EE2A27F515AA01792A9411E0B05C0FD540CBDF5FE1C537C2EB44B967F5j3q8I" TargetMode="External"/><Relationship Id="rId15" Type="http://schemas.openxmlformats.org/officeDocument/2006/relationships/hyperlink" Target="consultantplus://offline/ref=88AE98055877D82C8555EE2A27F515AA01792A9411E0B05C0FD540CBDF5FE1C537C2EB44B967F5j3q6I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12:00Z</dcterms:created>
  <dc:creator>Борисова</dc:creator>
  <dc:description/>
  <cp:keywords/>
  <dc:language>en-US</dc:language>
  <cp:lastModifiedBy>123</cp:lastModifiedBy>
  <cp:lastPrinted>2012-09-13T16:45:00Z</cp:lastPrinted>
  <dcterms:modified xsi:type="dcterms:W3CDTF">2018-07-13T10:12:00Z</dcterms:modified>
  <cp:revision>2</cp:revision>
  <dc:subject/>
  <dc:title/>
</cp:coreProperties>
</file>