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Примерный План выполнения противопожарных мероприятий на территории Воломского сельского поселения в целях реализации первичных мер пожарной безопасности на 2018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3"/>
        <w:gridCol w:w="1990"/>
        <w:gridCol w:w="2483"/>
        <w:gridCol w:w="2400"/>
        <w:gridCol w:w="1991"/>
        <w:gridCol w:w="2069"/>
      </w:tblGrid>
      <w:tr>
        <w:trPr>
          <w:tblHeader w:val="true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ылка на нормативный документ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исполнение, привлекаемы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(в рублях) и источник финансирован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о выполнении</w:t>
            </w:r>
          </w:p>
        </w:tc>
      </w:tr>
      <w:tr>
        <w:trPr>
          <w:tblHeader w:val="true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я полномочий органов местного самоуправления по решению вопросов организационно-правового, финансового, материально-технического обеспечения пожарной безопасности муниципального образования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зработка и утверждение «Положения об обеспечении первичных мер пожарной безопасности» с учетом требований ФЗ-69 и ФЗ-12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З-123 ст. 63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З-69 ст. 19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ОМСУ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 №6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3.12.16г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ключение в бюджет поселения финансовых средств на обеспечение первичных мер пожарной безопасности на 2019 год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З-123 ст. 63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З-69 ст. 19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ОМСУ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поселения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формировании бюджета поселения на год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ланированы средства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беспечение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 мероприятий по обеспечению пожарной безопасности, предусмотренных бюджетом поселения на 2019 год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З-123 ст. 63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З-69 ст. 19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ОМСУ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работка и осуществление мероприятий по обеспечению пожарной безопасности муниципального образования и объектов муниципальной собственности, которые должны предусматриваться в планах и программах развития территории. Включение мероприятий по обеспечению пожарной безопасности в планы, схемы и программы развития территорий поселений и городских округов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зработка и утверждение плана выполнения противопожарных мероприятий на территории поселения в целях реализации первичных мер пожарной безопасности на 2019 год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З-123 ст. 63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З-69 ст. 19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ОМСУ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начала формирования бюджета на год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работка и реализация схемы территориального планирования населенных пунктов поселения с учетом выполнения мероприятий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устройству источников наружного противопожарного водоснабжен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исключению возможности переброса огня при лесных и торфяных пожарах на здания и сооружения (устройство защитных противопожарных полос, посадка лиственных насаждений, удаление в летний период сухой растительности и другие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обеспечению противопожарных разрывов между зданиями и сооружениями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обеспечению наружного освещения в темное время суток территории населенного пункта для быстрого нахождения пожарного инвентаря, а также подъездов к пирсам пожарных водоемов, к входам в здания и сооружен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З-123 ст. 63, 65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З-69 ст. 19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З-123 ст. 68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Р в РФ, п. 16, 8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Р в РФ, п. 72, 80(1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З-123, ст. 65, ст. 69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Б 01-03, п. 21, 22, 115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Б 01-03, п. 27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ОМСУ, ответственный за ОП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0" w:hRule="atLeast"/>
        </w:trPr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надлежащего состояния источников противопожарного водоснабжен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ние в целях пожаротушения условий для забора в любое время года воды из источников наружного водоснабжения, расположенных в сельских населенных пунктах и на прилегающих к ним территориях (для сельских населенных пунктов)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евизия и испытание существующих источников наружного противопожарного водоснабжения (пирсы, водоемы, пожарные гидранты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З-123, ст. 68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ОПБ, организации обслуживающие источники наружного противопожарного водоснабжения по договору, члены ДПД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-апрель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-ноябрь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емонт существующих источников наружного противопожарного водоснабжен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З-123, ст. 68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ОПБ, организации обслуживающие источники наружного противопожарного водоснабжения по договору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-сентябрь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Обозначение существующих источников наружного противопожарного водоснабжения указателями направления движения к ним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Р в РФ, п. 5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ОПБ, организации обслуживающие источники наружного противопожарного водоснабжения по договору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-сентябрь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в исправном состоянии средств обеспечения пожарной безопасности жилых и общественных зданий, находящихся в муниципальной собственности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орудование системами пожарной сигнализации и оповещения людей на случай возникновения пожар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ройство и содержание эвакуационных выходов в соответствии с требованиями норм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ьное устройство печного отоплен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ьное устройство и эксплуатация электросетей и электроприемников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плектация объектов первичными средствами пожаротушен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ос ветхих строений на придомовых территориях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З-123, ст. 54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Р в РФ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ОМСУ, ответственный за ОПБ, управляющие организации по обслуживанию домо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, адресные программы по капитальному ремонту аварийного и ветхого жилищного фонда и т.п.,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 управляющие организации по обслуживанию домов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беспрепятственного проезда пожарной техники к месту пожара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автомобильных дорог и улично-дорожной сети населенного пункта, в том числе устройство подъездов к источникам наружного противопожарного водоснабжен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З-123, ст. 67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 обслуживанию доро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 (благоустройство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ется по надобности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связи и оповещения населения о пожар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и принятие мер по оповещению населения и подразделений Государственной противопожарной службы о пожаре (для сельских населенных пунктов)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еспечение территории населенных пунктов телефонной связью для сообщения о пожаре в пожарную охрану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З-123, ст. 67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Р в РФ п. 16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ОМСУ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работка и утверждение положения о порядке оповещения населения и подразделений ГПС о пожаре с учетом имеющихся технических средств оповещения на территории населенного пункт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З-123, ст. 63,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Б 01-03 п. 114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ОП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-июнь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обучения населения мерам пожарной безопасности и пропаганда в области пожарной безопасности, содействие распространению пожарно-технических знаний. Оказание содействия органам государственной власти субъектов Российской Федерации в информировании населения о мерах пожарной безопасности, в том числе посредством организации и проведения собраний населения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Изготовление памяток по пожарной безопасности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акт поселения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ОП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зработка и установка стендов по пожарной безопасности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 В здании администрации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 В управляющих организациях по обслуживанию домов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 В образовательных учреждениях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ПБ, ППР, Нормативный акт поселения,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ОПБ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за ОПБ управляющих организаций по обслуживанию дом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учрежден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управляющих организаций по обслуживанию дом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учреждени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и экономическое стимулирование участия граждан и организаций в добровольной пожарной охране, в том числе участия в борьбе с пожарам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ятие мер по локализации пожара и спасению людей и имущества до прибытия подразделений Государственной противопожарной службы (для сельских населенных пунктов)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территорий общего пользования первичными средствами тушения пожаров и противопожарным инвентарем (для сельских населенных пунктов)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иобретение первичных средств пожаротушения для населенных пунктов поселения согласно утвержденных норм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акт поселения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ОП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лан разрабатывается и утверждается Главой поселения. </w:t>
      </w:r>
    </w:p>
    <w:sectPr>
      <w:type w:val="nextPage"/>
      <w:pgSz w:orient="landscape" w:w="16838" w:h="11906"/>
      <w:pgMar w:left="1134" w:right="1134" w:gutter="0" w:header="0" w:top="127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7:20:00Z</dcterms:created>
  <dc:creator>nemchinov</dc:creator>
  <dc:description/>
  <dc:language>en-US</dc:language>
  <cp:lastModifiedBy>Елена</cp:lastModifiedBy>
  <dcterms:modified xsi:type="dcterms:W3CDTF">2019-06-11T07:20:00Z</dcterms:modified>
  <cp:revision>2</cp:revision>
  <dc:subject/>
  <dc:title>Примерный План выполнения противопожарных мероприятий на территории  поселения в целях реализации первичных мер пожарной безопасности на 2009 год</dc:title>
</cp:coreProperties>
</file>