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14 декабря 2023 года</w:t>
        <w:tab/>
        <w:tab/>
        <w:tab/>
        <w:tab/>
        <w:tab/>
        <w:tab/>
        <w:tab/>
        <w:tab/>
        <w:tab/>
        <w:t>№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лом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Воломского сельского поселения от 14 декабря 2023 года № 24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 на 2024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Волом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Воломского сельского поселения, утвержденных решением Совета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27 декабря 2017 года № 10 (в редакции решений: от 17.10.2018 г. № 20; от 22.11.2018 № 22; от 22.09.2021 № 73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Волом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0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0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ользователь Windows</cp:lastModifiedBy>
  <cp:lastPrinted>2022-03-17T11:10:00Z</cp:lastPrinted>
  <dcterms:modified xsi:type="dcterms:W3CDTF">2023-12-13T12:01:00Z</dcterms:modified>
  <cp:revision>4</cp:revision>
  <dc:subject/>
  <dc:title/>
</cp:coreProperties>
</file>