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spacing w:before="240" w:after="0"/>
        <w:jc w:val="center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СПУБЛИКА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ЛЕНДЕРСКОЕ СЕЛЬСКОЕ ПОСЕЛЕНИЕ»                                                     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ДМИНИСТРАЦИЯ  ЛЕНДЕРСКОГО  СЕЛЬСКОГО  ПОСЕЛЕНИЯ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от   19  января 2021  года                                                                                     № 2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269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Об утверждении Положения о реализации проекта «Народный бюджет»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в муниципальном образовании «Лендерское сельское поселение»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 06 октября 2003 № 131-ФЗ  «Об общих принципах организации местного самоуправления в Российской Федерации», в целях вовлечения граждан в обсуждение и принятие решений по эффективному распределению части средств бюджета </w:t>
      </w:r>
      <w:r>
        <w:rPr>
          <w:rFonts w:eastAsia="Times New Roman"/>
          <w:sz w:val="24"/>
          <w:szCs w:val="24"/>
        </w:rPr>
        <w:t>муниципального образования «Лендерское сельское поселение»</w:t>
      </w:r>
      <w:r>
        <w:rPr>
          <w:sz w:val="24"/>
          <w:szCs w:val="24"/>
        </w:rPr>
        <w:t>, содействия решению вопросов местного значения, внедрения механизмов инициативного бюджетирования</w:t>
      </w:r>
      <w:r>
        <w:rPr>
          <w:rFonts w:eastAsia="Times New Roman"/>
          <w:sz w:val="24"/>
          <w:szCs w:val="24"/>
        </w:rPr>
        <w:t xml:space="preserve"> в</w:t>
      </w:r>
      <w:r>
        <w:rPr>
          <w:sz w:val="24"/>
          <w:szCs w:val="24"/>
        </w:rPr>
        <w:t xml:space="preserve"> соответствии с Уставом </w:t>
      </w:r>
      <w:r>
        <w:rPr>
          <w:rFonts w:eastAsia="Times New Roman"/>
          <w:sz w:val="24"/>
          <w:szCs w:val="24"/>
        </w:rPr>
        <w:t xml:space="preserve">муниципального образования «Лендерское сельское поселение», администрация  Лендер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Утвердить прилагаемое Положение о реализации проекта «Народный бюджет» в муниципальном образовании «Лендерское сельское поселение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Глава  Лендерского сельского поселения                                  Е.Н.Септарова</w:t>
      </w:r>
    </w:p>
    <w:p>
      <w:pPr>
        <w:pStyle w:val="TextBodyIndent"/>
        <w:spacing w:before="0" w:after="0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left="566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566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ждено</w:t>
      </w:r>
    </w:p>
    <w:p>
      <w:pPr>
        <w:pStyle w:val="Normal"/>
        <w:ind w:left="566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становлением администрации Лендерского сельского поселения              от  19.01.2021 года  № 2</w:t>
      </w:r>
    </w:p>
    <w:p>
      <w:pPr>
        <w:pStyle w:val="Normal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hyperlink w:anchor="Par31">
        <w:r>
          <w:rPr>
            <w:rStyle w:val="InternetLink"/>
            <w:b/>
            <w:sz w:val="24"/>
            <w:szCs w:val="24"/>
          </w:rPr>
          <w:t>ПО</w:t>
        </w:r>
      </w:hyperlink>
      <w:r>
        <w:rPr>
          <w:b/>
          <w:sz w:val="24"/>
          <w:szCs w:val="24"/>
        </w:rPr>
        <w:t xml:space="preserve">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ализации проекта «Народный бюджет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</w:t>
      </w:r>
      <w:r>
        <w:rPr>
          <w:rFonts w:eastAsia="Times New Roman"/>
          <w:b/>
          <w:sz w:val="24"/>
          <w:szCs w:val="24"/>
        </w:rPr>
        <w:t>муниципальном образовании «Лендерское сельское поселение»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1. Настоящее Положение определяет порядок реализации проекта «Народный бюджет» в </w:t>
      </w:r>
      <w:r>
        <w:rPr>
          <w:rFonts w:eastAsia="Times New Roman"/>
          <w:sz w:val="24"/>
          <w:szCs w:val="24"/>
        </w:rPr>
        <w:t>муниципальном образовании «Лендерское сельское поселение» (далее - Посел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2. Под проектом «Народный бюджет» (далее – проект) понимается комплекс мероприятий, направленных на определение и реализацию социально значимых проектов на территории Поселения с привлечением граждан и организаций к деятельности органов местного самоуправления в решении вопросов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3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Целью проекта является обеспечение участия населения Поселения в решении вопросов местного значения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4.</w:t>
        <w:tab/>
        <w:t>Задачи проект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овлечение жителей в решение вопросов местного значения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вышение эффективности бюджетных расходов за счет вовлечения жителей в процессы принятия решений на местном уров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открытости деятельности органов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</w:t>
        <w:tab/>
        <w:t>В целях настоящего Положения используются следующие понят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ая группа - жители, проживающие на территории Поселения, не являющиеся депутатами представительного органа местного самоуправления, муниципальными служащими и иными работниками органов местного самоуправления, в количестве не менее 9 человек, сформированные в списки, оформленные согласно приложению № 1 к настоящему Положению, которые подлежат передаче в экспертную комиссию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атор проекта (далее – модератор) – физическое лицо и/или представитель органа местного самоуправления, осуществляющий организацию и проведение проект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экспертная комиссия (далее – экспертная комиссия) – представители органов исполнительной власти Республики Карелия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 (по согласованию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нициативное предложение – предложение по распределению средств на решение вопросов местного значения в рамках проекта, выдвинутое инициативной группой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6. Проект включает в себя несколько этапов: информирование жителей о проекте, сбор инициативных предложений, отбор инициативных предложений, реализацию инициативного предложения, завершение реализации проекта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рганизаторы проект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Организатором проекта является администрация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2.</w:t>
        <w:tab/>
        <w:t>Организатор проекта предоставляет помещение и осуществляет материально-техническое обеспечение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3. Информирование жителей о проекте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Информирование жителей осуществляется организатором проекта не менее чем за 10 календарных дней до срока окончания приема заявок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Информирование жителей о проекте может осуществляться следующими способами через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массовой информации,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фициальный сайт администрации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 информационно-телекоммуникационной сети «Интернет»,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ые сет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ространение объявлени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прочими способами информ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3. Информация о проекте должна содержать сведения о цели и задачах проекта, указанных в пунктах 1.3 и 1.4 настоящего Положения, в доступной для граждан форме, информацию об объеме планируемых к распределению бюджетных средств и контактные данные организатора проекта, с указанием сроков приема заявок на участие в проекте, почтового адреса, номера факса и адреса электронной почты, на которые можно направить заяв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бор участников проек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. Инициативные группы представляют свои инициативные предложения, оформленные согласно приложению № 2 к настоящему Положению, в администрацию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2. Инициативные предложения направляются в срок до 20 февраля 2021 года  по форме согласно приложению № 2 к Положению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 адресу: 186985, Республика Карелия, Муезерский район, п. Лендеры,                       ул.  Северная, дом  13 (администрация Лендерского сельского поселени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электронной почте: </w:t>
      </w:r>
      <w:r>
        <w:rPr>
          <w:sz w:val="24"/>
          <w:szCs w:val="24"/>
          <w:lang w:val="en-US"/>
        </w:rPr>
        <w:t>lender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Экспертная комиссия в срок до 15 марта 2021 года обеспечивает рассмотрение поступивших инициативных предложений и направляет в письменном виде в администрацию экспертное положительное или отрицательное заключение. Заседание экспертной комиссии может проводиться дистанционно: в онлайн режиме или зао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экспертное заключение на инициативное предложение выносится при наличии одного из следующих основа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инициативным предложением, не относятся к полномочиям органов местного самоуправления, установлен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, предусмотренные инициативным предложением, дублируют мероприятия, финансовое обеспечение которых предусмотрено в местном бюджете на соответствующий финансовый год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, подлежащий ремонту или реконструкции в рамках инициативного предложения, не находится в собственности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дополучателями инициативного предложения (группа населения, которая будет пользоваться результатами) не являются физические лица - жители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нициативного предложения окажет отрицательное воздействие на состояние окружающей сре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инициативного предложения выходит за рамки соответствую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е предложения, в отношении которых вынесено отрицательное экспертное заключение, не подлежат дальнейшему рассмотр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инициативных групп имеют право в случае отрицательного экспертного заключения инициативных предложений на письменные разъяснения причин отклонения и на личную встречу с членами экспер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бор инициативных предложен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5.1. Отбор инициативных предложений осуществляется путем проведения голосования или онлайн-голосования среди жителей Поселения, присутствующих на общем собрании жителей не позднее 1 апреля 2021 год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2. Информация для жителей о дате, времени, месте проведения голосования, перечне инициативных предложений, представленных на голосование, организатором проекта может размещать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средствах массовой информации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на официальном сайте администрации Поселения 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в информационно-телекоммуникационной сети «Интернет»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оциальных сетях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ерез объявления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очими способами информирования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менее чем за десять дней до дня его провед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Организатором проекта до начала проведения очного голосования обеспечивается регистрация участников голосования и выдача листов для голосования с перечисленными внесенными на рассмотрение инициативными предложениями по форме согласно приложению № 3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Члены инициативных групп презентуют свои инициативные предложения, получившие положительные экспертные заключения, путем размещения их в информационно-телекоммуникационной сети «Интернет», социальных сетях, а также могут распространять афиши, информационные сообщения и иные способы информирования жителей о проек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осле презентации проектов проводится голосование за проекты. При очном голосовании  в помещении, оборудованном урной для голосования, путем опускания бюллетеня в ур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сте для голосования проставляются любые знаки в колонке «голос за инициативное предложение» напротив инициативного предложения, в пользу которого сделан выбор, не более чем по одному инициативному предложению. Информация о правилах проведения онлайн-голосования размещается дополнительно на сайте Посе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 информационно-телекоммуникационной сети «Интернет», социальных сетя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В голосовании могут принимать участие граждане Российской Федерации, достигшие 16-летнего возраста, зарегистрированные н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При очном голосовании представители экспертной комиссии вскрывают урну для голосования в присутствии представителей инициативных групп жителей и представителей средств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8. Подсчет голосов по выбору инициативных предложений производится членами экспертной комиссии открыто и глас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9. Инициативные предложения, набравшие наибольшее количество баллов, признаются победителями и направляются модератором в администрацию Поселения для проработки включения их финансирования в бюджет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 текущий финансовый год не позднее 1 апреля 2021 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венстве количества голосов, отданных за два или несколько инициативных предложений, приоритет отдается тому, которое представлено в администрацию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ньше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0. Сведения об итогах голосования, фотоотчеты размещаются на официальном сайте администрации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-телекоммуникационной сети «Интернет», а также местных и республиканских средствах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членов инициативных групп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6.1. Члены инициативных групп имеют право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выдвижение инициативных предлож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амостоятельное проведение агитации в поддержку своих инициативных предложений. Агитационный период начинается со дня опубликования решения о назначении голос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получение консультации соответствующих специалистов местной администрации, направление в местную администрацию предложения по реализации инициативного предложения, а также осуществление контроля за реализацией инициативного предлож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одератор проек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1. Модератор, определяемый организатором проекта, не является членом инициативных групп и имеет следующие обязан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рганизация и проведение общего собрания жителей по вопросу голосования за проек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освещение реализации проект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доведение информации до членов инициативных групп об изменениях, связанных с датой и временем проведения засед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рганизация взаимодействия членов инициативных групп и представителей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2. Модератор не участвует в обсуждении инициативных предложений и не имеет права голоса на итоговом голосован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Экспертная комисси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Состав экспертной комиссии утверждается организатором проекта в целях обеспечения общественного обсуждения и оценки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8.2. В состав экспертной комиссии включаются по согласованию представители органов исполнительной власти Республики Карелия (в том числе куратор района)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 Члены экспертной комиссии вправе привлекать представителей различных структурных подразделений Администрации для определения возможности реализации инициативных предложений и выработки предложений по их совершенств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8.4. Результатом работы экспертной комиссии является подготовка и направление в Администрацию экспертного положительного или отрицательного заключения по каждому из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9. Реализация инициативного пред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1.</w:t>
        <w:tab/>
        <w:t>В целях реализации инициативных предложений, прошедших отбор, создается рабочая группа, состав которой утверждается муниципальным правовым актом администрации Поселения. В состав рабочей группы входят специалисты местной администрации, члены инициативных групп, инициативные предложения которых прошли отбо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2.</w:t>
        <w:tab/>
        <w:t>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 ходе реализации инициативных предло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 случае изменения величины предварительной сметной стоимости в ходе проведения мероприятий по реализации инициативного предложения, включенного в бюджет Поселения, организаторами проекта собирается рабочая груп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дальнейшем направлении средств, предусмотренных в бюджете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ализацию рассматриваемого инициативного предложения, принимается простым большинством голосов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Народный бюдж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Лендер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ициативной группы на участие в п</w:t>
      </w:r>
      <w:r>
        <w:rPr/>
        <w:t>роекте «Народный бюджет»</w:t>
      </w:r>
    </w:p>
    <w:tbl>
      <w:tblPr>
        <w:tblW w:w="96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2268"/>
        <w:gridCol w:w="2566"/>
        <w:gridCol w:w="1590"/>
      </w:tblGrid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, тип занят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*</w:t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88" w:right="79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4"/>
          <w:szCs w:val="24"/>
        </w:rPr>
        <w:t xml:space="preserve">* Даю свое согласие на обработку персональных данных в соответствии с </w:t>
      </w:r>
      <w:hyperlink r:id="rId4">
        <w:r>
          <w:rPr>
            <w:rStyle w:val="InternetLink"/>
            <w:sz w:val="24"/>
            <w:szCs w:val="24"/>
          </w:rPr>
          <w:t>п. 4 ст. 9</w:t>
        </w:r>
      </w:hyperlink>
      <w:r>
        <w:rPr>
          <w:sz w:val="24"/>
          <w:szCs w:val="24"/>
        </w:rPr>
        <w:t xml:space="preserve"> Федерального закона от 27.07.2006 № 152-ФЗ «О персональных данных», то есть на совершение действий, предусмотренных </w:t>
      </w:r>
      <w:hyperlink r:id="rId5">
        <w:r>
          <w:rPr>
            <w:rStyle w:val="InternetLink"/>
            <w:sz w:val="24"/>
            <w:szCs w:val="24"/>
          </w:rPr>
          <w:t>п. 3 ст. 3</w:t>
        </w:r>
      </w:hyperlink>
      <w:r>
        <w:rPr>
          <w:sz w:val="24"/>
          <w:szCs w:val="24"/>
        </w:rPr>
        <w:t xml:space="preserve"> Федерального закона от 27.07.2006                     № 152-ФЗ «О персональных данных». Настоящее согласие действует со дня его подписания до дня отзыва в письменной форме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Народный бюдж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Лендерское сельское поселение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инициативной групп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жидаемые результаты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нициативной группы прилагаетс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Народный бюдж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Лендер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ГОЛОС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ъяснения о порядке голосования за инициативное предложение: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тавьте любой знак в колонке «голос за инициативное предложение» напротив инициативного предложения, в пользу которого сделан выбор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 голосования, в котором любой знак (знаки) проставлен более чем по одной строке в колонке «голос за инициативное предложение», либо не содержащий ни одного знака, признается недействительным и при подсчете голосов не учитываетс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91"/>
        <w:gridCol w:w="2694"/>
        <w:gridCol w:w="2065"/>
      </w:tblGrid>
      <w:tr>
        <w:trPr>
          <w:trHeight w:val="8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ициативного пред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оекта, руб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 за инициативное предлож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w="11906" w:h="16838"/>
      <w:pgMar w:left="1588" w:right="79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666507D58D38B78CFC6386C46810E91A81E2BC5F7C7B7365515E5635799BD8E880C23E32A7A76AtC5FL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consultantplus://offline/ref=780A88037B324C3F6BFA1CFE238AAD90A5E040EBB90F2FDA4F54EF19311CCBEECCC31A14D212CAEF00KBM" TargetMode="External"/><Relationship Id="rId5" Type="http://schemas.openxmlformats.org/officeDocument/2006/relationships/hyperlink" Target="consultantplus://offline/ref=780A88037B324C3F6BFA1CFE238AAD90A5E040EBB90F2FDA4F54EF19311CCBEECCC31A14D212CAE400K0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6:00Z</dcterms:created>
  <dc:creator>Зорина Татьяна Анатольевна</dc:creator>
  <dc:description/>
  <cp:keywords/>
  <dc:language>en-US</dc:language>
  <cp:lastModifiedBy>Пользователь Windows</cp:lastModifiedBy>
  <cp:lastPrinted>2019-12-02T17:20:00Z</cp:lastPrinted>
  <dcterms:modified xsi:type="dcterms:W3CDTF">2021-01-20T12:45:00Z</dcterms:modified>
  <cp:revision>27</cp:revision>
  <dc:subject/>
  <dc:title/>
</cp:coreProperties>
</file>