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сессии   созы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«     » декабря 2019 года                                                                                      №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«Лендерское сельское поселение» на 2020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и плановый период 2021 и 2022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Лендерское сельское поселение», рассмотрев проект бюджета муниципального образования «Лендерское сельское поселение» по доходам и расходам, Совет Ленд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Лендер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Лендерское сельское поселение» на 2020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Лендерское сельское поселение» в сумме 3802,8 тыс. рублей, в том числе объем безвозмездных поступлений в сумме 1656,8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2) общий объем расходов бюджета муниципального образования «Лендерское сельское поселение» в сумме 3802,8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2.</w:t>
      </w:r>
      <w:r>
        <w:rPr>
          <w:sz w:val="24"/>
          <w:szCs w:val="24"/>
        </w:rPr>
        <w:t>Утвердить основные характеристики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я «Лендерское сельское поселение» на 2021 год и на 2022 год:</w:t>
      </w:r>
    </w:p>
    <w:p>
      <w:pPr>
        <w:pStyle w:val="Normal"/>
        <w:rPr/>
      </w:pPr>
      <w:r>
        <w:rPr>
          <w:sz w:val="26"/>
          <w:szCs w:val="26"/>
        </w:rPr>
        <w:t xml:space="preserve">1) </w:t>
      </w:r>
      <w:r>
        <w:rPr>
          <w:sz w:val="24"/>
          <w:szCs w:val="24"/>
        </w:rPr>
        <w:t xml:space="preserve">прогнозируемый общий объем доходов бюджета муниципального образования «Лендерское сельское поселение» на 2021 год в сумме 3945,9 тыс. рублей, в том числе объем безвозмездных поступлений в сумме 1796,9 тыс. рублей и на 2022 год в сумме 3954,1 тыс. рублей, в том числе объем безвозмездных поступлений в сумме 1800,1 тыс. рублей 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 xml:space="preserve">2) </w:t>
      </w:r>
      <w:r>
        <w:rPr>
          <w:sz w:val="24"/>
          <w:szCs w:val="24"/>
        </w:rPr>
        <w:t>общий объем расходов бюджета муниципального образования «Лендерское сельское поселение» на 2021 год в сумме 3945,9тыс. рублей и на 2022 год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бщий объем расходов бюджета муниципального образования Лендерское сельское поселение» в сумме 3954,1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Лендерское сельское поселение» и бюджетом Муезер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Лендерское сельское поселение» и бюджетом Муезерского муниципального района на 2020 год  и плановый период 2021 и 2022 годов согласно приложению 1 к настоящему решению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 Главные администраторы доходов бюджета муниципального образования «Лендерское сельское поселение» и главные администраторы источников финансирования дефицита бюджета муниципального образования «Ленд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Лендерское сельское поселение», закрепляемые за ними виды (подвиды) доходов бюджета муниципального образования «Лендерское сельское поселение» на 2020 год и на плановый период 2021 и 2022 годов согласно приложению №2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Лендерское сельское поселение» на 2020 год  и плановый период на 2021 и 2022 годов согласно приложению №3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Ленд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4.1. Установить, что в 2020 году и в плановом периоде на 2021 и 2022 годов доходы от сдачи в аренду имущества, находящегося в муниципальной собственности Лендерского сельского поселения и переданного в оперативное управление бюджетным учреждениям Лендерского сельского поселения, зачисляются в бюджет муниципального образования «Лендерское сельское поселение» и используются в установленном порядке на общее (совокупное) покрытие расходов бюджета муниципального образования «Лендерское сельское поселение».</w:t>
      </w:r>
    </w:p>
    <w:p>
      <w:pPr>
        <w:pStyle w:val="Normal"/>
        <w:rPr/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Лендерское 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Лендерское сель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Лендерское сельское поселение» на 2020 год и плановый период 2021 и 2022 годов является администрация Лендерского сель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Лендерское сельское поселение" в ведомственной структуре расходов бюджета муниципального образования " Лендерское сельское поселение" на 2020 год и на плановый период 2021 и 2022 годов согласно приложению №4  к настоящему решению.</w:t>
      </w:r>
    </w:p>
    <w:p>
      <w:pPr>
        <w:pStyle w:val="Normal"/>
        <w:ind w:hanging="0"/>
        <w:rPr/>
      </w:pPr>
      <w:r>
        <w:rPr/>
        <w:tab/>
        <w:t>5</w:t>
      </w:r>
      <w:r>
        <w:rPr>
          <w:sz w:val="24"/>
          <w:szCs w:val="24"/>
        </w:rPr>
        <w:t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Лендерское сельское поселение" на 2020 год и на плановый период 2021 и 2022 годов согласно приложению №5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5.4. В ходе  исполнения настоящего решения администрация Лендерского сельского поселения вправе вносить изменения в ведомственную структуру расходов бюджета муниципального образования «Лендерское сельское поселение» и распределение бюджетных ассигнований муниципального образования «Лендер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Ленд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Ленд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Лендерское сельское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Лендерское 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Лендерское  сель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Normal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6</w:t>
      </w:r>
      <w:r>
        <w:rPr>
          <w:rFonts w:cs="Times New Roman" w:ascii="Times New Roman" w:hAnsi="Times New Roman"/>
          <w:b/>
          <w:sz w:val="24"/>
          <w:szCs w:val="24"/>
        </w:rPr>
        <w:t>. Особенности использования бюджетных ассигнований по обеспечению деятельности органов муниципальной власти муниципального образования «Лендерское сельское поселение» и муниципальных учреждений муниципального образования «Лендерское сель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овить, что администрация Лендерского сельского поселения не вправе принимать в 2020 году и в плановом периоде 2021 и 2022 годов решения, приводящие к увеличению численности муниципальных служащих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/>
          <w:b/>
          <w:color w:val="0070C0"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Лендерское сельское поселение» из других бюджетов бюджетной системы Российской Федерации в 2020 году согласно приложению № 6  и в плановом периоде на 2021 и 2022 годов согласно приложениям №6а и №6б к настоящему реш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Лендерское сельское поселение», иные целевые безвозмездно передаваемые в 2020 году и в плановом периоде 2021 и 2022 годов из бюджета Республики Карелия и бюджета Муезерского муниципального района бюджету муниципального образования «Лендер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Лендер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администрации Лендерского сельского поселения вправе распределять ассигнования, осуществлять расходование средств, поступающих в бюджет муниципального образования «Лендерское сельское поселение» по целевому назначению в соответствии с Законом  Республики Карелия «О бюджете Республики Карелия на 2020 год и плановый период 2021 и 2022 годов», решением Совета Муезерского муниципального района «О бюджете Муезерского муниципального района на 2020год и плановый период 2021 и 2022 годов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PlainText"/>
        <w:widowControl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8. Признание задолженности юридических лиц, физических лиц и индивидуальных предпринимателей перед бюджетом муниципального образования «Лендерское сель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8.1. Администрация Лендерского сель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Лендерское сельское поселение», безнадежной к взысканию и ее списание осуществляется в установленном администрацией Лендерского сельского поселения порядке.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9. Источники финансирования дефицита бюджета муниципального образования «Ленд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9.1. Утвердить источники финансирования дефицита бюджета муниципального образования «Лендерское сельское поселение» на 2020 год согласно приложению №7 и на плановый период 2021 и 2022 годов согласно приложениям №7а и №7б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10.1. Муниципальные правовые акты Лендерского сельского поселения, влекущие дополнительные расходы за счет средств бюджета муниципального образования «Лендерское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Лендерское сельское поселение» и (или) при сокращении расходов по конкретным статьям бюджета муниципального образования «Лендер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Лендер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Лендерское сельское поселение»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1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20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Глава Лендерского сельского поселения                                                              Е.Н.Септарова                             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2:00Z</dcterms:created>
  <dc:creator>Key_comp</dc:creator>
  <dc:description/>
  <cp:keywords/>
  <dc:language>en-US</dc:language>
  <cp:lastModifiedBy>fo-08</cp:lastModifiedBy>
  <cp:lastPrinted>2015-02-18T11:25:00Z</cp:lastPrinted>
  <dcterms:modified xsi:type="dcterms:W3CDTF">2019-12-13T12:39:00Z</dcterms:modified>
  <cp:revision>106</cp:revision>
  <dc:subject/>
  <dc:title>ПРОЕКТ</dc:title>
</cp:coreProperties>
</file>