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ЛЕНД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от "23" июля 2020 года                           </w:t>
      </w: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    № 9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Лендерское сельское поселение»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за 1 полугодие 2020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Лендер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Лендерское сельское поселение» за 1 полугодие 2020 года по доходам в сумме 2177,5 тыс. руб., по расходам в сумме 2134,9 тыс. руб., с профицитом  бюджета – 42,6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Лендерское сельское поселение» за 1 полугодие 2020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Лендерское сельское поселение» за 1 полугодие 2020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Лендерское сельское поселение» за 1 полугодие 2020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lang w:val="ru-RU"/>
        </w:rPr>
        <w:t>Глава Лендерского сельского поселения                                                  Септарова Е.Н</w:t>
      </w:r>
      <w:r>
        <w:rPr>
          <w:b/>
          <w:sz w:val="26"/>
          <w:szCs w:val="26"/>
          <w:lang w:val="ru-RU"/>
        </w:rPr>
        <w:t xml:space="preserve">.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60"/>
        <w:gridCol w:w="1103"/>
        <w:gridCol w:w="1324"/>
        <w:gridCol w:w="179"/>
        <w:gridCol w:w="1140"/>
        <w:gridCol w:w="220"/>
        <w:gridCol w:w="1360"/>
        <w:gridCol w:w="239"/>
      </w:tblGrid>
      <w:tr>
        <w:trPr>
          <w:trHeight w:val="360" w:hRule="atLeast"/>
        </w:trPr>
        <w:tc>
          <w:tcPr>
            <w:tcW w:w="4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ложение № 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3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 постановлению Главы Лендерского сельского посел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3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 "23" июля 2020 года № 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86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01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казатели доходов бюджета муниципального образования "Лендерское сельское поселение" за 1 полугодие 2020 года по кодам классификации доходов бюджета, по кодам видов доходов, подвидов доходов бюдже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руб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доход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27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291 533,3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177 533,93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111 999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16.51040.02.0000.1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0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144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 433,9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91 566,0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1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4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 714,6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 285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1.0200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4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 714,6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 285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1.0201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4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 320,94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3 679,0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1.0202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2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1.0203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413,66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441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0 304,34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30 695,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200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441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0 304,34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30 695,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223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8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9 150,46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8 849,5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2231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8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9 150,46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8 849,5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224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891,85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108,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2241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891,85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108,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225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2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6 812,92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5 187,0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2251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2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6 812,92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5 187,0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226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103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57 550,89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2261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103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57 550,89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45 449,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6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4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 851,3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8 148,6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6.01000.0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222,5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 77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6.01030.1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222,5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 77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6.06000.0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 628,8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 371,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6.06030.0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 878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 12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6.06033.1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 878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 12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6.06040.0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0,8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 249,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6.06043.1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0,8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 249,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8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24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8.0400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24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8.0402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24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11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8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3 570,7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4 429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11.05000.00.0000.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8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3 570,7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4 429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11.05030.00.0000.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8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3 570,7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4 429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11.05035.10.0000.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8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3 570,7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4 429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17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2,96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767,0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выясненные поступления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17.01000.00.0000.18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2,96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17.01050.10.0000.18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2,96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17.05000.00.0000.18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17.05050.10.0000.18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0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145 533,3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325 1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820 433,3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956 8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127 4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829 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10000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16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6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15001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16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6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15001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16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6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20000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29999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сельских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29999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30000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 8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 4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 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30024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30024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35118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8 8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 4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 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35118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8 8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 4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 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40000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49999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49999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7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8 733,3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7 7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7.05000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8 733,3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7 7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7.05030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8 733,3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7 7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801"/>
        <w:gridCol w:w="1467"/>
        <w:gridCol w:w="793"/>
        <w:gridCol w:w="531"/>
        <w:gridCol w:w="829"/>
        <w:gridCol w:w="398"/>
        <w:gridCol w:w="1753"/>
        <w:gridCol w:w="222"/>
        <w:gridCol w:w="17"/>
      </w:tblGrid>
      <w:tr>
        <w:trPr>
          <w:trHeight w:val="255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№ 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постановлению Главы Лендер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99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3 июля 2020 г. № 9</w:t>
            </w:r>
          </w:p>
        </w:tc>
      </w:tr>
      <w:tr>
        <w:trPr>
          <w:trHeight w:val="675" w:hRule="atLeast"/>
        </w:trPr>
        <w:tc>
          <w:tcPr>
            <w:tcW w:w="10271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казатели расходов бюджета муниципального образования "Лендерское сельское поселение" за 1 полугодие 2020 года по разделам и подразделам классификации расходов бюдж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расхода по бюджетной классификации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592 533,3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134 911,0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1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457 622,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дминистрация Лендерского сельского посе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00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592 533,3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134 911,0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457 622,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159 579,4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104 010,1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55 569,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2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0 427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2 319,0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8 107,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указанная целевая стать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2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0 427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2 319,0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8 107,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2.000001203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0 427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2 319,0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8 107,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2.0000012030.12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3 323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0 998,8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2 324,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2.0000012030.129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7 104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 320,1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5 783,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27 152,4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9 041,1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8 111,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указанная целевая стать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25 152,4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9 041,1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6 111,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1204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25 152,4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9 041,1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6 111,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12040.12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2 069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7 984,2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4 084,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12040.129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9 63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 577,2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6 052,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12040.242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1 327,16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 750,3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8 576,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1204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5 968,9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3 681,0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2 287,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12040.83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 773,27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 773,2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12040.85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 624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 62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12040.852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76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76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12040.853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 514,9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485,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140004214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140004214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13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5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 3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указанная целевая стать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13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5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 3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13.000001923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5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 3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13.000001923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5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 3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20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8 8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 493,8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 306,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203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8 8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 493,8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 306,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203.300005118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8 8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 493,8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 306,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203.3000051180.12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 486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 072,4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 413,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203.3000051180.129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 555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 421,3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 133,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203.300005118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759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75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30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 937,36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226,4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 710,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31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 937,36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226,4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 710,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указанная целевая стать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31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 937,36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226,4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 710,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310.000001605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 937,36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226,4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 710,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310.000001605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 937,36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226,4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 710,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40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865 732,8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3 442,2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952 290,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409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865 732,8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3 442,2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952 290,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указанная целевая стать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409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78 399,5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3 442,2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4 957,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держание автомобильных дорог и инженерных сооруж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409.000001602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78 399,5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3 442,2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4 957,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409.000001602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78 399,5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3 442,2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4 957,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409.150004314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409.150004314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409.15000S314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7 333,3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7 333,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409.15000S314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7 333,3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7 333,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50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1 403,7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 798,3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2 605,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502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502.160034104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502.160034104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503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 403,7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 798,3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05,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указанная целевая стать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503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 403,7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 798,3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05,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503.000001605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 403,7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 798,3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05,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503.000001605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 403,7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 798,3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05,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70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84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84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705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84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84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указанная целевая стать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705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84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84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705.000001204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84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84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705.000001204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84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84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100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 24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 10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 1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1001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 24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 10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 1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указанная целевая стать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1001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 24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 10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 1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1001.000008491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 24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 10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 1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пенсии, социальные доплаты к пенсиям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1001.0000084910.312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 24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 10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 1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зультат исполнения бюджета (дефицит / профицит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301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 622,9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813"/>
        <w:gridCol w:w="59"/>
        <w:gridCol w:w="1428"/>
        <w:gridCol w:w="825"/>
        <w:gridCol w:w="239"/>
        <w:gridCol w:w="239"/>
        <w:gridCol w:w="167"/>
        <w:gridCol w:w="1276"/>
        <w:gridCol w:w="1042"/>
        <w:gridCol w:w="376"/>
        <w:gridCol w:w="141"/>
        <w:gridCol w:w="284"/>
      </w:tblGrid>
      <w:tr>
        <w:trPr>
          <w:trHeight w:val="255" w:hRule="atLeast"/>
        </w:trPr>
        <w:tc>
          <w:tcPr>
            <w:tcW w:w="442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</w:t>
            </w:r>
            <w:r>
              <w:rPr>
                <w:sz w:val="20"/>
                <w:szCs w:val="20"/>
                <w:lang w:eastAsia="ru-RU"/>
              </w:rPr>
              <w:t>Приложение № 3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017" w:type="dxa"/>
            <w:gridSpan w:val="10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постановлению Главы Ленд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017" w:type="dxa"/>
            <w:gridSpan w:val="10"/>
            <w:tcBorders/>
            <w:vAlign w:val="bottom"/>
          </w:tcPr>
          <w:p>
            <w:pPr>
              <w:pStyle w:val="Normal"/>
              <w:ind w:right="593"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3 июля 2020 г. № 9</w:t>
            </w:r>
          </w:p>
        </w:tc>
      </w:tr>
      <w:tr>
        <w:trPr>
          <w:trHeight w:val="795" w:hRule="atLeast"/>
        </w:trPr>
        <w:tc>
          <w:tcPr>
            <w:tcW w:w="1021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казатели источников финансирования дефицита бюджета муниципального образования "Лендерское сельское поселение" за 1 полугодие 2020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300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2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точники финансирования дефицита бюджета - всего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42 622,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3 622,92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1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01.05.00.00.00.0000.000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42 622,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3 622,92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- увеличение остатков средств, всего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01.05.00.00.00.0000.500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5 291 533,3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2 190 037,5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01.05.02.00.00.0000.500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5 291 533,3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2 190 037,5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01.05.02.01.00.0000.510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5 291 533,3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2 190 037,5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01.05.02.01.10.0000.510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5 291 533,3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2 190 037,5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- уменьшение остатков средств, всего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01.05.00.00.00.0000.600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592 533,3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147 414,6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01.05.02.00.00.0000.600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592 533,3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147 414,6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01.05.02.01.00.0000.610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592 533,3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147 414,6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01.05.02.01.10.0000.610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592 533,3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147 414,6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5:47:00Z</dcterms:created>
  <dc:creator>Отдел муниципальных образований МФ РФ</dc:creator>
  <dc:description/>
  <cp:keywords/>
  <dc:language>en-US</dc:language>
  <cp:lastModifiedBy>Пользователь Windows</cp:lastModifiedBy>
  <cp:lastPrinted>2020-07-24T13:22:00Z</cp:lastPrinted>
  <dcterms:modified xsi:type="dcterms:W3CDTF">2020-07-27T06:26:00Z</dcterms:modified>
  <cp:revision>6</cp:revision>
  <dc:subject>Нормативно-правовые акты МО</dc:subject>
  <dc:title>ВОЛОГОДСКАЯ ГОРОДСКАЯ ДУМА</dc:title>
</cp:coreProperties>
</file>