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НД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23" декабря 2019 года                                                                                      № 15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Ленд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Ленд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Лендерское сельское поселение» за 9 месяцев 2019 года по доходам в сумме  2852,7тыс.руб., по расходам в сумме 2845,3 тыс. руб., с дефицитом  бюджета 7,4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Лендерское сельское поселение» за 9 месяцев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Лендерское сельское поселение» за 9 месяцев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Лендерское сельское поселение» за 9 месяцев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Глава Лендерского сельского поселения                                                  Септарова Е.Н.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51:00Z</dcterms:created>
  <dc:creator>Отдел муниципальных образований МФ РФ</dc:creator>
  <dc:description/>
  <cp:keywords/>
  <dc:language>en-US</dc:language>
  <cp:lastModifiedBy>Admin</cp:lastModifiedBy>
  <cp:lastPrinted>2019-12-23T12:24:00Z</cp:lastPrinted>
  <dcterms:modified xsi:type="dcterms:W3CDTF">2019-12-23T09:24:00Z</dcterms:modified>
  <cp:revision>7</cp:revision>
  <dc:subject>Нормативно-правовые акты МО</dc:subject>
  <dc:title>ВОЛОГОДСКАЯ ГОРОДСКАЯ ДУМА</dc:title>
</cp:coreProperties>
</file>