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ЛЕНД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 21 "  августа 2023 года                                                                                      № 8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Лендер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1 полугодие 2023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Лендерское сельское поселение» </w:t>
      </w:r>
      <w:r>
        <w:rPr>
          <w:b/>
          <w:sz w:val="26"/>
          <w:szCs w:val="26"/>
          <w:lang w:val="ru-RU"/>
        </w:rPr>
        <w:t>ПОСТАНОВЛЯЮ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Лендерское сельское поселение» за 1 полугодие 2023 года по доходам в сумме 2040,9 тыс. руб., по расходам в сумме 2014,2 тыс. руб., с профицитом  бюджета   26,7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Лендерское сельское поселение» за 1 полугодие 2023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Лендерское сельское поселение» за 1 полугодие 2023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Лендерское сельское поселение» за 1 полугодие 2023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Лендерского сельского поселения                                                  Септарова Е.Н.  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263"/>
        <w:gridCol w:w="1190"/>
        <w:gridCol w:w="1106"/>
        <w:gridCol w:w="1252"/>
      </w:tblGrid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5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581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 постановлению Главы Лендер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581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т " 21 " августа 2023 года № 8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840" w:hRule="atLeast"/>
        </w:trPr>
        <w:tc>
          <w:tcPr>
            <w:tcW w:w="10221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казатели доходов бюджета муниципального образования "Лендерское сельское поселение" за 1 полугодие 2023 года по кодам классификации доходов бюджета, по кодам видов доходов, подвидов доходов бюджета</w:t>
            </w:r>
          </w:p>
        </w:tc>
      </w:tr>
      <w:tr>
        <w:trPr>
          <w:trHeight w:val="30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2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именование показателя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дохода по бюджетной классификации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твержденные бюджетные назначени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полнено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бюджета - всего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180 000,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2 702,15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37 297,85</w:t>
            </w:r>
          </w:p>
        </w:tc>
      </w:tr>
      <w:tr>
        <w:trPr>
          <w:trHeight w:val="2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ОВЫЕ И НЕНАЛОГОВЫЕ ДОХОДЫ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0.00000.00.0000.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924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1 402,1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22 597,85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И НА ПРИБЫЛЬ, ДОХОДЫ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1.00000.00.0000.0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5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557,5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7 442,47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доходы физических лиц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1.02000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5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557,5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7 442,47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1.02010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5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557,5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7 442,47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0000.00.0000.0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65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3 335,8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81 664,15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000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65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3 335,8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81 664,15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30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41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2 034,2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68 965,72</w:t>
            </w:r>
          </w:p>
        </w:tc>
      </w:tr>
      <w:tr>
        <w:trPr>
          <w:trHeight w:val="19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31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41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2 034,2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68 965,72</w:t>
            </w:r>
          </w:p>
        </w:tc>
      </w:tr>
      <w:tr>
        <w:trPr>
          <w:trHeight w:val="14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40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06,5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793,43</w:t>
            </w:r>
          </w:p>
        </w:tc>
      </w:tr>
      <w:tr>
        <w:trPr>
          <w:trHeight w:val="21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41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06,5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793,43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50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27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0 819,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6 180,88</w:t>
            </w:r>
          </w:p>
        </w:tc>
      </w:tr>
      <w:tr>
        <w:trPr>
          <w:trHeight w:val="19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51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27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0 819,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6 180,88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60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107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30 724,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61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107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30 724,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76 275,88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И НА ИМУЩЕСТВО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0000.00.0000.0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3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997,7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2 002,26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1000.00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352,3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 647,61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1030.10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352,3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 647,61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6000.00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3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645,3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4 354,65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 с организаций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6030.00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5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311,2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688,72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6033.10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5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311,2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688,72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 с физических лиц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6040.00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34,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665,93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6043.10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34,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665,93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ОСУДАРСТВЕННАЯ ПОШЛИНА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8.00000.00.0000.0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90,0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8.04000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90,00</w:t>
            </w:r>
          </w:p>
        </w:tc>
      </w:tr>
      <w:tr>
        <w:trPr>
          <w:trHeight w:val="10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8.04020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90,0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1.00000.00.0000.0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9 401,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 598,97</w:t>
            </w:r>
          </w:p>
        </w:tc>
      </w:tr>
      <w:tr>
        <w:trPr>
          <w:trHeight w:val="14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1.05000.00.0000.12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9 401,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 598,97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1.05030.00.0000.12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9 401,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 598,97</w:t>
            </w:r>
          </w:p>
        </w:tc>
      </w:tr>
      <w:tr>
        <w:trPr>
          <w:trHeight w:val="10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1.05035.10.0000.12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9 401,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 598,97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ЕЗВОЗМЕЗДНЫЕ ПОСТУПЛЕНИЯ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0.00000.00.0000.0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256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1 3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814 700,0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00000.00.0000.0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256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1 3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814 700,0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10000.0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04 8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2 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02 800,00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15001.0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04 8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2 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02 800,0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15001.1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04 8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2 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02 800,0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30000.0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1 2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9 3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1 900,0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30024.0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30024.1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35118.0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9 2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3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1 900,0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35118.1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9 2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3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1 900,00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40000.0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49999.0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49999.1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</w:t>
      </w:r>
    </w:p>
    <w:p>
      <w:pPr>
        <w:pStyle w:val="Normal"/>
        <w:suppressAutoHyphens w:val="false"/>
        <w:rPr>
          <w:b/>
          <w:b/>
          <w:sz w:val="18"/>
          <w:szCs w:val="18"/>
          <w:lang w:val="ru-RU" w:eastAsia="ru-RU"/>
        </w:rPr>
      </w:pPr>
      <w:r>
        <w:rPr>
          <w:b/>
          <w:sz w:val="18"/>
          <w:szCs w:val="18"/>
          <w:lang w:val="ru-RU" w:eastAsia="ru-RU"/>
        </w:rPr>
      </w:r>
    </w:p>
    <w:tbl>
      <w:tblPr>
        <w:tblW w:w="104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515"/>
        <w:gridCol w:w="1891"/>
        <w:gridCol w:w="393"/>
        <w:gridCol w:w="1023"/>
        <w:gridCol w:w="353"/>
        <w:gridCol w:w="921"/>
        <w:gridCol w:w="454"/>
        <w:gridCol w:w="678"/>
        <w:gridCol w:w="236"/>
        <w:gridCol w:w="3"/>
      </w:tblGrid>
      <w:tr>
        <w:trPr>
          <w:trHeight w:val="255" w:hRule="atLeast"/>
        </w:trPr>
        <w:tc>
          <w:tcPr>
            <w:tcW w:w="449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5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№ 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03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 постановлению Главы Лендерского сельского поселения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03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 " 21" августа 2023года №  8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5" w:hRule="atLeast"/>
        </w:trPr>
        <w:tc>
          <w:tcPr>
            <w:tcW w:w="10207" w:type="dxa"/>
            <w:gridSpan w:val="9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казатели расходов бюджета муниципального образования "Лендерское сельское поселение" за 1 полугодие 2023 года по разделам и подразделам классификации расходов бюдж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0" w:hRule="atLeast"/>
        </w:trPr>
        <w:tc>
          <w:tcPr>
            <w:tcW w:w="39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4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9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именование показателя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расхода по бюджетной классификаци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твержденные бюджетные назначени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полнено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исполненные назнач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асходы бюджета - всего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180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63 897,7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6 102,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Администрация Лендерского сельского поселения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000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180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63 897,7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6 102,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ЩЕГОСУДАРСТВЕННЫЕ ВОПРОСЫ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0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81 530,6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9 013,8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02 516,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2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68 081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0 267,5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7 813,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2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68 081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0 267,5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7 813,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2.000001203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68 081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0 267,5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7 813,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2.0000012030.12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6 393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1 272,5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5 120,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2.0000012030.129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1 688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 995,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2 69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8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38 270,6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2 851,3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25 419,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36 270,6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2 851,3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23 419,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Центральный аппарат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36 270,6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2 851,3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23 419,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12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0 724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9 470,7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91 253,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129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9 435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1 820,1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7 614,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242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5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844,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8 155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247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5 351,6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4 716,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0 635,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85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прочих налогов, сборов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852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76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7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иных платежей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85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140004214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1400042140.24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13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5 179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 894,9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9 284,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13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5 179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 894,9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9 284,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13.000001923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5 179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 894,9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9 284,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13.0000019230.24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5 179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 894,9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9 284,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ЦИОНАЛЬНАЯ ОБОРОНА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200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9 2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742,2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3 457,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203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9 2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742,2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3 457,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203.300005118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9 2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742,2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3 457,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203.3000051180.12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0 523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 467,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 055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203.3000051180.129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 377,9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275,0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102,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203.3000051180.24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299,1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299,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300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295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2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310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295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2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310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295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2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310.000001605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295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2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310.0000016050.24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295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2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ЦИОНАЛЬНАЯ ЭКОНОМИКА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400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09 648,3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0 308,4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79 339,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409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09 648,3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0 308,4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79 339,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«Управление муниципальными финансами на период 2020-2024 годы»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409.01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09 648,3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0 308,4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79 339,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держание автомобильных дорог и инженерных сооружений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409.010001602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09 648,3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0 308,4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79 339,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409.0100016020.24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14 648,3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7 629,4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77 018,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409.0100016020.247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5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2 679,0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2 320,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0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19 21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19 2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ммунальное хозяйство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2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15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1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2.15000442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2.1500044200.24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2.15000S42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2.15000S4200.24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лагоустройство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3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3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3.000001605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3.0000016050.24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ЦИАЛЬНАЯ ПОЛИТИКА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1000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 116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686,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43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енсионное обеспечение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1001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 116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686,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43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1001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 116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686,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43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1001.000008491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 116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686,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43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пенсии, социальные доплаты к пенсиям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1001.0000084910.312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 116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686,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43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зультат исполнения бюджета (дефицит / профицит)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21 195,6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5" w:hRule="atLeast"/>
        </w:trPr>
        <w:tc>
          <w:tcPr>
            <w:tcW w:w="39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sz w:val="20"/>
                <w:szCs w:val="20"/>
                <w:lang w:val="ru-RU"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24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4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4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409"/>
        <w:gridCol w:w="1319"/>
        <w:gridCol w:w="1560"/>
        <w:gridCol w:w="1275"/>
      </w:tblGrid>
      <w:tr>
        <w:trPr>
          <w:trHeight w:val="255" w:hRule="atLeast"/>
        </w:trPr>
        <w:tc>
          <w:tcPr>
            <w:tcW w:w="32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15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№ 3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15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 постановлению Главы Лендер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56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 " 21 " августа 2023 года № 8</w:t>
            </w:r>
          </w:p>
        </w:tc>
      </w:tr>
      <w:tr>
        <w:trPr>
          <w:trHeight w:val="1050" w:hRule="atLeast"/>
        </w:trPr>
        <w:tc>
          <w:tcPr>
            <w:tcW w:w="98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казатели источников финансирования дефицита бюджета муниципального образования "Лендерское сельское поселение" за 1 полугодие 2023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</w:t>
            </w:r>
          </w:p>
        </w:tc>
      </w:tr>
      <w:tr>
        <w:trPr>
          <w:trHeight w:val="16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именование показателя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твержденные бюджетные назначения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точники финансирования дефицита бюджета - всего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 195,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точники внутреннего финансирования бюджета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 них: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точники внешнего финансирования бюджета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 них: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менение остатков средств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0.00.00.0000.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 195,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 увеличение остатков средств, всего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0.00.00.0000.5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5 180 000,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944 577,4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величение прочих остатков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2.00.00.0000.5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5 180 000,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944 577,4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2.01.00.0000.51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5 180 000,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944 577,4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2.01.10.0000.51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5 180 000,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944 577,4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 уменьшение остатков средств, всего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0.00.00.0000.6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180 000,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65 773,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2.00.00.0000.6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180 000,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65 773,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2.01.00.0000.61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180 000,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65 773,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2.01.10.0000.61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180 000,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65 773,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0:02:00Z</dcterms:created>
  <dc:creator>Отдел муниципальных образований МФ РФ</dc:creator>
  <dc:description/>
  <cp:keywords/>
  <dc:language>en-US</dc:language>
  <cp:lastModifiedBy>Пользователь Windows</cp:lastModifiedBy>
  <cp:lastPrinted>2023-08-21T14:03:00Z</cp:lastPrinted>
  <dcterms:modified xsi:type="dcterms:W3CDTF">2023-09-01T12:53:00Z</dcterms:modified>
  <cp:revision>7</cp:revision>
  <dc:subject>Нормативно-правовые акты МО</dc:subject>
  <dc:title>ВОЛОГОДСКАЯ ГОРОДСКАЯ ДУМА</dc:title>
</cp:coreProperties>
</file>