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 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ЛЕНДЕРСКОЕ СЕЛЬСКОЕ ПОСЕЛЕНИЕ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 ЛЕНДЕРСКОГО  СЕЛЬСКОГО 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both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от  11 мая  2022  года                                                                                    № 10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</w:t>
      </w:r>
      <w:r>
        <w:rPr>
          <w:b/>
          <w:sz w:val="24"/>
          <w:szCs w:val="24"/>
        </w:rPr>
        <w:t xml:space="preserve"> сфере благоустройства в Лендерском сельском поселении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езерского муниципального района Республики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2 год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4"/>
          <w:szCs w:val="24"/>
        </w:rPr>
        <w:t xml:space="preserve">Руководствуясь 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                                                                       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оссийской Федерации от 25 июня 2021  №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ёй 14 Федерального закона от 06 октября 2003 N 131-ФЗ</w:t>
        <w:br/>
        <w:t xml:space="preserve">«Об общих принципах организации местного самоуправления в Российской Федерации»,  статьёй 9 Устава муниципального образования «Лендерское сельское поселение»,  администрация Лендер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ендерском сельском поселении  Муезерского муниципального района Республики Карелия на 2022 год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лава Лендерского сельского поселения                                                  Е.Н.Септарова                                                                     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Лендерского сельского поселения от  11.05. 2022 г. № 10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b/>
          <w:sz w:val="24"/>
          <w:szCs w:val="24"/>
        </w:rPr>
        <w:t xml:space="preserve">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ндерском сельском поселении  Муезер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Карелия 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 Лендерском сельском поселении  Муезерского муниципального района Республики Карелия на 2022 год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1. Вид муниципального контроля: муниципальный контроль в сфере благоустройства в Лендер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блюдение организациями и гражданами (далее - контролируемые лица) обязательных требований, установленных правилами благоустройства территории Лендерского сельского поселения, утвержденных решением 26 сессии 2 созыва  Совета Лендер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 31 августа  2012 года  № 82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в Лендерском сельском поселении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решений, принимаемых по результатам контрольных мероприятий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12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1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2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ирование                         </w:t>
            </w:r>
            <w:r>
              <w:rPr>
                <w:sz w:val="24"/>
                <w:szCs w:val="24"/>
              </w:rPr>
              <w:t xml:space="preserve">             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  проведения  разъяснительной работы в средствах массовой информации   и  иными   способ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Ленд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firstLine="1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Ленд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firstLine="119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Ленд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Ленд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                   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/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Обычный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Володя</cp:lastModifiedBy>
  <cp:lastPrinted>2010-01-01T05:37:00Z</cp:lastPrinted>
  <dcterms:modified xsi:type="dcterms:W3CDTF">2010-01-01T02:38:00Z</dcterms:modified>
  <cp:revision>24</cp:revision>
  <dc:subject/>
  <dc:title/>
</cp:coreProperties>
</file>