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/>
        <w:ind w:firstLine="709"/>
        <w:jc w:val="center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Протокол проведения публичных слушаний</w:t>
      </w:r>
      <w:bookmarkEnd w:id="0"/>
    </w:p>
    <w:p>
      <w:pPr>
        <w:pStyle w:val="13"/>
        <w:keepNext w:val="true"/>
        <w:keepLines/>
        <w:shd w:fill="auto" w:val="clear"/>
        <w:spacing w:lineRule="auto" w:line="240"/>
        <w:ind w:firstLine="709"/>
        <w:jc w:val="center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по вопросу «О принятия решения по проекту решения « О внесении изменений и дополнений в Устав муниципального образования Лендерское сельское поселение Муезерского муниципального района Республики Карелия.</w:t>
      </w:r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6735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2" w:name="bookmark2"/>
      <w:bookmarkStart w:id="3" w:name="bookmark2"/>
    </w:p>
    <w:p>
      <w:pPr>
        <w:pStyle w:val="13"/>
        <w:keepNext w:val="true"/>
        <w:keepLines/>
        <w:shd w:fill="auto" w:val="clear"/>
        <w:tabs>
          <w:tab w:val="clear" w:pos="708"/>
          <w:tab w:val="left" w:pos="6735" w:leader="none"/>
        </w:tabs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7 июля 2023 г.</w:t>
        <w:tab/>
        <w:t xml:space="preserve">             п. Лендеры</w:t>
      </w:r>
      <w:bookmarkEnd w:id="3"/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Style15"/>
          <w:sz w:val="24"/>
          <w:szCs w:val="24"/>
        </w:rPr>
        <w:t>Публичные слушания назначены:</w:t>
      </w:r>
      <w:r>
        <w:rPr>
          <w:sz w:val="24"/>
          <w:szCs w:val="24"/>
        </w:rPr>
        <w:t xml:space="preserve"> Постановление администрации муниципального образования « Лендерское сельское поселение» Муезерского муниципального района Республики Карелия от 15.06.2023 г. № 4 "О назначении даты проведения публичных слушаний по обсуждению проекта решения Совета Лендерского сельского поселения                    «Об Уставе Лендерского сельского поселения Муезерского муниципального района Республики Карелия»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Style15"/>
          <w:sz w:val="24"/>
          <w:szCs w:val="24"/>
        </w:rPr>
        <w:t>Материалы к публичным слушаниям о</w:t>
      </w:r>
      <w:r>
        <w:rPr>
          <w:sz w:val="24"/>
          <w:szCs w:val="24"/>
        </w:rPr>
        <w:t xml:space="preserve"> назначении даты проведения публичных слушаний по обсуждению проекта решения  Совета Лендерского сельского поселения                    « Об Уставе Лендерского сельского поселения Муезерского муниципального района Республики Карелия» обнародованы: путём вывешивания на стенде Администрации   Лендерского сельского поселения (п. Лендеры, ул. Северная, 13),  в модельной библиотеке, Лендерской средней школе,  МКДОУ Детский сад №  п. Лендеры; в п. Мотко, п. Кимоваара;  опубликованы путём размещения в еженедельной районной газете «Муезерсклес» от 22 июня 2023 г. № 24; размещены на официальном сайте администрации Муезерского муниципальн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траничке «Лендерское сельское поселение» в разделе «Публичные слушания»  и в администрации Лендерского сельского поселени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Style15"/>
          <w:sz w:val="24"/>
          <w:szCs w:val="24"/>
        </w:rPr>
        <w:t>Тема публичных слушаний</w:t>
      </w:r>
      <w:r>
        <w:rPr>
          <w:sz w:val="24"/>
          <w:szCs w:val="24"/>
        </w:rPr>
        <w:t xml:space="preserve"> — выяснить мнение населения по вопросу «Об Уставе Лендерского сельского поселения Муезерского муниципального района Республики Карелия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Style15"/>
          <w:sz w:val="24"/>
          <w:szCs w:val="24"/>
        </w:rPr>
        <w:t>Инициатор проведения публичных слушаний:</w:t>
      </w:r>
      <w:r>
        <w:rPr>
          <w:sz w:val="24"/>
          <w:szCs w:val="24"/>
        </w:rPr>
        <w:t xml:space="preserve"> Администрация муниципального образования «Лендерское сельское поселение» Муезерского муниципального района Республики Карелия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Style15"/>
          <w:sz w:val="24"/>
          <w:szCs w:val="24"/>
        </w:rPr>
        <w:t>Орган, ответственный за организацию подготовки и проведение публичных слушаний:</w:t>
      </w:r>
      <w:r>
        <w:rPr>
          <w:sz w:val="24"/>
          <w:szCs w:val="24"/>
        </w:rPr>
        <w:t xml:space="preserve"> Администрация муниципального образования «Лендерское сельское поселение» Муезерского муниципального района Республики Карелия (далее - Лендерское сельское поселение»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ата проведения заседания:</w:t>
      </w:r>
      <w:r>
        <w:rPr>
          <w:rStyle w:val="21"/>
          <w:b w:val="false"/>
          <w:bCs w:val="false"/>
          <w:sz w:val="24"/>
          <w:szCs w:val="24"/>
        </w:rPr>
        <w:t xml:space="preserve"> 17 июля  2023 года</w:t>
      </w:r>
    </w:p>
    <w:p>
      <w:pPr>
        <w:pStyle w:val="13"/>
        <w:keepNext w:val="true"/>
        <w:keepLines/>
        <w:shd w:fill="auto" w:val="clear"/>
        <w:spacing w:lineRule="auto" w:line="240"/>
        <w:ind w:firstLine="709"/>
        <w:rPr>
          <w:sz w:val="24"/>
          <w:szCs w:val="24"/>
        </w:rPr>
      </w:pPr>
      <w:bookmarkStart w:id="4" w:name="bookmark3"/>
      <w:r>
        <w:rPr>
          <w:sz w:val="24"/>
          <w:szCs w:val="24"/>
        </w:rPr>
        <w:t>Время начала заседания:</w:t>
      </w:r>
      <w:r>
        <w:rPr>
          <w:rStyle w:val="12"/>
          <w:b w:val="false"/>
          <w:bCs w:val="false"/>
          <w:sz w:val="24"/>
          <w:szCs w:val="24"/>
        </w:rPr>
        <w:t xml:space="preserve"> 16:00</w:t>
      </w:r>
      <w:bookmarkEnd w:id="4"/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Style15"/>
          <w:sz w:val="24"/>
          <w:szCs w:val="24"/>
        </w:rPr>
        <w:t>Место проведения публичных слушаний:</w:t>
      </w:r>
      <w:r>
        <w:rPr>
          <w:sz w:val="24"/>
          <w:szCs w:val="24"/>
        </w:rPr>
        <w:t xml:space="preserve"> Республика Карелия, Муезерский район,   п. Лендеры, ул. Северная, дом 13 (кабинет администрации )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Style15"/>
          <w:sz w:val="24"/>
          <w:szCs w:val="24"/>
        </w:rPr>
        <w:t>Состав комиссии по проведению публичных слушаний</w:t>
      </w:r>
      <w:r>
        <w:rPr>
          <w:sz w:val="24"/>
          <w:szCs w:val="24"/>
        </w:rPr>
        <w:t xml:space="preserve"> (далее - Комиссия) утвержден распоряжением администрации  муниципального образования «Лендерское сельское поселение» Муезерского муниципального района Республики Карелия далее - Лендерское сельское поселение») от  19.06.2023 г. № 8.</w:t>
      </w:r>
    </w:p>
    <w:p>
      <w:pPr>
        <w:pStyle w:val="13"/>
        <w:keepNext w:val="true"/>
        <w:keepLines/>
        <w:shd w:fill="auto" w:val="clear"/>
        <w:spacing w:lineRule="auto" w:line="240"/>
        <w:ind w:firstLine="709"/>
        <w:rPr>
          <w:sz w:val="24"/>
          <w:szCs w:val="24"/>
        </w:rPr>
      </w:pPr>
      <w:bookmarkStart w:id="5" w:name="bookmark4"/>
      <w:r>
        <w:rPr>
          <w:sz w:val="24"/>
          <w:szCs w:val="24"/>
        </w:rPr>
        <w:t>На заседании присутствовали следующие члены Комиссии:</w:t>
      </w:r>
      <w:bookmarkEnd w:id="5"/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Яминский Юрий Леонидович, депутат по избирательному округу № 3 Совета Лендерского сельского поселения, председатель Комисс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Ретукова Людмила Александровна - депутат по избирательному округу № 6 Совета Лендерского сельского поселения;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Петрова Екатерина Евгеньевна- депутат по избирательному округу № 4 Совета Лендерского сельского поселения, заместитель председателя Совета Лендерского сельского поселения , председатель Комиссии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Никитин Александр Николаевич - депутат по избирательному округу № 10 Совета Лендерского сельского поселения;</w:t>
      </w:r>
    </w:p>
    <w:p>
      <w:pPr>
        <w:pStyle w:val="13"/>
        <w:keepNext w:val="true"/>
        <w:keepLines/>
        <w:shd w:fill="auto" w:val="clear"/>
        <w:spacing w:lineRule="auto" w:line="240"/>
        <w:ind w:firstLine="709"/>
        <w:rPr/>
      </w:pPr>
      <w:bookmarkStart w:id="6" w:name="bookmark5"/>
      <w:r>
        <w:rPr>
          <w:sz w:val="24"/>
          <w:szCs w:val="24"/>
        </w:rPr>
        <w:t xml:space="preserve">Приняли участие в публичных слушаниях (согласно листу регистрации) 9 человек - жители п. Лендеры. </w:t>
      </w:r>
      <w:bookmarkEnd w:id="6"/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крыла публичные слушания и выступила глава муниципального образования «Лендерское сельское поселение» Муезерского муниципального района Республики Карелия Е.Н.Септаров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дравствуйте, уважаемые участники публичных слушаний!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Сегодня проводятся публичные слушания, назначенные распоряжением администрации муниципального образования « Лендерское сельское поселение» Муезерского муниципального района Республики Карелия от 15.06.2023  г. № 4 "О назначении даты проведения публичных слушаний по обсуждению проекта решения Совета Лендерского сельского поселения «Об Уставе Лендерского сельского поселения Муезерского муниципального района Республики Карелия» »,    в соответствии с которым ответственным за проведение публичных слушаний является администрация Лендерского сельского поселения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вязи с приведением нормативной базы органа местного самоуправления муниципального образования «Лендерское сельское поселение» в соответствие с федеральным законодательством, подготовлен обновлённый  Устав Лендерского сельского поселения Муезерского муниципального района Республики Карелия»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став в муниципального образовании «Лендерское сельское поселение» ( далее -Устав) был принят решением 24 сессии 2 созыва Совета Лендерского сельского поселения  № 78            от 28 мая 2012 года. После его принятия четыре раза вносились изменения и дополнения в Устав:</w:t>
      </w:r>
    </w:p>
    <w:p>
      <w:pPr>
        <w:pStyle w:val="Normal"/>
        <w:ind w:firstLine="709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13.11.2015 № 59 «О внесении изменений и дополнений в Устав муниципального образования «Лендерское сельское поселение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3.02.2016 № 69 «О внесении изменений и дополнений в Устав муниципального образования «Лендерское сельское поселение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5.03.2022 № 113 «О внесении изменений и дополнений в Устав муниципального образования «Лендерское сельское поселение»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6.05.2022 № 115 «О внесении изменений и дополнений в Устав муниципального образования «Лендерское сельское поселение».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Уставе в  статье 31  «Гарантии осуществления  полномочий Главы Лендерского сельского поселения»  части 2  была предусмотрено единовременное  поощрение  после окончания полномочий главы, не превышающая 10 средних месячных заработков.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В  марте  2022 в статью 31  часть 2  было внесено изменение   о выплате единовременного поощрения в размере  5 средних месячных заработков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В новом Уставе в статье 38 части 1 пункта 4  «Гарантии осуществления  полномочий Главы Лендерского сельского поселения»   определена конкретная  цифра единовременного поощрения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их месячных заработков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е поощрение выплачивается один раз за все время нахождения на муниципальной должност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адрес администрации Лендерского сельского поселения индивидуальные и коллективные предложения граждан по обсуждаемому проекту решения Совета Лендерского сельского Совета «Об Уставе Лендерского сельского поселения Муезерского муниципального района Республики Карелия» до 14 июля 2023 года  в администрацию Лендерского сельского поселения не поступал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кие будут вопросы  по Уставу у присутствующих на публичных слушаниях?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опросов н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дводя итог сегодняшним публичным слушаниям, предлагаю провести голосовани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ошу проголосовать за проект решения Совета Лендерского сельского поселения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«Об Уставе Лендерского сельского поселения Муезерского муниципального района 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спублики Карелия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«за» -   9 (девять) человек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отив»- 0 человек 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«воздержался» - 0 человек.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токол по результатам публичных слушаний подлежит размещению на официальном сайте официальном сайте администрации Муезерского муниципальн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страничке «Лендерское сельское поселение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                  Яминский Ю.Л. 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81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Ксенофонтова В.Н.</w:t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присутствующих на публичных слушаниях</w:t>
      </w:r>
    </w:p>
    <w:p>
      <w:pPr>
        <w:pStyle w:val="Normal"/>
        <w:jc w:val="center"/>
        <w:rPr/>
      </w:pPr>
      <w:r>
        <w:rPr/>
        <w:t>17 июля 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минский Ю.Л.</w:t>
      </w:r>
    </w:p>
    <w:p>
      <w:pPr>
        <w:pStyle w:val="Normal"/>
        <w:numPr>
          <w:ilvl w:val="0"/>
          <w:numId w:val="1"/>
        </w:numPr>
        <w:rPr/>
      </w:pPr>
      <w:r>
        <w:rPr/>
        <w:t>Ретукова Л.А.</w:t>
      </w:r>
    </w:p>
    <w:p>
      <w:pPr>
        <w:pStyle w:val="Normal"/>
        <w:numPr>
          <w:ilvl w:val="0"/>
          <w:numId w:val="1"/>
        </w:numPr>
        <w:rPr/>
      </w:pPr>
      <w:r>
        <w:rPr/>
        <w:t>Петрова Е.Е</w:t>
      </w:r>
    </w:p>
    <w:p>
      <w:pPr>
        <w:pStyle w:val="Normal"/>
        <w:numPr>
          <w:ilvl w:val="0"/>
          <w:numId w:val="1"/>
        </w:numPr>
        <w:rPr/>
      </w:pPr>
      <w:r>
        <w:rPr/>
        <w:t>Никитин А.Н.</w:t>
      </w:r>
    </w:p>
    <w:p>
      <w:pPr>
        <w:pStyle w:val="Normal"/>
        <w:numPr>
          <w:ilvl w:val="0"/>
          <w:numId w:val="1"/>
        </w:numPr>
        <w:rPr/>
      </w:pPr>
      <w:r>
        <w:rPr/>
        <w:t>Септарова Е.Н.</w:t>
      </w:r>
    </w:p>
    <w:p>
      <w:pPr>
        <w:pStyle w:val="Normal"/>
        <w:numPr>
          <w:ilvl w:val="0"/>
          <w:numId w:val="1"/>
        </w:numPr>
        <w:rPr/>
      </w:pPr>
      <w:r>
        <w:rPr/>
        <w:t>Бондарь Э.И.</w:t>
      </w:r>
    </w:p>
    <w:p>
      <w:pPr>
        <w:pStyle w:val="Normal"/>
        <w:numPr>
          <w:ilvl w:val="0"/>
          <w:numId w:val="1"/>
        </w:numPr>
        <w:rPr/>
      </w:pPr>
      <w:r>
        <w:rPr/>
        <w:t>Ксенофонтова В.Н.</w:t>
      </w:r>
    </w:p>
    <w:p>
      <w:pPr>
        <w:pStyle w:val="Normal"/>
        <w:numPr>
          <w:ilvl w:val="0"/>
          <w:numId w:val="1"/>
        </w:numPr>
        <w:rPr/>
      </w:pPr>
      <w:r>
        <w:rPr/>
        <w:t>Кириллова Н.Ю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Рузиева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basedOn w:val="11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1">
    <w:name w:val="Основной текст (2) + Не полужирный"/>
    <w:basedOn w:val="2"/>
    <w:qFormat/>
    <w:rPr/>
  </w:style>
  <w:style w:type="character" w:styleId="12">
    <w:name w:val="Заголовок №1 + Не полужирный"/>
    <w:basedOn w:val="1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7" w:before="30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257" w:before="0" w:after="0"/>
      <w:outlineLvl w:val="0"/>
    </w:pPr>
    <w:rPr>
      <w:rFonts w:ascii="Times New Roman" w:hAnsi="Times New Roman" w:cs="Times New Roman"/>
      <w:b/>
      <w:bCs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7" w:before="0" w:after="0"/>
      <w:ind w:firstLine="540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8:00Z</dcterms:created>
  <dc:creator>Библиотека</dc:creator>
  <dc:description/>
  <cp:keywords/>
  <dc:language>en-US</dc:language>
  <cp:lastModifiedBy>Володя</cp:lastModifiedBy>
  <cp:lastPrinted>2010-01-01T07:19:00Z</cp:lastPrinted>
  <dcterms:modified xsi:type="dcterms:W3CDTF">2010-01-01T04:22:00Z</dcterms:modified>
  <cp:revision>12</cp:revision>
  <dc:subject/>
  <dc:title/>
</cp:coreProperties>
</file>