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567" w:leader="none"/>
        </w:tabs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bookmarkStart w:id="1" w:name="_Hlk14249365"/>
      <w:bookmarkEnd w:id="1"/>
      <w:r>
        <w:rPr>
          <w:rFonts w:cs="Times New Roman"/>
          <w:b/>
          <w:sz w:val="22"/>
          <w:szCs w:val="22"/>
          <w:lang w:val="ru-RU"/>
        </w:rPr>
        <w:t>Утверждено постановлением администрации Лендерского сельского поселения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09» августа 2023 г. № 7</w:t>
      </w:r>
    </w:p>
    <w:p>
      <w:pPr>
        <w:pStyle w:val="Normal"/>
        <w:tabs>
          <w:tab w:val="clear" w:pos="706"/>
          <w:tab w:val="left" w:pos="567" w:leader="none"/>
        </w:tabs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муниципального образования «Лендерское сельское поселение»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2" w:name="_Hlk14250239"/>
      <w:bookmarkStart w:id="3" w:name="_Hlk13637108"/>
      <w:bookmarkStart w:id="4" w:name="_Hlk12602748"/>
      <w:bookmarkStart w:id="5" w:name="_Hlk12602035"/>
      <w:bookmarkEnd w:id="3"/>
      <w:bookmarkEnd w:id="4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6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6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, далее - электронная площадка).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7" w:name="_Hlk12602748"/>
      <w:bookmarkStart w:id="8" w:name="_Hlk12602748"/>
      <w:bookmarkEnd w:id="8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ндерского сельского поселения, в соответствии с Решением Совета Лендерского сельского поселения 26 сессии 4 созыва №60 от 13.03.2020 г. (в ред. Решения Совета Лендерского сельского поселения 11 сессии 5 созыва №31 от 20.07.2023 г. «О внесении изменений в решение 26 сессии 4 созыва Совета Лендерского сельского поселения от 13 марта 2020 года №60 «Об утверждении прогнозного плана (программы) приватизации муниципального имущества муниципального образования «Лендерское сельское поселение» на 2020-2025 годы»»), Решением Совета Лендерского сельского поселения 11 сессии 5 созыва №32 от 20.07.2023 г. «Об утверждении условий приватизации муниципального имущества», извещает заинтересованных лиц о продаже муниципального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9" w:name="_Hlk28362632"/>
      <w:bookmarkStart w:id="10" w:name="_Hlk12600178"/>
      <w:bookmarkEnd w:id="9"/>
      <w:bookmarkEnd w:id="10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Лендерского сельского поселения, ИНН 1019003102, КПП 101901001, расположенная по адресу: 186985, Республика Карелия, Муезерский р-он, п. Лендеры, ул. Северная, д. 13, е-mail: lendery.adm@mail.ru, тел.: +7(81455)49590, 49545, контактное лицо: Септарова Елена Николае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расположенное по адресу: 185028, Республика Карелия, г. Петрозаводск, ул. Ф. Энгельса, д. 10, каб. 506. Телефон: (8142) 63-20-60. Адрес электронной почты: </w:t>
      </w:r>
      <w:hyperlink r:id="rId2">
        <w:r>
          <w:rPr>
            <w:rStyle w:val="InternetLink1"/>
            <w:rFonts w:eastAsia="Times New Roman" w:cs="Times New Roman"/>
            <w:color w:val="000000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1" w:name="_Hlk12600178"/>
      <w:bookmarkStart w:id="12" w:name="_Hlk12600178"/>
      <w:bookmarkEnd w:id="12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bookmarkStart w:id="13" w:name="_Hlk12600227"/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нежилое здание продовольственного магазина (кадастровый номер 10:19:0110101:111), общей площадью 152,6 кв.м., расположенное по адресу: Республика Карелия, р-н Муезерский, п. Мотко, ул. Комсомольская, д. 17, с земельным участком (кадастровый номер 10:19:0110101:427), общей площадью 526 +/-8 кв.м., расположенным по адресу: Российская Федерация, Республика Карелия, Муезерский муниципальный район, Лендерское сельское поселение, п. Мотко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Описание и технические характеристики муниципального имущества</w:t>
      </w:r>
      <w:r>
        <w:rPr/>
        <w:t>: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989"/>
      </w:tblGrid>
      <w:tr>
        <w:trPr>
          <w:trHeight w:val="28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ar-SA"/>
              </w:rPr>
              <w:t>наименование, назначение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ar-SA"/>
              </w:rPr>
              <w:t>нежилое здание продовольственного магазина</w:t>
            </w:r>
          </w:p>
        </w:tc>
      </w:tr>
      <w:tr>
        <w:trPr>
          <w:trHeight w:val="25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ar-SA"/>
              </w:rPr>
              <w:t>кадастровый номер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10:19:0110101:111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общая площадь, кв.м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52,6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адрес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Республика Карелия, р-н Муезерский, п. Мотко, ул. Комсомольская, д. 17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этажност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год завершения строительств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965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собственност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муниципальное образование «Лендерское сельское поселение», 10:19:0110101:111-10/046/2023-1 11.07.2023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фундамент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ленточный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стены, перегородки, перекрытия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деревянные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коммуникации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отопление - автономное (печное), электричество - открытая проводка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текущее состояние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требуется ремонт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ar-SA"/>
              </w:rPr>
              <w:t>наименование, назначение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ar-SA"/>
              </w:rPr>
              <w:t>земельный участок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ar-SA"/>
              </w:rPr>
              <w:t>кадастровый номер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ar-SA"/>
              </w:rPr>
              <w:t>10:19:0110101:427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общая площадь, кв.м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526 +/-8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адрес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Российская Федерация, Республика Карелия, Муезерский муниципальный район, Лендерское сельское поселение, п. Мотко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кадастровые номера расположенных в пределах земельного участка объектов недвижимости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0:19:0110101:111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категория земел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земли населенных пунктов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виды разрешенного использования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Земельные насаждения декоративные и объекты ландшафтного дизайна; Отдельно стоящие и встроено-пристроенные объекты: бытового обслуживания, общественного питания, торговли продовольственными и промышленными товарами, аптеки, временные объекты торговли продовольственными и промышленными товарами повседневного спроса без торгового зала и с площадью торгового зала не более 80 кв.м. Территориальная зона О1. Зона делового, общественного и коммерческого назначения.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собственност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муниципальное образование «Лендерское сельское поселение», 10:19:0110101:427-10/046/2023-1 11.07.2023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фотографии лота, выписки из ЕГРН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 xml:space="preserve">дополнительная информация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4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>Начальная цена продажи:</w:t>
      </w:r>
      <w:bookmarkEnd w:id="14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 269 584,00 руб. (Двести шестьдесят девять тысяч пятьсот восемьдесят четыре рубля 00 копеек), 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>из них:</w:t>
      </w:r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>нежилое здание продовольственного магазина (</w:t>
      </w:r>
      <w:r>
        <w:rPr>
          <w:rFonts w:eastAsia="Times New Roman" w:cs="Times New Roman"/>
          <w:sz w:val="22"/>
          <w:szCs w:val="22"/>
          <w:lang w:val="ru-RU"/>
        </w:rPr>
        <w:t>кадастровый номер 10:19:0110101:111) - 225 504,00 руб., в том числе НДС (20%) - 37 584,00 руб., земельный участок (</w:t>
      </w:r>
      <w:r>
        <w:rPr>
          <w:rFonts w:cs="Times New Roman"/>
          <w:sz w:val="22"/>
          <w:szCs w:val="22"/>
          <w:lang w:val="ru-RU" w:eastAsia="ar-SA"/>
        </w:rPr>
        <w:t>10:19:0110101:427) - 44 080,00 руб., НДС не облагаетс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Начальная цена определена на основании Отчета об оценке рыночной стоимости №О/591/07-2023 от 27.07.2023 г. (ЧПО Балаев И.В.), с учетом НДС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bookmarkStart w:id="15" w:name="_Hlk6233760"/>
      <w:bookmarkEnd w:id="15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13 479,2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10% начальной цены продажи – 26 958,40 руб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bookmarkStart w:id="16" w:name="_Hlk6233760"/>
      <w:bookmarkEnd w:id="16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17" w:name="_Hlk28362632"/>
      <w:bookmarkEnd w:id="17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18.09.2023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 ООО «РТС-тендер»;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18" w:name="_Hlk12604226"/>
      <w:bookmarkStart w:id="19" w:name="_Hlk12604226"/>
      <w:bookmarkEnd w:id="13"/>
      <w:bookmarkEnd w:id="19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8.08.2023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8.09.2023 г. в 10:00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20" w:name="_Hlk12604226"/>
      <w:bookmarkEnd w:id="20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приобретаемое имущество: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олучатель: Администрация Лендерского сельского поселения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НН 1019003102, КПП 101901001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л/с 03063007890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Казначейский счет № 0310064300000001060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КС №40102810945370000073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>Отделение - НБ Республика Карелия Банка России//УФК по Республике Карелия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БИК 018602104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ОКТМО 8662743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БК 00711402052100000410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eastAsia="Times New Roman CYR" w:cs="Times New Roman"/>
          <w:sz w:val="22"/>
          <w:szCs w:val="22"/>
          <w:lang w:val="ru-RU"/>
        </w:rPr>
        <w:t>администрация Лендерского сельского поселения, ИНН 1019003102, КПП 101901001, расположенная по адресу: 186985, Республика Карелия, Муезерский р-он, п. Лендеры, ул. Северная, д. 13, е-mail: lendery.adm@mail.ru, тел.: +7(81455)49590, 49545, контактное лицо: Септарова Елена Николае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обедителем признается участник, который предложит в ходе аукциона наиболее высокую цену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1" w:name="_Hlk12604315"/>
      <w:bookmarkEnd w:id="21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2.09.2023 г. в 10:00</w:t>
      </w:r>
      <w:r>
        <w:rPr>
          <w:rFonts w:eastAsia="Times New Roman CYR" w:cs="Times New Roman"/>
          <w:sz w:val="22"/>
          <w:szCs w:val="22"/>
          <w:lang w:val="ru-RU"/>
        </w:rPr>
        <w:t>,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место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2" w:name="_Hlk12604315"/>
      <w:bookmarkStart w:id="23" w:name="_Hlk12604404"/>
      <w:bookmarkEnd w:id="22"/>
      <w:bookmarkEnd w:id="23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на электронной площадке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5.09.2023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4" w:name="_Hlk12604404"/>
      <w:bookmarkStart w:id="25" w:name="_Hlk17926720"/>
      <w:bookmarkEnd w:id="24"/>
      <w:r>
        <w:rPr>
          <w:rFonts w:cs="Times New Roman"/>
          <w:sz w:val="22"/>
          <w:szCs w:val="22"/>
          <w:lang w:val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bookmarkEnd w:id="25"/>
      <w:r>
        <w:rPr>
          <w:rFonts w:cs="Times New Roman"/>
          <w:sz w:val="22"/>
          <w:szCs w:val="22"/>
          <w:lang w:val="ru-RU"/>
        </w:rPr>
        <w:t xml:space="preserve"> в течение года, предшествующего продаже, объект не выставлялся на торги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6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6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7" w:name="_Hlk13637108"/>
      <w:bookmarkEnd w:id="27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8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29" w:name="_Hlk14326709"/>
      <w:r>
        <w:rPr>
          <w:rFonts w:eastAsia="Times New Roman CYR" w:cs="Times New Roman"/>
          <w:sz w:val="22"/>
          <w:szCs w:val="22"/>
          <w:lang w:val="ru-RU"/>
        </w:rPr>
        <w:t>администрация Лендерского сельского поселения - 186985, Республика Карелия, Муезерский р-он, п. Лендеры, ул. Северная, д. 13,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10, каб. 506 - ООО «ПСО «Госзаказ»</w:t>
      </w:r>
      <w:bookmarkEnd w:id="28"/>
      <w:bookmarkEnd w:id="29"/>
      <w:r>
        <w:rPr>
          <w:rFonts w:cs="Times New Roman"/>
          <w:sz w:val="22"/>
          <w:szCs w:val="22"/>
          <w:lang w:val="ru-RU"/>
        </w:rPr>
        <w:t>.</w:t>
      </w:r>
      <w:bookmarkEnd w:id="2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admin</cp:lastModifiedBy>
  <cp:lastPrinted>2019-03-13T09:54:00Z</cp:lastPrinted>
  <dcterms:modified xsi:type="dcterms:W3CDTF">2023-08-14T14:58:00Z</dcterms:modified>
  <cp:revision>383</cp:revision>
  <dc:subject/>
  <dc:title/>
</cp:coreProperties>
</file>