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08"/>
        <w:jc w:val="center"/>
        <w:rPr>
          <w:rFonts w:ascii="Arial" w:hAnsi="Arial" w:eastAsia="Times New Roman" w:cs="Arial"/>
          <w:b/>
          <w:b/>
          <w:bCs/>
          <w:color w:val="333333"/>
          <w:sz w:val="34"/>
          <w:szCs w:val="3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34"/>
          <w:szCs w:val="34"/>
          <w:lang w:eastAsia="ru-RU"/>
        </w:rPr>
        <w:t>Карельская транспортная прокуратура разъясняет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333333"/>
          <w:sz w:val="34"/>
          <w:szCs w:val="3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34"/>
          <w:szCs w:val="34"/>
          <w:lang w:eastAsia="ru-RU"/>
        </w:rPr>
        <w:t>«Как получить налоговый вычет по НДФЛ на детей?»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sz w:val="23"/>
          <w:szCs w:val="23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sz w:val="23"/>
          <w:lang w:eastAsia="ru-RU"/>
        </w:rPr>
        <w:t> </w:t>
      </w:r>
      <w:r>
        <w:rPr>
          <w:rFonts w:eastAsia="Times New Roman" w:cs="Roboto;Times New Roman" w:ascii="Roboto;Times New Roman" w:hAnsi="Roboto;Times New Roman"/>
          <w:color w:val="FFFFFF"/>
          <w:sz w:val="18"/>
          <w:lang w:eastAsia="ru-RU"/>
        </w:rPr>
        <w:t>Текст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sz w:val="23"/>
          <w:szCs w:val="23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sz w:val="23"/>
          <w:lang w:eastAsia="ru-RU"/>
        </w:rPr>
        <w:t> </w:t>
      </w:r>
      <w:r>
        <w:rPr>
          <w:rFonts w:eastAsia="Times New Roman" w:cs="Roboto;Times New Roman" w:ascii="Roboto;Times New Roman" w:hAnsi="Roboto;Times New Roman"/>
          <w:color w:val="FFFFFF"/>
          <w:sz w:val="18"/>
          <w:lang w:eastAsia="ru-RU"/>
        </w:rPr>
        <w:t>Поделитьс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одители, обеспечивающие ребенка, имеют право на стандартный вычет по НДФЛ (налог на доходы физических лиц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мер вычета зависит от количества детей и других обстоятельств. Получить налоговый вычет можно у работодателя, представив заявление, и в налоговом органе, подав декларацию по форме 3-НДФ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чет на детей не зависит от наличия у ребенка собственного источника дохода и совместного проживания с родителями (родителем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чет могут получать оба родителя одновременно либо один родитель в двойном размере, если второй родитель отказался от получения вычета. Кроме того, это право есть у усыновителя, опекуна, попечителя, у приемных родителей, супруга приемного родителя, на обеспечении которых находится ребенок. При этом супруги усыновителей, опекунов и попечителей ребенка права на вычет не имею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аво на вычет также есть у супруга (супруги) в отношении ребенка супруги (супруга), в том числе от предыдущего брака (подпункт 4 пункта 1 статьи 218 Налогового кодекса Российской Федераци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 лишаются права на вычет родители, которые не состоят в браке, но официально платят алименты или иным образом обеспечивают ребе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 предоставлении вычета учитыва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размер дохода родителя: вычет предоставляется ежемесячно до тех пор, пока доход (зарплата) родителя, исчисленный с начала года, не достигнет 350 000 руб. С месяца, в котором доход превысит эту сумму, вычет не предоставляетс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возраст ребенка: по общему правилу можно получать вычет на детей в возрасте до 18 лет включительно. Однако срок получения вычета продлевается до достижения ребенком 24 лет, если он является учащимся очной формы обучения, студентом, аспирантом, ординатором, интерном или курсант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инвалидность ребенка: вычет в повышенном размере предоставляется на ребенка-инвалида, а также учащегося очной формы обучения, аспиранта, ординатора, интерна, студента в возрасте до 24 лет, если он является инвалидом I или II группы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Roboto;Times New Roman" w:ascii="Roboto;Times New Roman" w:hAnsi="Roboto;Times New Roman"/>
          <w:color w:val="333333"/>
          <w:sz w:val="23"/>
          <w:szCs w:val="23"/>
          <w:lang w:eastAsia="ru-RU"/>
        </w:rPr>
        <w:t> </w:t>
      </w:r>
    </w:p>
    <w:p>
      <w:pPr>
        <w:pStyle w:val="Normal"/>
        <w:spacing w:before="0" w:after="200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Roboto;Times New Roman" w:ascii="Roboto;Times New Roman" w:hAnsi="Roboto;Times New Roman"/>
          <w:color w:val="333333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eedspagenavigationicon">
    <w:name w:val="feeds-page__navigation_icon"/>
    <w:basedOn w:val="Style14"/>
    <w:qFormat/>
    <w:rPr/>
  </w:style>
  <w:style w:type="character" w:styleId="Feedspagenavigationtooltip">
    <w:name w:val="feeds-page__navigation_toolti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2:07:00Z</dcterms:created>
  <dc:creator>Gusakova</dc:creator>
  <dc:description/>
  <dc:language>en-US</dc:language>
  <cp:lastModifiedBy>Gusakova</cp:lastModifiedBy>
  <dcterms:modified xsi:type="dcterms:W3CDTF">2022-04-21T12:07:00Z</dcterms:modified>
  <cp:revision>2</cp:revision>
  <dc:subject/>
  <dc:title/>
</cp:coreProperties>
</file>