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. Реестр муниципального движимого имуществе Лендерского сельского поселения </w:t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04"/>
        <w:gridCol w:w="1024"/>
        <w:gridCol w:w="1012"/>
        <w:gridCol w:w="1083"/>
        <w:gridCol w:w="988"/>
        <w:gridCol w:w="1056"/>
        <w:gridCol w:w="1116"/>
        <w:gridCol w:w="1207"/>
        <w:gridCol w:w="288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rFonts w:eastAsia="Times New Roman" w:cs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движимого имуще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балансовой стоимости движимого имущества и начисленной амортизации (износе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 возникновения и прекращения права муниципальной собственности на движимое имущество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равообладателе муниципального движимого имущест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акционерного общества-эмитента, его основном государственном регистрационном номер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акций, выпущенных акционерным обществом (с указанием количества привилегированных акций) и размере доли в уставном капитале, принадлежащей муниципальному образованию , в %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инальная стоимость акц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а КО-5036 (ассенизатор) 1990 год ввод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2.200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№28-П Правительства Републики Карелия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е сельское поселени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цеп тракторный ПМС-8876, 1988 год ввод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2.200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№28-П Правительства Републики Карелия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е сельское поселени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цистерна пищевая 462439, 2010 год ввод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 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.12.201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ряжение №22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Лендерского сельского поселения                                                                                           Е.Н.Септаров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10:38Z</dcterms:created>
  <dc:creator/>
  <dc:description/>
  <dc:language>en-US</dc:language>
  <cp:lastModifiedBy/>
  <cp:lastPrinted>2015-06-11T15:30:00Z</cp:lastPrinted>
  <cp:revision>0</cp:revision>
  <dc:subject/>
  <dc:title/>
</cp:coreProperties>
</file>