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лан-график оформления правоустанавливающих документов на объекты недвижимого имущества,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ходящихся в муниципальной собственности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ЕНДЕРСКОЕ СЕЛЬСКОЕ ПОСЕЛЕНИЕ на 2015-2017 гг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518"/>
        <w:gridCol w:w="1342"/>
        <w:gridCol w:w="3142"/>
        <w:gridCol w:w="1506"/>
        <w:gridCol w:w="1506"/>
        <w:gridCol w:w="160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недвижимого имущества, находящегося 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, площад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правоустанавливающего документа на здание (свидетельства о государственной регистрации права, при его отсутствии - наименование акта, решения о передаче имущества, наличие техпаспорта, техплан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У, площадь (при наличии сведений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правоустанавливающего документа на земельный участок (свидетельства о государственной регистрации права, при его отсутствии- наличие кадастрового паспорта или утвержденной схемы ЗУ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сдаче недвижимого имущества в аренду (целевое использование, площадь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оформления правоустанавливающих документов на здание -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оформления правоустанавливающих документов на земельный участок -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7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800"/>
        <w:gridCol w:w="3525"/>
        <w:gridCol w:w="1335"/>
        <w:gridCol w:w="3150"/>
        <w:gridCol w:w="1500"/>
        <w:gridCol w:w="1500"/>
        <w:gridCol w:w="1615"/>
      </w:tblGrid>
      <w:tr>
        <w:trPr/>
        <w:tc>
          <w:tcPr>
            <w:tcW w:w="1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Лендерское сп, 290,0 </w:t>
            </w:r>
            <w:r>
              <w:rPr>
                <w:b/>
                <w:i/>
                <w:color w:val="FF0000"/>
                <w:sz w:val="22"/>
                <w:szCs w:val="22"/>
              </w:rPr>
              <w:t>тыс.руб,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</w:rPr>
              <w:t>тч 4 кв 2015- 92,0 тыс.руб., 1кв 2016 г.- 22,0 тыс.руб., 2кв 2016 г.- 44,0 тыс.руб., 3кв  2017 г.- 44,0 тыс.руб. , 4 кв 2016 г.-44,0 тыс.руб.,-                       2017 г-44,0 тыс.руб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ывшего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ого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Лендеры, ул.Первомайская,д.17, 150,2 кв.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8-П от 16 февраля 2009г .Правительства Республики Карелия, имеется кад.паспорт зда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=зем. участок сдано под объекты торговли, 133 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год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6 год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17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вшего детского 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Лендеры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Северная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15, 418,3 кв.м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-10-04/007/2013-296 от 29.04.2013г.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=зем. участок сдано под объекты торговли, 169 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17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авиль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Лендеры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речная,д.5, 118,8 кв.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-10-04/005/2013-043 от 20.02.2013г.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=зем. участок сдано под объекты торговли, 119,8 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17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  провольствкенных 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отко, ул.Комсомольская, д.17, 152,6 кв.м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8-П от 16 февраля 2009г .Правительства Республики Карелия, имеется кад.паспорт зда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год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6 год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17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вощного магаз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отко, ул.Комсомольская, д.5, 69,1 кв.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8-П от 16 февраля 2009г .Правительства Республики Карел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=ЗУ сдано под объекты торговли, 20 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 смешанных 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имоваара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д.16,  108,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8-П от 16 февраля 2009г .Правительства Республики Карел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=ЗУ сдано под объекты торговли, 20 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год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6 год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17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Лендеры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43 Октября,д.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кв.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8-П от 16 февраля 2009г .Правительства Республики Карел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17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лебопекар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Лендеры, ул.Северная,д.2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 кв.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8-П от 16 февраля 2009г .Правительства Республики Карел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 Приходько Ф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17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лу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Лендеры, ул.Первомайская,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кв.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8-П от 16 февраля 2009г .Правительства Республики Карел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17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Лендеры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еверная     д.13 489,84 кв.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8-П от 16 февраля 2009г .Правительства Республики Карел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17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порткомплек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Лендеры, ул. Набережная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17а, 891 кв.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8-П от 16 февраля 2009г .Правительства Республики Карел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17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оры лесопун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отко, ул.Комсомольская,15, 115 кв.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8-П от 16 февраля 2009г .Правительства Республики Карел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19" w:top="1041" w:footer="44" w:bottom="3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yperlink">
    <w:name w:val="Hyperlink"/>
    <w:basedOn w:val="Style12"/>
    <w:qFormat/>
    <w:rPr>
      <w:color w:val="0000FF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56:00Z</dcterms:created>
  <dc:creator>Korobova</dc:creator>
  <dc:description/>
  <dc:language>en-US</dc:language>
  <cp:lastModifiedBy>123</cp:lastModifiedBy>
  <cp:lastPrinted>2015-10-30T15:23:00Z</cp:lastPrinted>
  <dcterms:modified xsi:type="dcterms:W3CDTF">2015-10-30T13:29:00Z</dcterms:modified>
  <cp:revision>7</cp:revision>
  <dc:subject/>
  <dc:title>Таблиц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9106739</vt:r8>
  </property>
  <property fmtid="{D5CDD505-2E9C-101B-9397-08002B2CF9AE}" pid="3" name="_AuthorEmail">
    <vt:lpwstr>zinkova@social.onego.ru</vt:lpwstr>
  </property>
  <property fmtid="{D5CDD505-2E9C-101B-9397-08002B2CF9AE}" pid="4" name="_AuthorEmailDisplayName">
    <vt:lpwstr>Зинкова Е.А.</vt:lpwstr>
  </property>
  <property fmtid="{D5CDD505-2E9C-101B-9397-08002B2CF9AE}" pid="5" name="_EmailSubject">
    <vt:lpwstr>Срочный запрос по летнему отдыху!!!</vt:lpwstr>
  </property>
</Properties>
</file>