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286B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6B00"/>
          <w:sz w:val="24"/>
          <w:szCs w:val="24"/>
          <w:lang w:eastAsia="ru-RU"/>
        </w:rPr>
        <w:t>Порядок обжалования муниципальных нормативных правовых актов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по вопросам местного значения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hd w:fill="FFFFFF" w:val="clear"/>
        <w:spacing w:lineRule="auto" w:line="240" w:before="0" w:after="3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бжалования нормативных правовых актов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оответствии с Гражданским процессуальным кодексом РФ</w:t>
        <w:br/>
        <w:t>и Арбитражным процессуальным кодексом РФ)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 В соответствии с требованиями Гражданского процессуального кодекса РФ гражданин, организация, считающие,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, гарантированные Конституцией Российской Федерации, законами и другими нормативными правовыми актами, вправе обратиться в суд с заявлением о признании этого акта противоречащим закону полностью или в час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я об оспаривании нормативных правовых актов подаются в районный суд по месту нахождения органа местного самоуправления или должностного лица, принявших нормативный правовой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должно соответствовать требованиям, предусмотренным статьей 131 ГПК РФ (требования к форме и содержанию искового заявления) и содержать данные о наименовании органа местного самоуправления или должностного лица, принявших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ча заявления об оспаривании нормативного правового акта в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рассматривается судом в течение одного месяц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суда о признании нормативного правового акта или его части недействующими вступает в законную силу по истечении срока на кассационное обжалование (в течение десяти дней со дня принятия решения в окончательной форме), если они не были обжалованы и влечет за собой утрату силы этого нормативного правового акта или его части, а также других нормативных правовых актов, основанных на признанном недействующим нормативном правовом акте или воспроизводящих его содержание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 судом по общим правилам искового производства в порядке, предусмотренном Арбитражным процессуальным кодексом РФ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 об оспаривании нормативных правовых актов рассматриваются в арбитражном суде, если их рассмотрение в соответствии с федеральным законом отнесено к компетенции арбитражного суда.</w:t>
        <w:br/>
        <w:t>Заявление о признании нормативного правового акта недействующим должно соответствовать требованиям, предусмотренным частью 1, пунктами 1, 2 и 10 части 2, частью 3 статьи 125 АПК РФ (форма и содержание искового заявления)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лении должны быть также указа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 местного самоуправления, должностного лица, принявших оспариваемый нормативный правовой ак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, номер, дата принятия, источник опубликования и иные данные об                              оспа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ваемом нормативном правовом ак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законные интересы заявителя, которые, по его мнению, нарушаются этим оспариваемым актом или его отдельными полож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нормативного правового акта, который имеет большую юридическую силу и на соответствие которому надлежит проверить оспариваемый акт или его отдельные по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е заявителя о признании оспариваемого акта недействующ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илагаемых документов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документы, указанные в пунктах 1 - 5 статьи 126 АПК РФ (документы, прилагаемые к исковому заявлению) а также текст оспариваемого нормативного правового акта.</w:t>
        <w:br/>
        <w:t>Подача заявления в арбитражный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 об оспаривании нормативного правового акта рассматривается коллегиальным составом судей в срок, не превышающий двух месяцев со дня поступления заявления в суд, включая срок на подготовку дела к судебному разбирательству и принятие решения по дел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битражный суд извещает о времени и месте судебного заседания заявителя, орган, принявший оспариваемый нормативный правовой акт, а также иных заинтересованных лиц. Неявка указанных лиц, извещенных надлежащим образом о времени и месте судебного заседания, не является препятствием для рассмотрения дела, если суд не признал их явку обязательной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заинтересованного лица, обратившегося в арбитражный суд с заявлением об оспаривании нормативного правового акта, от своего требования, признание требования органом или лицом, которые приняли оспариваемый акт, не препятствуют рассмотрению арбитражным судом дела по существ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рассмотрения дела об оспаривании нормативного правового акта арбитражный суд принимает одно из реш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знании оспариваемого акта или отдельных его положений соответствующими иному нормативному правовому акту, имеющему большую юридическую си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и оспариваемого нормативного правового акта или отдельных его положений не соответствующими иному нормативному правовому акту, имеющему большую юридическую силу, и не действующими полностью или в час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арбитражного суда по делу об оспаривании нормативного правового акта вступает в законную силу немедленно после его приняти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й правовой акт или отдельные его положения, признанные арбитражным судом недействующими, не подлежат применению с момента вступления в законную силу решения суда и должны быть приведены органом или лицом, принявшими оспариваемый акт, в соответствие с законом или иным нормативным правовым актом, имеющими большую юридическую силу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лее подробный порядок обжалования муниципальных нормативных актов Вы можете найти обратившись к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consultant.ru/popular/gpkrf/8_28.html" \l "p208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Главе 24 Гражданского процессуального Кодекса РФ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consultant.ru/popular/apkrf/9_28.html" \l "p222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Главе 24 Арбитражного процессуального кодекса РФ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29:00Z</dcterms:created>
  <dc:creator>user</dc:creator>
  <dc:description/>
  <dc:language>en-US</dc:language>
  <cp:lastModifiedBy>Библиотека</cp:lastModifiedBy>
  <dcterms:modified xsi:type="dcterms:W3CDTF">2015-09-25T05:29:00Z</dcterms:modified>
  <cp:revision>2</cp:revision>
  <dc:subject/>
  <dc:title/>
</cp:coreProperties>
</file>